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sz w:val="28"/>
          <w:szCs w:val="28"/>
        </w:rPr>
        <w:t>«Предоставление доступа к справочно-поисковому аппарату библиотек Большереченского муниципального района Омской области, библиотечным базам данных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редметом административного регламента предоставления муниципальной услуги «Предоставление доступа к справочно-поисковому аппарату библиотек Большереченского муниципального района, библиотечным базам данных» (далее - Административный регламент) является обеспечение прав граждан на оперативный доступ к библиографической информац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2. Круг заявителей: население Большереченского муниципального района (физические и  юридические лица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заявителя могут выступать любые лица, независимо от пола, возраста, национальности, образования, социального положения, политических убеждений и отношения к религии (далее - заявители)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, справочные телефоны, адрес электронной почты, сайта, место нахождения учреждения, участвовавшего в предоставлении услуги представлен в приложении № 1.</w:t>
      </w:r>
    </w:p>
    <w:p>
      <w:pPr>
        <w:pStyle w:val="Normal"/>
        <w:spacing w:lineRule="atLeast" w:line="270" w:before="150" w:after="150"/>
        <w:ind w:firstLine="720"/>
        <w:jc w:val="both"/>
        <w:rPr/>
      </w:pPr>
      <w:r>
        <w:rPr>
          <w:sz w:val="28"/>
          <w:szCs w:val="28"/>
        </w:rPr>
        <w:t>1.4. Получение информации заявителями по вопросам предоставления муниципальной услуги осуществляется в следующем порядке:</w:t>
      </w:r>
    </w:p>
    <w:p>
      <w:pPr>
        <w:pStyle w:val="Normal"/>
        <w:spacing w:lineRule="atLeast" w:line="270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по телефону – в виде устного ответа в исчерпывающем объеме информации;</w:t>
      </w:r>
    </w:p>
    <w:p>
      <w:pPr>
        <w:pStyle w:val="Normal"/>
        <w:spacing w:lineRule="atLeast" w:line="270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по электронной почте – в виде ответа в исчерпывающем объеме (компьютерный набор) на адрес электронной почты заявителя;</w:t>
      </w:r>
    </w:p>
    <w:p>
      <w:pPr>
        <w:pStyle w:val="Normal"/>
        <w:spacing w:lineRule="atLeast" w:line="270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при письменном запросе – в виде отсылки текстовой информации на бумажном носителе (информационного письма) по почте или передачи информационного письма непосредственно заявителю;</w:t>
      </w:r>
    </w:p>
    <w:p>
      <w:pPr>
        <w:pStyle w:val="Normal"/>
        <w:spacing w:lineRule="atLeast" w:line="270" w:before="150" w:after="150"/>
        <w:jc w:val="both"/>
        <w:rPr/>
      </w:pPr>
      <w:r>
        <w:rPr>
          <w:sz w:val="28"/>
          <w:szCs w:val="28"/>
        </w:rPr>
        <w:t>при личном обращении в приемные дни и часы – в виде устных пояснений;</w:t>
      </w:r>
    </w:p>
    <w:p>
      <w:pPr>
        <w:pStyle w:val="Normal"/>
        <w:spacing w:lineRule="atLeast" w:line="270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при просмотре публикации в средствах массовой информации;</w:t>
      </w:r>
    </w:p>
    <w:p>
      <w:pPr>
        <w:pStyle w:val="Normal"/>
        <w:spacing w:lineRule="atLeast" w:line="270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информации на стендах, информационных уголках в БУК «Культура», Центральной районной библиотеке имени В.А. Макарова, библиотеках – филиалах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осещении официального сайта БУК «Культура», федеральной государственной информационной системы «Единый портал государственных и муниципальных услуг (функций)», государственной информационной системы Омской области «Портал государственных и муниципальных услуг Омской области»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>Основными требованиями к предоставлению информации в учреждении являются: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;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сть;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в изложении материала;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;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одачи материала;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бство и доступность.  </w:t>
      </w:r>
    </w:p>
    <w:p>
      <w:pPr>
        <w:pStyle w:val="Normal"/>
        <w:spacing w:lineRule="atLeast" w:line="270" w:before="15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Требования к помещениям, в которых предоставляется муниципальная услуга, к залу ожидания, местам для заполнения заявления и приема заявителей, размещению и оформлению визуальной, текстовой и мультимедийной информации о порядке предоставления муниципальной услуги, в том числе к информационным стендам с образцами заполнения и перечнем документов, необходимых для предоставления муниципальной услуги:</w:t>
      </w:r>
    </w:p>
    <w:p>
      <w:pPr>
        <w:pStyle w:val="Normal"/>
        <w:spacing w:lineRule="atLeast" w:line="270" w:before="15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1. Помещение, в котором предоставляется муниципальная услуга, для удобства заявителей размещается на нижних, предпочтительнее на первых этажах зданий.</w:t>
      </w:r>
    </w:p>
    <w:p>
      <w:pPr>
        <w:pStyle w:val="Normal"/>
        <w:spacing w:lineRule="atLeast" w:line="270" w:before="15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графике работы БУК «Культура» размещается на первом этаже при входе в здание, в котором расположено БУК «Культура».</w:t>
      </w:r>
    </w:p>
    <w:p>
      <w:pPr>
        <w:pStyle w:val="Normal"/>
        <w:spacing w:lineRule="atLeast" w:line="270" w:before="15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2. Помещения должны отвечать требованиям действующего законодательства, предъявляемым к созданию условий инвалидам для беспрепятственного доступа к объектам инженерной и социальной инфраструктур.</w:t>
      </w:r>
    </w:p>
    <w:p>
      <w:pPr>
        <w:pStyle w:val="Normal"/>
        <w:spacing w:lineRule="atLeast" w:line="270" w:before="15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3. Вход в помещение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spacing w:lineRule="atLeast" w:line="270" w:before="15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4. В месте предоставления муниципальной услуги предусматривается оборудование доступных мест общественного пользования и хранения верхней одежды посетителей.</w:t>
      </w:r>
    </w:p>
    <w:p>
      <w:pPr>
        <w:pStyle w:val="Normal"/>
        <w:spacing w:lineRule="atLeast" w:line="270" w:before="15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5. Помещения, предназначенные для приема заявителей, оборудуются информационными стендами, на которых размещается  следующая информация:</w:t>
      </w:r>
    </w:p>
    <w:p>
      <w:pPr>
        <w:pStyle w:val="Normal"/>
        <w:spacing w:lineRule="atLeast" w:line="270" w:before="15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ведения о местонахождении, справочных телефонах, адресе интернет-сайта БУК «Культура», электронной почты БУК «Культура»;</w:t>
      </w:r>
    </w:p>
    <w:p>
      <w:pPr>
        <w:pStyle w:val="Normal"/>
        <w:spacing w:lineRule="atLeast" w:line="270" w:before="15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звлечения из нормативных правовых актов, регулирующих деятельность по предоставлению муниципальной услуги;</w:t>
      </w:r>
    </w:p>
    <w:p>
      <w:pPr>
        <w:pStyle w:val="Normal"/>
        <w:spacing w:lineRule="atLeast" w:line="270" w:before="15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краткое изложение процедуры предоставления муниципальной услуги в текстовом виде и в виде блок-схемы;</w:t>
      </w:r>
    </w:p>
    <w:p>
      <w:pPr>
        <w:pStyle w:val="Normal"/>
        <w:spacing w:lineRule="atLeast" w:line="270" w:before="15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бразец заполнения заявления и перечень документов, необходимых для предоставления муниципальной услуги;</w:t>
      </w:r>
    </w:p>
    <w:p>
      <w:pPr>
        <w:pStyle w:val="Normal"/>
        <w:spacing w:lineRule="atLeast" w:line="270" w:before="15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орядок обжалования решений и действий (бездействия) БУК «Культура», а также специалистов, должностных лиц БУК «Культура» при предоставлении муниципальной услуги.</w:t>
      </w:r>
    </w:p>
    <w:p>
      <w:pPr>
        <w:pStyle w:val="Normal"/>
        <w:spacing w:lineRule="atLeast" w:line="270" w:before="15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6. Места ожидания предоставления муниципальной услуги оборудуются стульями, кресельными секциями и скамейками (банкетками).</w:t>
      </w:r>
    </w:p>
    <w:p>
      <w:pPr>
        <w:pStyle w:val="Normal"/>
        <w:spacing w:lineRule="atLeast" w:line="270" w:before="15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7. Места для заполнения документов оборудуются стульями, столами (стойками) и обеспечиваются образцами для их заполнения, бланками заявлений и канцелярскими принадлежностями.</w:t>
      </w:r>
    </w:p>
    <w:p>
      <w:pPr>
        <w:pStyle w:val="Normal"/>
        <w:spacing w:lineRule="atLeast" w:line="270" w:before="15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8. Помещения для приема заявителей должны соответствовать комфортным для граждан условиям и оптимальным условиям работы специалистов, должностных лиц БУК «Культура».</w:t>
      </w:r>
    </w:p>
    <w:p>
      <w:pPr>
        <w:pStyle w:val="Normal"/>
        <w:spacing w:lineRule="atLeast" w:line="270" w:before="15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9. Места для приема заявителей должны быть оборудованы информационными табличками(вывесками) с указанием:</w:t>
      </w:r>
    </w:p>
    <w:p>
      <w:pPr>
        <w:pStyle w:val="Normal"/>
        <w:spacing w:lineRule="atLeast" w:line="270" w:before="15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омера кабинета;</w:t>
      </w:r>
    </w:p>
    <w:p>
      <w:pPr>
        <w:pStyle w:val="Normal"/>
        <w:spacing w:lineRule="atLeast" w:line="270" w:before="15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амилии, имени, отчества и должности специалиста, должностного лица БУК «Культура».</w:t>
      </w:r>
    </w:p>
    <w:p>
      <w:pPr>
        <w:pStyle w:val="Normal"/>
        <w:spacing w:lineRule="atLeast" w:line="270" w:before="15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10. Каждое рабочее место специалиста, должностного лица БУК «Культура», ответственного за предоставление муниципальной услуги, должно быть оборудовано персональным компьютером с возможностью доступа к информационным ресурсам, информационно-справочным системам и программным продуктам, печатающим устройством, телефоном.</w:t>
      </w:r>
    </w:p>
    <w:p>
      <w:pPr>
        <w:pStyle w:val="Normal"/>
        <w:spacing w:lineRule="atLeast" w:line="270" w:before="15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каких-либо данных о правилах предоставления муниципальной услуги информация заменяется:</w:t>
      </w:r>
    </w:p>
    <w:p>
      <w:pPr>
        <w:pStyle w:val="Normal"/>
        <w:tabs>
          <w:tab w:val="clear" w:pos="708"/>
          <w:tab w:val="left" w:pos="6630" w:leader="none"/>
        </w:tabs>
        <w:spacing w:lineRule="atLeast" w:line="270" w:before="15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ом стенде в течение 1 дня;</w:t>
        <w:tab/>
      </w:r>
    </w:p>
    <w:p>
      <w:pPr>
        <w:pStyle w:val="Normal"/>
        <w:spacing w:lineRule="atLeast" w:line="270" w:before="15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ых сайтах в течение 3 рабочих дне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Стандарт предоставления муниципальной услуги</w:t>
      </w:r>
    </w:p>
    <w:p>
      <w:pPr>
        <w:pStyle w:val="Style16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.1. Наименование муниципальной услуги: «Предоставление доступа к справочно-поисковому аппарату библиотек Большереченского муниципального района, библиотечным базам данны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едоставляют муниципальную услугу:</w:t>
      </w:r>
    </w:p>
    <w:p>
      <w:pPr>
        <w:pStyle w:val="Normal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ое учреждение культуры Большереченского муниципального района Омской области в сфере культурно-досуговой деятельности и библиотечного обслуживания населения «Культура»;</w:t>
      </w:r>
    </w:p>
    <w:tbl>
      <w:tblPr>
        <w:tblW w:w="8696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8386"/>
      </w:tblGrid>
      <w:tr>
        <w:trPr/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районная библиотека имени В.А. Макарова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запрещается требовать от заявителя осуществления действий, в том числе согласований, необходимых для получения муниципальной услуги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муниципальной услуги:</w:t>
      </w:r>
      <w:r>
        <w:rPr>
          <w:rFonts w:cs="Arial" w:ascii="Arial" w:hAnsi="Arial"/>
          <w:color w:val="4E4E4E"/>
          <w:sz w:val="18"/>
          <w:szCs w:val="18"/>
        </w:rPr>
        <w:t xml:space="preserve"> </w:t>
      </w:r>
      <w:r>
        <w:rPr>
          <w:sz w:val="28"/>
          <w:szCs w:val="28"/>
        </w:rPr>
        <w:t>предоставление доступа к справочно-поисковому аппарату библиотек, базам данных.</w:t>
      </w:r>
    </w:p>
    <w:p>
      <w:pPr>
        <w:pStyle w:val="Normal"/>
        <w:spacing w:lineRule="atLeast" w:line="270" w:before="15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.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2.4.1. </w:t>
      </w:r>
      <w:r>
        <w:rPr>
          <w:sz w:val="28"/>
          <w:szCs w:val="28"/>
          <w:u w:val="single"/>
        </w:rPr>
        <w:t>Индивидуальное устное информирование</w:t>
      </w:r>
      <w:r>
        <w:rPr>
          <w:sz w:val="28"/>
          <w:szCs w:val="28"/>
        </w:rPr>
        <w:t xml:space="preserve"> осуществляется при обращении получателей услуги за информацией лично и (или) по телефону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ответе на телефонные звонки сотрудник, осуществляющий информирование, сняв трубку, должен представиться: назвать фамилию, имя, отчество и наименование учреждения. Во время разговора произносить слова четко, избегать параллельных разговоров» с окружающими людьми и не прерывать разговор по причине поступления звонка на другой аппарат. В конце информирования сотрудник должен кратко подвести итоги и перечислить меры, которые необходимо принять (кто именно, когда, и что должен сделать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Сотрудник, осуществляющий индивидуальное устное информирование, должен принять все необходимые меры для ответа, в т.ч. с привлечением других сотрудников. Время ожидания при индивидуальном устном информировании не может превышать 10 мину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В случае, если подготовка ответа требует продолжительного времени, сотрудник, осуществляющий индивидуальное устное информирование, может предложить получателям услуги обратиться письменно либо назначить другое удобное для получателей время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отрудники, осуществляющие информирование по телефону или лично, должны корректно и внимательно относиться к получателям услуги, не унижая их чести и достоинства. Информация должна предоставляться без больших пауз, лишних слов, оборотов и эмоц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Индивидуальное письменное информировани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существляется путем личного вручения информации, направления почтой, в т.ч. электронной, направления по факсу, а также на Интернет-адрес, в зависимости от способа обращения или способа доставки, запрашиваемого получателем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Руководитель учреждения определяет исполнителя для подготовки отве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 на запрос дается в простой, четкой и понятной форме с указанием должности, фамилии, имени, отчества, номера телефона исполн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индивидуальном письменном консультировании ответ направляется в течение 15 рабочих дней со дня поступления запрос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я по запросу на сайте размещается в режиме вопросов-ответов в течение 5 рабочих дней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убличное устное информировани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осуществляется с привлечением средств массовой информации (далее – СМИ) – радио, - телепрограм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убличное письменное информирование  осуществляется путем публикации информационных материалов в СМИ, периодических печатных изданиях, а также размещения в информационно-телекоммуникационной сети Интернет на официальных сайтах учреждения, предоставляющего муниципальную услуг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убличное информирование осуществляется также путем распространения информационных листков и оформления информационных стендов в помещении учреждения, предоставляющего муниципальную услуг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На информационном стенде размещается следующая обязательная информац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- режим работы учреждения, предоставляющего муниципальную услугу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- адреса структурных подразделений, где осуществляется прием и консультирование физических лиц, фамилии, имена, отчества и должности сотрудников, осуществляющих прием и информирование граждан;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Интернет-адрес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номера телефонов, адреса электронной почт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правила пользования библиотекой, в соответствии с которыми функционирует учреждени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порядок предоставления муниципальной услуги муниципальным учреждением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прейскурант платных (дополнительных) услуг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формы и образцы заявлений на предоставление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выдержки из нормативных правовых актов по вопросам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2. Приостановление предоставления муниципальной услуги осуществляется до устранения обстоятельств, явившихся основанием для её приостано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авовые основания для предоставления муниципальной услуги.  </w:t>
      </w:r>
    </w:p>
    <w:p>
      <w:pPr>
        <w:pStyle w:val="Normal"/>
        <w:shd w:fill="FFFFF8" w:val="clear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(Принята всенародным голосованием 12 декабря 1993 г.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российской федерации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jc w:val="both"/>
        <w:rPr/>
      </w:pPr>
      <w:r>
        <w:rPr>
          <w:sz w:val="28"/>
          <w:szCs w:val="28"/>
        </w:rPr>
        <w:t>- Закон РФ от 9 октября 1992 г. N 3612-I «Основы законодательства Российской Федерации о культуре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Федеральный закон </w:t>
      </w:r>
      <w:r>
        <w:rPr>
          <w:bCs/>
          <w:kern w:val="2"/>
          <w:sz w:val="28"/>
          <w:szCs w:val="28"/>
        </w:rPr>
        <w:t>от 29 декабря 1994 г. N 78-ФЗ</w:t>
      </w:r>
      <w:r>
        <w:rPr>
          <w:rFonts w:cs="Arial" w:ascii="Arial" w:hAnsi="Arial"/>
          <w:b/>
          <w:bCs/>
          <w:color w:val="003C80"/>
          <w:kern w:val="2"/>
          <w:sz w:val="42"/>
          <w:szCs w:val="42"/>
        </w:rPr>
        <w:t xml:space="preserve"> </w:t>
      </w:r>
      <w:r>
        <w:rPr>
          <w:color w:val="000000"/>
          <w:sz w:val="28"/>
          <w:szCs w:val="28"/>
        </w:rPr>
        <w:t>"О библиотечном деле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Закон Омской области от 16 июля 1996 года N 66-ОЗ</w:t>
        <w:br/>
        <w:t xml:space="preserve"> "О библиотечном деле в Омской области"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Российской Федерации от 7 февраля 1992 года N 2300-1</w:t>
        <w:br/>
        <w:t xml:space="preserve"> «О защите прав потребителей»;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льный закон от 29 декабря 1994 года N 77-ФЗ «Об обязательном экземпляре документ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едеральный закон </w:t>
      </w:r>
      <w:r>
        <w:rPr>
          <w:bCs/>
          <w:kern w:val="2"/>
          <w:sz w:val="28"/>
          <w:szCs w:val="28"/>
        </w:rPr>
        <w:t>от 27 июля 2006 г. N 149-ФЗ</w:t>
      </w:r>
      <w:r>
        <w:rPr>
          <w:sz w:val="28"/>
          <w:szCs w:val="28"/>
        </w:rPr>
        <w:t xml:space="preserve"> «Об информации, информационных технологиях и о защите информ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Российской Федерации по делам гражданской обороны, чрезвычайным ситуациям и ликвидации последствий стихийных бедствий от 18 июня 2003 года N 313 "Об утверждении Правил пожарной безопасности в Российской Федерации (ППБ 01-03)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а пожарной безопасности для учреждений культуры Российской Федерации, введенные в действие приказом Министерства культуры Российской Федерации от 1 ноября 1994 года N 736 "О введении в действие Правил пожарной безопасности для учреждений культуры Российской Федераци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Главного государственного санитарного врача Российской Федерации от 30 января 2003 года N 4 "О введении в действие СанПиН 2.1.2.1188-03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Государственного строительного комитета СССР от 16 мая 1989 года N 78 "Об утверждении СНиП 2.07.01-89 "Градостроительство. Планировка и застройка городских и сельских поселений", СНиП 2.08.01-89 "Жилые здания" и СНиП 2.08.02-89 "Общественные здания и сооружения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в Большеречен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в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 Главы Большереченского муниципального района от 02.04.2010 года № 150 «Об утверждении Положения о муниципальной услуге и Положения о порядке ведения реестра (перечня) муниципальных услуг Большереченского муниципального района, по которым должен производиться учет потребности в их предоставлении»,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 Главы Большереченского муниципального района от 29.04.2010 года № 192 «О реестре (перечне) муниципальных услуг Большереченского муниципального района, по которым должен производиться учет потребности в их предоставлении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Муниципальная услуга предоставляется на основании обращения на официальный сайт учреждения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от заявителя требуется заполнить заявление (Приложение № 2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Заявление, указанное в пункте 2.6. настоящего регламента, необходимо представить в БУК «Культура» (при личном обращении, посредством электронной почты, официального сайта, Единого портала государственных и муниципальных услуг в режиме удаленного доступа). Непредставление заявителем заявления не является основанием для отказа в предоставлении муниципальной услуг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едставления документов и информации, которые в соответствии с нормативными правовыми актами находятся в распоряжении БУК «Культура», предоставляющего муниципальную услугу, органов государственной власти, иных органов местного самоуправления Омской области и (или) подведомственных органам государственной власти и органам местного самоуправления Омской области организаций, участвующих в предоставлении муниципальных услуг (за исключением документов, указанных в части 6 статьи 7 Федерального закона от 27 июля 2010 года № 210-ФЗ "Об организации предоставления муниципальных и муниципальных услуг"), в соответствии с федеральным и областным законодательством;</w:t>
      </w:r>
    </w:p>
    <w:p>
      <w:pPr>
        <w:pStyle w:val="Normal"/>
        <w:spacing w:lineRule="atLeast" w:line="270" w:before="15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Основания для отказа в предоставлении муниципальной услуги отсутству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 Возможность приостановления предоставления муниципальной услуги законодательством не предусмотрена, за исключением обращения заявителя в нерабочие часы Учреждения или несоблюдения заявителем общепринятых норм общественного повед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отсутствует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2.12. Исполнение муниципальной услуги по предоставлению информации является бесплатным для заявителей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 Основания для взимания платы за предоставление услуги отсутствуют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2.14. Максимальный срок ожидания в очереди при подаче запроса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при индивидуальном устном информировании не может превышать 10 мину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и индивидуальном письменном консультировании ответ направляется в течение 15 рабочих дней со дня поступления запроса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по запросу на сайте размещается в режиме вопросов-ответов в течение 5 рабочих дней. 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2.15. Срок регистрации запроса заявителя о предоставлении муниципальной услуги, в том числе в электронной форме: 5 минут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2.16.</w:t>
      </w:r>
      <w:r>
        <w:rPr/>
        <w:t xml:space="preserve"> </w:t>
      </w:r>
      <w:r>
        <w:rPr>
          <w:sz w:val="28"/>
          <w:szCs w:val="28"/>
        </w:rPr>
        <w:t>Муниципальная услуга предоставляется получателям услуги в сети Интернет» в режиме удаленного доступа и не требует специально оборудованных мест для личного приема получателей услуги.</w:t>
      </w:r>
    </w:p>
    <w:p>
      <w:pPr>
        <w:pStyle w:val="Normal"/>
        <w:tabs>
          <w:tab w:val="clear" w:pos="708"/>
          <w:tab w:val="left" w:pos="6210" w:leader="none"/>
        </w:tabs>
        <w:spacing w:lineRule="atLeast" w:line="270" w:before="15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7. Показатели доступности и качества муниципальной услуги.</w:t>
      </w:r>
    </w:p>
    <w:p>
      <w:pPr>
        <w:pStyle w:val="Normal"/>
        <w:tabs>
          <w:tab w:val="clear" w:pos="708"/>
          <w:tab w:val="left" w:pos="6210" w:leader="none"/>
        </w:tabs>
        <w:spacing w:lineRule="atLeast" w:line="270" w:before="15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: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размещение административного регламента и информации о предоставлении муниципальной услуги на официальных сайте учреждения;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размещение административного регламента и информации о предоставлении муниципальной услуги на информационных стендах в учреждении;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предоставление возможности получения устной консультации по вопросу предоставления муниципальной услуги.</w:t>
      </w:r>
    </w:p>
    <w:p>
      <w:pPr>
        <w:pStyle w:val="Consplusnormal1"/>
        <w:spacing w:lineRule="atLeast" w:line="27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качества муниципальной услуги является количество обращений, по которым приняты меры (отношение количества обращений, по которым приняты меры, к общему числу обращений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предоставлении услуги и форма заявления размещена на Едином портале государственных и муниципальных услуг http://epgu.gosuslugi.ru/pgu/, Портале государственных и муниципальных услуг Омской област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gu.omskporta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ом сайте Администрации Большереченского  муниципального района Омской област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l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mskport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III. Состав, последовательность и сроки выполн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х процедур, требования к поряд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 Заявители самостоятельно получают услугу в режиме удаленного доступ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анием для начала административного действия является обращение заявителя с Интернет - запросом на электронную почту, сайт учреждения, где можно найти  список оцифрованных изданий библиоте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обработка запроса на предоставление муниципальной 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предоставление доступа к оцифрованным изданиям, хранящимся в библиотеках, в том числе к фонду редких кни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итель самостоятельно осуществляет поиск необходимых оцифрованных изда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этого необходимо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заполнить поисковую форм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ередать поисковый запрос автоматизированной информационной библиотечной систем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осмотреть результирующее множество, соответствующее поисковому запрос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ыбрать библиографическую запись из результирующего множ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Должностное лицо, ответственное за выполнение каждого административного действия, входящего в состав административной процедуры, назначается приказом директора БУК «Культу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Критерии принятия реш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указанное в пункте 3.3. настоящего регламента, информирует о поступлении запроса директора БУК «Культу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ректор БУК «Культура» направляет заместителю директора по библиотечному обслуживанию населения  данный запрос для ис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 Подготовленный ответ на запрос направляется заявителю по адресу, который</w:t>
        <w:tab/>
        <w:t>он указал в заяв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Перед отправкой подготовленного ответа на запрос, документ регистрируется в журнале регистрации исходящей корреспонден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Порядок осуществления в электронной форм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сю интересующую информацию заявитель может получить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, государственной информационной системы «портал государственных и муниципальных услуг Омской области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явителю необходимо заполнить заявление и отправить на электронную почту, либо официальный сайт Учреждения, либо получить интересующую информацию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, государственной информационной системы «портал государственных и муниципальных услуг Омской обла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том, что запрос принят, учреждение информирует заявителя в течение 1 рабочего дн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ятое заявление директор направляет для исполнения заместителю директора по библиотечному обслуживанию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течение 5 рабочих дней учреждение направляет заявителю подготовленный отв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8. Последовательность действий при предоставлении муниципальной услуги отражена в блок-схеме к настоящему Административному регламенту (приложение № 3)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я о предоставлении услуги и форма заявления размещена на Едином портале государственных и муниципальных услуг http://epgu.gosuslugi.ru/pgu/, Портале государственных и муниципальных услуг Омской област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gu.omskporta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ом сайте Администрации Большереченского  муниципального района Омской област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l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mskport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Формы контроля за предоставлением муниципальной услуг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560" w:leader="none"/>
        </w:tabs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и исполнением работниками Учрежд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ений настоящего Административного регламента, иных нормативных правовых актов, устанавливающих требования к предоставлению Услуги, осуществляется посредством внутреннего и внешнего контроля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/>
      </w:pPr>
      <w:r>
        <w:rPr>
          <w:sz w:val="28"/>
          <w:szCs w:val="28"/>
        </w:rPr>
        <w:t xml:space="preserve">4.2. Внутренний контроль проводится директором Учреждения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контроль подразделяется на: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еративный контроль (по выявленным проблемным фактам и жалобам, касающимся качества предоставления услуг);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троль мероприятий (анализ и оценка проведенного мероприятия);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тоговый контроль (анализ деятельности библиотек по результатам года).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ные недостатки по оказанию услуг анализируются по каждому сотруднику Библиотек с принятием мер к их устранению, вынесением дисциплинарных или административных взысканий (если будет установлена вина в некачественном предоставлении услуг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98" w:firstLine="720"/>
        <w:jc w:val="both"/>
        <w:rPr/>
      </w:pPr>
      <w:r>
        <w:rPr>
          <w:sz w:val="28"/>
          <w:szCs w:val="28"/>
        </w:rPr>
        <w:t>Внешний контрол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 деятельностью Учреждения по оказанию муниципальной услуги осуществляется Администрацией Большереченского муниципального района Омской области путем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мониторинга основных показателей работы за определенный период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анализа поступивших обращений и жалоб граждан, проведения по фактам обращения служебных расследований с привлечением соответствующих специалистов по выявленным нарушениям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я контрольных мероприятий, в том числе проверка книги отзывов  и предложений на предмет фиксации в ней жалоб на качество услуг, а также факт принятия мер по жалоба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овые проверки полноты и качества предоставления муниципальной услуги осуществляются один раз в три года (на основании полугодовых или годовых планов работы), внеплановые проверки могут проводиться по конкретному обращению заявителя.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контрольные мероприятия проводятся по поступлению жалоб на качество услуг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аботники Учреждения, ответственные за действия (бездействие) в ходе предоставления муниципальной услуги, несут ответственность в соответствии с законодательств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 несёт полную ответственность за соблюдением и исполнением ответственными должностными лицами положений настоящего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1. Заявители имеют право на обжалование действий или бездействия специалистов администрации </w:t>
      </w:r>
      <w:r>
        <w:rPr>
          <w:rStyle w:val="Style15"/>
          <w:sz w:val="28"/>
          <w:szCs w:val="28"/>
        </w:rPr>
        <w:t xml:space="preserve"> </w:t>
      </w:r>
      <w:r>
        <w:rPr>
          <w:sz w:val="28"/>
          <w:szCs w:val="28"/>
        </w:rPr>
        <w:t>в досудебном и судебном порядке. В досудебном порядке могут обжаловаться действия (бездействие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ботников Учреждения, предоставляющего муниципальную услугу – руководителю  Учре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я Учреждения – в Администрацию Большереченского муниципального района (далее – Администрация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2. Заявитель вправе обжаловать действия (бездействия) должностных лиц в ходе исполнения муниципальной услуги и решение, принятое по результатам рассмотрения его обращения, вышестоящему органу, вышестоящему должностному лицу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Основанием для начала процедуры досудебного (внесудебного) обжалования решений и действий (бездействия) должностных лиц администрации Большереченского муниципального района, предоставляющих муниципальную услугу, является подача заявителем жалобы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4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алоба должна содержать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наименование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сведения об обжалуемых решениях и действиях (бездействии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)  </w:t>
      </w:r>
      <w:r>
        <w:rPr>
          <w:color w:val="000000"/>
          <w:sz w:val="28"/>
          <w:szCs w:val="28"/>
        </w:rPr>
        <w:t>жалобы заявителей остаются без рассмотрения в следующих случаях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жалобе не указаны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жалобе содержатся нецензурные либо оскорбительные выражения, угрозы жизни, здоровью или имуществу должностного лица, а также членам его семьи (жалоба остается без рассмотрения, при этом заявителю сообщается о недопустимости злоупотребления правом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- текст жалобы не поддается прочтению (ответ на жалобу не дается, она не подлежит направлению на рассмотрение, о чем сообщается заявителю, если его фамилия и почтовый адрес поддаются прочтению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отказывает в удовлетворении жалоб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об удовлетворении жалобы или об отказе в удовлетворении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5.7. Действия (бездействия) и решения, осуществляемые (принятые) в ходе предоставления муниципальной услуги, могут быть обжалованы в судебном порядке в сроки, установленные действующим законодательством.</w:t>
      </w:r>
      <w:r>
        <w:rPr>
          <w:rFonts w:eastAsia="Calibri"/>
          <w:lang w:eastAsia="en-US"/>
        </w:rPr>
        <w:t xml:space="preserve">    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Предоставление доступа к справочно-поисковому </w:t>
      </w:r>
    </w:p>
    <w:p>
      <w:pPr>
        <w:pStyle w:val="Normal"/>
        <w:jc w:val="right"/>
        <w:rPr/>
      </w:pPr>
      <w:r>
        <w:rPr/>
        <w:t>аппарату библиотекам Большерече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, базам данных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804"/>
        <w:gridCol w:w="78"/>
        <w:gridCol w:w="900"/>
        <w:gridCol w:w="3422"/>
        <w:gridCol w:w="1980"/>
        <w:gridCol w:w="1800"/>
        <w:gridCol w:w="1798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работы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рыв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 для спра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сай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электронной почты</w:t>
            </w:r>
          </w:p>
        </w:tc>
      </w:tr>
      <w:tr>
        <w:trPr/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42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УК «Культу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-30 ч. – 17-45 ч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предпраздничные дни до 16-45 ч.)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-00 ч. – 14-00 ч.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6670, Омская область, Большереченский район, р.п. Большеречье, ул. Советов, 4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(38169)-2-26-6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bu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kultur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ucoz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u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rPr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en-US"/>
                </w:rPr>
                <w:t>kultur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-30 ч. – 17-45 ч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предпраздничные дни до 16-45 ч.)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-00 ч. – 14-00 ч.</w:t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-30 ч. – 17-45 ч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предпраздничные дни до 16-45 ч.)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-00 ч. – 14-00 ч.</w:t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-30 ч. – 17-45 ч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предпраздничные дни до 16-45 ч.)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-00 ч. – 14-00 ч.</w:t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ятниц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-30 ч. – 17-45 ч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предпраздничные дни до 16-45 ч.)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-00 ч. – 14-00 ч.</w:t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кресенье</w:t>
            </w:r>
          </w:p>
        </w:tc>
        <w:tc>
          <w:tcPr>
            <w:tcW w:w="7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ходно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ая районная библиотека имени В.А. Макарова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-00 ч. – 18-15 ч.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предпраздничные дни до 17-15 ч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-00 ч. 14-00 ч.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646670, Омская область, Большереченский район, р.п. Большеречье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ул. Красноармейская, д.1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(38169)-2-17-53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bu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kultur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ucoz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u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olsherechelib@mail.ru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-00 ч. – 18-15 ч.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предпраздничные дни до 17-15 ч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-00 ч. 14-00 ч.</w:t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-00 ч. – 18-15 ч.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предпраздничные дни до 17-15 ч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-00 ч. 14-00 ч.</w:t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-00 ч. – 18-15 ч.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предпраздничные дни до 17-15 ч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-00 ч. 14-00 ч.</w:t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ятниц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-00 ч. – 18-15 ч.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предпраздничные дни до 17-15 ч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-00 ч. 14-00 ч.</w:t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кресенье</w:t>
            </w:r>
          </w:p>
        </w:tc>
        <w:tc>
          <w:tcPr>
            <w:tcW w:w="7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ходн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Предоставление доступа к справочно-поисковому </w:t>
      </w:r>
    </w:p>
    <w:p>
      <w:pPr>
        <w:pStyle w:val="Normal"/>
        <w:jc w:val="right"/>
        <w:rPr/>
      </w:pPr>
      <w:r>
        <w:rPr/>
        <w:t>аппарату библиотекам Большерече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, базам данных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БУК «Культур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рейдер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(фамилия, имя, отчество физического лиц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(ей)  по адресу: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(указать индекс, почтовый адрес заявителя, телефон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ля физических лиц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информацию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суть вопроса)</w:t>
      </w:r>
    </w:p>
    <w:p>
      <w:pPr>
        <w:pStyle w:val="Normal"/>
        <w:spacing w:lineRule="atLeast" w:line="182" w:before="280" w:after="280"/>
        <w:jc w:val="both"/>
        <w:rPr/>
      </w:pPr>
      <w:r>
        <w:rPr>
          <w:sz w:val="28"/>
          <w:szCs w:val="28"/>
        </w:rPr>
        <w:t>Информация необходима для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К заявлению прилагаю следующие документы</w:t>
      </w:r>
      <w:r>
        <w:rPr>
          <w:bCs/>
        </w:rPr>
        <w:t>: ______________________________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«____»___________ 20____ г.            Подпись _________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Предоставление доступа к справочно-поисковому </w:t>
      </w:r>
    </w:p>
    <w:p>
      <w:pPr>
        <w:pStyle w:val="Normal"/>
        <w:jc w:val="right"/>
        <w:rPr/>
      </w:pPr>
      <w:r>
        <w:rPr/>
        <w:t>аппарату библиотекам Большерече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, базам данны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муниципальной услуги «Предоставление доступа к справочно-поисковому</w:t>
      </w:r>
    </w:p>
    <w:p>
      <w:pPr>
        <w:pStyle w:val="Normal"/>
        <w:jc w:val="center"/>
        <w:rPr/>
      </w:pPr>
      <w:r>
        <w:rPr/>
        <w:t>аппарату библиотек, базам данных»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</wp:posOffset>
                </wp:positionH>
                <wp:positionV relativeFrom="paragraph">
                  <wp:posOffset>70485</wp:posOffset>
                </wp:positionV>
                <wp:extent cx="55714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создание справочно-поискового аппарата, баз данных, обновление соответствующих разделов, пополнение библиографической информации 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 единицах хранения библиотеч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54.7pt;mso-wrap-distance-left:9.05pt;mso-wrap-distance-right:9.05pt;mso-wrap-distance-top:0pt;mso-wrap-distance-bottom:0pt;margin-top:5.55pt;mso-position-vertical-relative:text;margin-left:23.65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/>
                      </w:pPr>
                      <w:r>
                        <w:rPr/>
                        <w:t xml:space="preserve">создание справочно-поискового аппарата, баз данных, обновление соответствующих разделов, пополнение библиографической информации 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/>
                      </w:pPr>
                      <w:r>
                        <w:rPr/>
                        <w:t>о единицах хранения библиотеч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4541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5pt" to="225pt,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72390</wp:posOffset>
                </wp:positionV>
                <wp:extent cx="5571490" cy="481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обращение заявителя за необходимой информацией  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в библиоте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37.9pt;mso-wrap-distance-left:9.05pt;mso-wrap-distance-right:9.05pt;mso-wrap-distance-top:0pt;mso-wrap-distance-bottom:0pt;margin-top:5.7pt;mso-position-vertical-relative:text;margin-left:26.65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/>
                      </w:pPr>
                      <w:r>
                        <w:rPr/>
                        <w:t xml:space="preserve">обращение заявителя за необходимой информацией  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/>
                      </w:pPr>
                      <w:r>
                        <w:rPr/>
                        <w:t>в библиоте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825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65pt" to="225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110490</wp:posOffset>
                </wp:positionV>
                <wp:extent cx="557149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spacing w:val="5"/>
                              </w:rPr>
                            </w:pPr>
                            <w:r>
                              <w:rPr>
                                <w:spacing w:val="5"/>
                              </w:rPr>
                              <w:t>удовлетворение запроса с помощью ресурсов библиотек с использованием межбиблиотечного абонемента, внутрисистемного обмена или электронной доставк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54.7pt;mso-wrap-distance-left:9.05pt;mso-wrap-distance-right:9.05pt;mso-wrap-distance-top:0pt;mso-wrap-distance-bottom:0pt;margin-top:8.7pt;mso-position-vertical-relative:text;margin-left:17.65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spacing w:val="5"/>
                        </w:rPr>
                      </w:pPr>
                      <w:r>
                        <w:rPr>
                          <w:spacing w:val="5"/>
                        </w:rPr>
                        <w:t>удовлетворение запроса с помощью ресурсов библиотек с использованием межбиблиотечного абонемента, внутрисистемного обмена или электронной доставк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4</w:t>
      </w:r>
    </w:p>
    <w:p>
      <w:pPr>
        <w:pStyle w:val="Normal"/>
        <w:autoSpaceDE w:val="false"/>
        <w:jc w:val="right"/>
        <w:rPr>
          <w:bCs/>
        </w:rPr>
      </w:pPr>
      <w:r>
        <w:rPr/>
        <w:t>к административному регламенту</w:t>
      </w:r>
      <w:r>
        <w:rPr>
          <w:bCs/>
        </w:rPr>
        <w:t xml:space="preserve">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предоставления муниципальной услуги   </w:t>
      </w:r>
    </w:p>
    <w:p>
      <w:pPr>
        <w:pStyle w:val="Normal"/>
        <w:jc w:val="right"/>
        <w:rPr/>
      </w:pPr>
      <w:r>
        <w:rPr/>
        <w:t xml:space="preserve">«Предоставление доступа к справочно-поисковому </w:t>
      </w:r>
    </w:p>
    <w:p>
      <w:pPr>
        <w:pStyle w:val="Normal"/>
        <w:jc w:val="right"/>
        <w:rPr/>
      </w:pPr>
      <w:r>
        <w:rPr/>
        <w:t>аппарату библиотек Большерече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, базам данных»</w:t>
      </w:r>
    </w:p>
    <w:p>
      <w:pPr>
        <w:pStyle w:val="Normal"/>
        <w:tabs>
          <w:tab w:val="clear" w:pos="708"/>
          <w:tab w:val="left" w:pos="0" w:leader="none"/>
        </w:tabs>
        <w:ind w:left="495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АЛОБ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У ______________________</w:t>
      </w:r>
    </w:p>
    <w:p>
      <w:pPr>
        <w:pStyle w:val="Normal"/>
        <w:tabs>
          <w:tab w:val="clear" w:pos="708"/>
          <w:tab w:val="left" w:pos="0" w:leader="none"/>
        </w:tabs>
        <w:ind w:left="3540" w:firstLine="720"/>
        <w:jc w:val="both"/>
        <w:rPr/>
      </w:pPr>
      <w:r>
        <w:rPr>
          <w:sz w:val="28"/>
          <w:szCs w:val="28"/>
        </w:rPr>
        <w:t>(наименование учреждения, в которое направляется письменное обращение (жалоба), либо фамилия, имя, отчество соответствующего должностного лица и его должность)</w:t>
      </w:r>
    </w:p>
    <w:p>
      <w:pPr>
        <w:pStyle w:val="Normal"/>
        <w:tabs>
          <w:tab w:val="clear" w:pos="708"/>
          <w:tab w:val="left" w:pos="0" w:leader="none"/>
        </w:tabs>
        <w:ind w:left="3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</w:t>
      </w:r>
    </w:p>
    <w:p>
      <w:pPr>
        <w:pStyle w:val="Normal"/>
        <w:tabs>
          <w:tab w:val="clear" w:pos="708"/>
          <w:tab w:val="left" w:pos="0" w:leader="none"/>
        </w:tabs>
        <w:ind w:left="3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(фамилия, имя, отчество заявителя его, почтовый адрес, по которому должен быть направлен ответ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е изложение обжалуемых действий (бездействий), указать основания, по которым лицо, подающее жалобу, основывает свои возражения.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лагаемых документ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ая подпись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Ж-курсив"/>
    <w:basedOn w:val="Style14"/>
    <w:qFormat/>
    <w:rPr>
      <w:rFonts w:cs="Times New Roman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eastAsia="Batang;№ЩЕБ" w:cs="Verdana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basedOn w:val="Normal"/>
    <w:qFormat/>
    <w:pPr>
      <w:spacing w:before="150" w:after="15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u.omskportal.ru/" TargetMode="External"/><Relationship Id="rId3" Type="http://schemas.openxmlformats.org/officeDocument/2006/relationships/hyperlink" Target="http://www.bolr.omskportal.ru/" TargetMode="External"/><Relationship Id="rId4" Type="http://schemas.openxmlformats.org/officeDocument/2006/relationships/hyperlink" Target="http://pgu.omskportal.ru/" TargetMode="External"/><Relationship Id="rId5" Type="http://schemas.openxmlformats.org/officeDocument/2006/relationships/hyperlink" Target="http://www.bolr.omskportal.ru/" TargetMode="External"/><Relationship Id="rId6" Type="http://schemas.openxmlformats.org/officeDocument/2006/relationships/hyperlink" Target="mailto:b_kultura@mail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28:00Z</dcterms:created>
  <dc:creator>user</dc:creator>
  <dc:description/>
  <cp:keywords/>
  <dc:language>en-US</dc:language>
  <cp:lastModifiedBy>Ebergard_L_I</cp:lastModifiedBy>
  <dcterms:modified xsi:type="dcterms:W3CDTF">2016-01-28T07:38:00Z</dcterms:modified>
  <cp:revision>214</cp:revision>
  <dc:subject/>
  <dc:title/>
</cp:coreProperties>
</file>