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sz w:val="28"/>
          <w:szCs w:val="28"/>
        </w:rPr>
        <w:t xml:space="preserve">Администрации Большереченского муниципального района Омской области по предоставлению муниципальной услуги </w:t>
      </w:r>
      <w:r>
        <w:rPr>
          <w:bCs/>
          <w:sz w:val="28"/>
          <w:szCs w:val="28"/>
        </w:rPr>
        <w:t>«Предоставление информации, прием документов органами опеки и попечительства Большереченского муниципального района Омской области от лиц, желающих установить опеку (попечительство)»</w:t>
      </w:r>
    </w:p>
    <w:p>
      <w:pPr>
        <w:pStyle w:val="Normal"/>
        <w:autoSpaceDE w:val="false"/>
        <w:spacing w:before="108" w:after="1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1.1. </w:t>
      </w:r>
      <w:r>
        <w:rPr>
          <w:szCs w:val="28"/>
        </w:rPr>
        <w:t>Административный регламент предоставления муниципальной услуги «</w:t>
      </w:r>
      <w:r>
        <w:rPr/>
        <w:t>Предоставление информации, прием документов органами опеки и попечительства Большереченского муниципального района Омской области от лиц, желающих установить опеку (попечительство)</w:t>
      </w:r>
      <w:r>
        <w:rPr>
          <w:szCs w:val="28"/>
        </w:rPr>
        <w:t xml:space="preserve">» (далее – Регламент) </w:t>
      </w:r>
      <w:r>
        <w:rPr/>
        <w:t xml:space="preserve">определяет единый порядок, сроки и последовательность действий (административных процедур) при осуществлении полномочий                                     по предоставлению муниципальной услуги по предоставлению информации, приема документов органами опеки и  попечительства, от лиц желающих установить опеку (попечительство) </w:t>
      </w:r>
      <w:r>
        <w:rPr>
          <w:szCs w:val="28"/>
        </w:rPr>
        <w:t>(далее - муниципальная услуг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олучателями муниципальной услуги (далее лица, желающие установить опеку (попечительство)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раждане Российской Федерации, имеющие желание быть опекунами (попечителям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орядок информирования  о предоставлении муниципальной услуги.</w:t>
      </w:r>
    </w:p>
    <w:p>
      <w:pPr>
        <w:pStyle w:val="TextBodyIndent"/>
        <w:ind w:hanging="0"/>
        <w:rPr/>
      </w:pPr>
      <w:r>
        <w:rPr/>
        <w:t>- информация о порядке предоставления муниципальной услуги выдается:</w:t>
      </w:r>
    </w:p>
    <w:p>
      <w:pPr>
        <w:pStyle w:val="TextBodyIndent"/>
        <w:ind w:hanging="0"/>
        <w:rPr/>
      </w:pPr>
      <w:r>
        <w:rPr/>
        <w:t>В органе по опеке и попечительству Комитета по образованию Администрации Большереченского муниципального района Омской области, по адресу: 646670, Омская область, Большереченский район, р.п. Большеречье, ул. Красноармейская, д.1.</w:t>
      </w:r>
    </w:p>
    <w:p>
      <w:pPr>
        <w:pStyle w:val="TextBodyIndent"/>
        <w:ind w:hanging="0"/>
        <w:rPr/>
      </w:pPr>
      <w:r>
        <w:rPr/>
        <w:t>Комитет по образованию Администрации Большереченского муниципального района находится по адресу: 646670, Омская область, Большереченский район, р.п.  Большеречье, ул.40 лет Октября, д.3.</w:t>
      </w:r>
    </w:p>
    <w:p>
      <w:pPr>
        <w:pStyle w:val="TextBodyIndent"/>
        <w:ind w:hanging="0"/>
        <w:rPr/>
      </w:pPr>
      <w:r>
        <w:rPr/>
        <w:t>Консультации (справки) по вопросам предоставления муниципальной услуги проводятся специалистами органа по опеке и попечительству Комитета по образованию Администрации Большереченского муниципального района Омской области.</w:t>
      </w:r>
    </w:p>
    <w:p>
      <w:pPr>
        <w:pStyle w:val="TextBodyIndent"/>
        <w:ind w:hanging="0"/>
        <w:rPr/>
      </w:pPr>
      <w:r>
        <w:rPr/>
        <w:t>-непосредственный прием и консультирование граждан по вопросам связанным с предоставлением Муниципальной услуги, осуществляется в соответствии со следующим графиком:</w:t>
      </w:r>
    </w:p>
    <w:p>
      <w:pPr>
        <w:pStyle w:val="TextBodyIndent"/>
        <w:ind w:hanging="0"/>
        <w:rPr/>
      </w:pPr>
      <w:r>
        <w:rPr/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91"/>
      </w:tblGrid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недельник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Приёмный день 8.30 – 17.45 (перерыв 13.00-14.00)</w:t>
            </w:r>
          </w:p>
        </w:tc>
      </w:tr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торник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Неприёмный день, работа с документами 8.30 – 17.45 (перерыв 13.00-14.00)</w:t>
            </w:r>
          </w:p>
        </w:tc>
      </w:tr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ред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Не приёмный день, выезд в замещающие семьи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8.30 – 17.45 (перерыв 13.00-14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тверг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Приёмный день 8.30 – 17.45 (перерыв 13.00-14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ятниц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Не приёмный день, работа с документами 8.30 – 16.45 (перерыв 13.00-14.00)</w:t>
            </w:r>
          </w:p>
        </w:tc>
      </w:tr>
    </w:tbl>
    <w:p>
      <w:pPr>
        <w:pStyle w:val="TextBodyIndent"/>
        <w:ind w:hanging="0"/>
        <w:rPr/>
      </w:pPr>
      <w:r>
        <w:rPr/>
        <w:t>суббота, воскресенье — выходные дни.</w:t>
      </w:r>
    </w:p>
    <w:p>
      <w:pPr>
        <w:pStyle w:val="TextBodyIndent"/>
        <w:ind w:hanging="0"/>
        <w:rPr/>
      </w:pPr>
      <w:r>
        <w:rPr/>
        <w:t>Приёмные дни Председателя Комитета Администрации Большереченского муниципального района Омской област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ждый понедельник календарного месяц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.00 – 17.00 приём граждан по личным вопросам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нформирование с использованием средств телефонной связи:</w:t>
      </w:r>
    </w:p>
    <w:p>
      <w:pPr>
        <w:pStyle w:val="TextBodyIndent"/>
        <w:ind w:hanging="0"/>
        <w:rPr/>
      </w:pPr>
      <w:r>
        <w:rPr/>
        <w:t>(838169)2-21-49 (факс)– приёмная председателя Комитета по образованию</w:t>
      </w:r>
    </w:p>
    <w:p>
      <w:pPr>
        <w:pStyle w:val="TextBodyIndent"/>
        <w:ind w:hanging="0"/>
        <w:rPr/>
      </w:pPr>
      <w:r>
        <w:rPr/>
        <w:t xml:space="preserve">(838169)2-11-87 (факс)– орган по опеке и попечительству </w:t>
      </w:r>
    </w:p>
    <w:p>
      <w:pPr>
        <w:pStyle w:val="TextBodyIndent"/>
        <w:ind w:hanging="0"/>
        <w:rPr/>
      </w:pPr>
      <w:r>
        <w:rPr/>
        <w:t>Телефонные консультации даются с понедельника по пятницу с 8.30 до 17.30, перерыв с 13.00 до.14.00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Комитета по образованию Администрации Большереченского муниципального района Омской области: </w:t>
      </w:r>
      <w:r>
        <w:rPr>
          <w:sz w:val="28"/>
          <w:szCs w:val="28"/>
          <w:lang w:val="en-US"/>
        </w:rPr>
        <w:t>b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obr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l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предоставления муниципальной услуги заявителю представляются консультации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перечня документов, необходимых для предоставления муниципаль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муниципаль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ка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ка обжалования действий (бездействий) и решений, осуществляемых и принимаемых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орядке и процедуре предоставления муниципальной услуги предоставляется:</w:t>
      </w:r>
      <w:r>
        <w:rPr>
          <w:color w:val="696969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письменному обращению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тем размещения на информационном сте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 использованием средств телефонной связи,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редствах массовой информации, размещ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Наименование муниципальной услуг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оставление информации, прием документов органами опеки и попечительства Большереченского муниципального района Омской области от лиц, желающих установить опеку (попечительств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ом, ответственным за организацию предоставления Муниципальной услуги является Комитет по образованию администрации Большереченского муниципального района (далее – Комитет по образованию)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олжностным лицом, ответственным за предоставление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, является Председатель Комитета по образованию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муниципальная услуга предоставляется органом опеки и попечительства Комитета по образованию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участвующие в предоставлении муниципальной услуги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ный фонд Российской Федерации - http://www.pfrf.ru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инистерство обороны Российской Федерации - </w:t>
      </w:r>
      <w:hyperlink r:id="rId2">
        <w:r>
          <w:rPr>
            <w:rStyle w:val="InternetLink"/>
            <w:sz w:val="28"/>
            <w:szCs w:val="28"/>
          </w:rPr>
          <w:t>http://www.mil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инистерство внутренних дел Российской Федерации - </w:t>
      </w:r>
      <w:hyperlink r:id="rId3">
        <w:r>
          <w:rPr>
            <w:rStyle w:val="InternetLink"/>
            <w:sz w:val="28"/>
            <w:szCs w:val="28"/>
          </w:rPr>
          <w:t>http://www.mvd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ая служба безопасности Российской Федерации - </w:t>
      </w:r>
      <w:hyperlink r:id="rId4">
        <w:r>
          <w:rPr>
            <w:rStyle w:val="InternetLink"/>
            <w:sz w:val="28"/>
            <w:szCs w:val="28"/>
          </w:rPr>
          <w:t>http://www.fsb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ая служба исполнения наказания России - </w:t>
      </w:r>
      <w:hyperlink r:id="rId5">
        <w:r>
          <w:rPr>
            <w:rStyle w:val="InternetLink"/>
            <w:sz w:val="28"/>
            <w:szCs w:val="28"/>
          </w:rPr>
          <w:t>http://фсин.рф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Федеральная служба Российской Федерации по контролю за оборотом наркотиков - </w:t>
      </w:r>
      <w:hyperlink r:id="rId6">
        <w:r>
          <w:rPr>
            <w:rStyle w:val="InternetLink"/>
            <w:bCs/>
            <w:sz w:val="28"/>
            <w:szCs w:val="28"/>
          </w:rPr>
          <w:t>http://www.fskn.gov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Федеральная миграционная служба России - </w:t>
      </w:r>
      <w:hyperlink r:id="rId7">
        <w:r>
          <w:rPr>
            <w:rStyle w:val="InternetLink"/>
            <w:bCs/>
            <w:sz w:val="28"/>
            <w:szCs w:val="28"/>
          </w:rPr>
          <w:t>http://www.fms.gov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Главное управление специальных программ Президента Российской Федерации - </w:t>
      </w:r>
      <w:hyperlink r:id="rId8">
        <w:r>
          <w:rPr>
            <w:rStyle w:val="InternetLink"/>
            <w:bCs/>
            <w:sz w:val="28"/>
            <w:szCs w:val="28"/>
          </w:rPr>
          <w:t>http://www.gusp.gov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едеральное агентство специального строительст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России - </w:t>
      </w:r>
      <w:hyperlink r:id="rId9">
        <w:r>
          <w:rPr>
            <w:rStyle w:val="InternetLink"/>
            <w:bCs/>
            <w:sz w:val="28"/>
            <w:szCs w:val="28"/>
          </w:rPr>
          <w:t>http://spetsstroy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Федеральная служба охраны Российской Федерации - </w:t>
      </w:r>
      <w:hyperlink r:id="rId10">
        <w:r>
          <w:rPr>
            <w:rStyle w:val="InternetLink"/>
            <w:bCs/>
            <w:sz w:val="28"/>
            <w:szCs w:val="28"/>
          </w:rPr>
          <w:t>http://www.fso.gov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лужба внешней разведки Российской Федерации - </w:t>
      </w:r>
      <w:hyperlink r:id="rId11">
        <w:r>
          <w:rPr>
            <w:rStyle w:val="InternetLink"/>
            <w:bCs/>
            <w:sz w:val="28"/>
            <w:szCs w:val="28"/>
          </w:rPr>
          <w:t>http://svr.gov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Федеральная таможенная служба России - </w:t>
      </w:r>
      <w:hyperlink r:id="rId12">
        <w:r>
          <w:rPr>
            <w:rStyle w:val="InternetLink"/>
            <w:bCs/>
            <w:sz w:val="28"/>
            <w:szCs w:val="28"/>
          </w:rPr>
          <w:t>http://www.customs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Министерство Российской Федерации по делам гражданской обороны, чрезвычайным ситуациям и ликвидации последствий стихийных бедствий - </w:t>
      </w:r>
      <w:hyperlink r:id="rId13">
        <w:r>
          <w:rPr>
            <w:rStyle w:val="InternetLink"/>
            <w:bCs/>
            <w:sz w:val="28"/>
            <w:szCs w:val="28"/>
          </w:rPr>
          <w:t>http://www.mchs.gov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- Федеральная служба государственной регистрации, кадастра и картографии (Росреестр) – </w:t>
      </w:r>
      <w:hyperlink r:id="rId14">
        <w:r>
          <w:rPr>
            <w:rStyle w:val="InternetLink"/>
            <w:bCs/>
            <w:sz w:val="28"/>
            <w:szCs w:val="28"/>
          </w:rPr>
          <w:t>http://www.rosreestr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Федеральная служба по надзору в сфере защиты прав потребителей и благополучия человека - </w:t>
      </w:r>
      <w:hyperlink r:id="rId15">
        <w:r>
          <w:rPr>
            <w:rStyle w:val="InternetLink"/>
            <w:bCs/>
            <w:sz w:val="28"/>
            <w:szCs w:val="28"/>
          </w:rPr>
          <w:t>http://rospotrebnadzor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лавное управление жилищного контроля, государственного строительного надзора и государственной экспертизы – http://gzhsn.omskportal.ru.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дминистрации поселений Большереченского муниципального района Омской области (Приложение № 4 к административному регламенту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3. Результат предоставления муниципальной услуг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заявителем консультаций и разъяснений по вопросам предоставления муниципальной услуги;</w:t>
      </w:r>
    </w:p>
    <w:p>
      <w:pPr>
        <w:pStyle w:val="ConsPlusTitle"/>
        <w:widowControl/>
        <w:ind w:right="-6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олучение заявителем письменного ответа, содержащего информацию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заключения, утвержденного председателем Комитета по образованию Администрации Большереченского муниципального района, о возможности или не возможности заявителя установить опеку (попечительство);</w:t>
      </w:r>
    </w:p>
    <w:p>
      <w:pPr>
        <w:pStyle w:val="Normal"/>
        <w:jc w:val="both"/>
        <w:rPr/>
      </w:pPr>
      <w:r>
        <w:rPr>
          <w:sz w:val="28"/>
          <w:szCs w:val="28"/>
        </w:rPr>
        <w:t>- отказ в предоставлени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 Сроки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срок предоставления муниципальной услуги составляет 30 календарных дней с момента подачи заявления. </w:t>
      </w:r>
    </w:p>
    <w:p>
      <w:pPr>
        <w:pStyle w:val="ConsPlusTitle"/>
        <w:widowControl/>
        <w:ind w:right="-6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ConsPlusTitle"/>
        <w:widowControl/>
        <w:ind w:right="-6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нвенция о правах ребёнка (одобрена Генеральной Ассамблеей ООН 20 ноября 1989 г., вступила в силу для СССР 15 сентября 1990 г.);</w:t>
      </w:r>
    </w:p>
    <w:p>
      <w:pPr>
        <w:pStyle w:val="ConsPlusNormal"/>
        <w:jc w:val="both"/>
        <w:rPr/>
      </w:pPr>
      <w:r>
        <w:rPr>
          <w:color w:val="000000"/>
          <w:sz w:val="28"/>
          <w:szCs w:val="28"/>
        </w:rPr>
        <w:t xml:space="preserve">- Конституция Российской Федерации (принята на всенародном голосовании 12.12.1993 года)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Гражданский кодекс Российской Федерации (часть первая)" от 30.11.1994 N 51-ФЗ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кий кодекс Российской Федерации (часть вторая)" от 26.01.1996 N 14-ФЗ (ред. от 30.11.2011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кодекс Российской Федерации (часть третья)" от 26.11.2001 N 146-ФЗ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четвертая)" от 18.12.2006 N 230-ФЗ;</w:t>
      </w:r>
    </w:p>
    <w:p>
      <w:pPr>
        <w:pStyle w:val="ConsPlusNormal"/>
        <w:jc w:val="both"/>
        <w:rPr/>
      </w:pPr>
      <w:r>
        <w:rPr>
          <w:color w:val="000000"/>
          <w:sz w:val="28"/>
          <w:szCs w:val="28"/>
        </w:rPr>
        <w:t xml:space="preserve">- Семейный кодекс Российской Федерации 223-ФЗ от 29.12.1995 г.; </w:t>
      </w:r>
    </w:p>
    <w:p>
      <w:pPr>
        <w:pStyle w:val="ConsPlusNormal"/>
        <w:jc w:val="both"/>
        <w:rPr/>
      </w:pPr>
      <w:r>
        <w:rPr>
          <w:color w:val="000000"/>
          <w:sz w:val="28"/>
          <w:szCs w:val="28"/>
        </w:rPr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 xml:space="preserve">- Федеральный закон от 24 апреля 2008 года № 48-ФЗ «Об опеке                                     и попечительстве» («Собрание законодательства РФ»; 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 xml:space="preserve">- Постановление Правительства Российской Федерации от 18 мая 2009 года № 423 «Об отдельных вопросах осуществления опеки и попечительства в отношении несовершеннолетних граждан»; 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 xml:space="preserve">- Закон Омской области от 27 декабря 2007 года № 1004-ОЗ «О передаче органам местного самоуправления городского округа и муниципальных районов Омской области муниципальных полномочий в сфере опеки и попечительства над несовершеннолетними»; </w:t>
      </w:r>
    </w:p>
    <w:p>
      <w:pPr>
        <w:pStyle w:val="Default"/>
        <w:jc w:val="both"/>
        <w:rPr/>
      </w:pPr>
      <w:r>
        <w:rPr>
          <w:sz w:val="28"/>
          <w:szCs w:val="28"/>
        </w:rPr>
        <w:t>- Положение о межведомственной комиссии по рассмотрению вопросов возможности обратившихся граждан быть опекунами (попечителями), приемными родителями;</w:t>
      </w:r>
    </w:p>
    <w:p>
      <w:pPr>
        <w:pStyle w:val="Default"/>
        <w:jc w:val="both"/>
        <w:rPr/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 иными правовыми актами для  предоставления муниципальной услуги: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ражданин подает заявление о желании быть опекуном (попечителем). 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 Заявлению (приложение № 1 к регламенту)  прилагаются документы: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Паспорт или иной документ, удостоверяющий личность (копия и оригинал);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ы, подтверждающие доходы: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 xml:space="preserve">- справка с места работы с указанием должности и размера средней заработной платы за последние 12 месяцев; </w:t>
      </w:r>
    </w:p>
    <w:p>
      <w:pPr>
        <w:pStyle w:val="Default"/>
        <w:rPr/>
      </w:pPr>
      <w:r>
        <w:rPr>
          <w:sz w:val="28"/>
          <w:szCs w:val="28"/>
        </w:rPr>
        <w:t>- копия пенсионного удостоверени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) Документы, подтверждающие право пользования жилым помещением либо право собственности на жилое помещени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право пользования жилым помещением либо право собственности на жилое помещение, не зарегистрированный в ЕГРП (при наличии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домовой (поквартирной) книги, выданная управляющей компанией или иной организацией частной формы собственности, осуществляющей управление эксплуатацией жилых помещений (при наличии);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>4) 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</w:t>
      </w:r>
      <w:r>
        <w:rPr>
          <w:sz w:val="28"/>
          <w:szCs w:val="28"/>
        </w:rPr>
        <w:t xml:space="preserve"> (действительно в течение 3 месяцев со дня его выдачи)</w:t>
      </w:r>
      <w:r>
        <w:rPr>
          <w:color w:val="000000"/>
          <w:sz w:val="28"/>
          <w:szCs w:val="28"/>
        </w:rPr>
        <w:t xml:space="preserve">; 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)  Копия свидетельства о браке (если гражданин, выразивший желание стать опекуном, состоит в браке); 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) 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7) Документ о прохождении подготовки гражданина, выразившего желание стать опекуном (попечителем) несовершеннолетнего гражданина, либо принять ребенка (детей), оставшегося без попечения родителей в семью на воспитание в иных установленных семейным законодательством РФ формах (при наличии);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 Автобиограф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9) Заявление-согласие несовершеннолетнего, оставшегося без попечения родителей, старше 10 лет согласно приложению 7 к административному регламенту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0) Копия свидетельства о рождении ребенка, паспорта ребенка (если имеется);</w:t>
      </w:r>
    </w:p>
    <w:p>
      <w:pPr>
        <w:pStyle w:val="Normal"/>
        <w:jc w:val="both"/>
        <w:rPr/>
      </w:pPr>
      <w:r>
        <w:rPr>
          <w:sz w:val="28"/>
          <w:szCs w:val="28"/>
        </w:rPr>
        <w:t>11) Документы, подтверждающие причины, по которым ребенок остался без попечения род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свидетельства о смерти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решения суда о лишении родительских прав, признании безвестно отсутствующими или умерш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и, подтверждающие другие причины, по которым родители не могут осуществлять  родительские обязанности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справки о розыске родителей, о взыскании алиментов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Акт обследования условий жизни заявителя (может быть получен в ходе оказания муниципальной услуги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опеки на возмездной основе, кроме  вышеуказанных документов, предоставляются документы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паспортов (свидетельств о рождении) членов семьи опекуна (попечителя)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свидетельствующий о том, что опекун (попечитель) не является близким родственником опекаемому (подопечному)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Н заявител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идетельство обязательного пенсионного страхова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сберегательной книжки заявител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предварительной опеки, требующей незамедлительного назначения опекуна (попечителя) гражданином предоставляются следующие документы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кандидата в опекуны (попечители) о назначении его опекуном (попечителем), приемным родителем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паспорта кандидата в опекуны (попечители)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Cправка из территориального органа Пенсионного фонда Российской Федерации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Министерства обороны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МВД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ФСБ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ФСИН о начисляемой пенс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Cправка из ФСКН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ФМС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ГУСП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Спецстроя России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ФСО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СВР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ФТС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Cправка из МЧС о начисляемой пенс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Справка о размере социальных выплат застрахованного лиц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ы, подтверждающие право пользования жилым помещением либо право собственности на жилое помещение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Свидетельство о государственной регистрации права собственности на жилое помещение (квартиру, жилой дом, часть квартиры или жилого дома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Выписка из ЕГРП о правах отдельного лица на имеющиеся у него объекты недвижимого имуществ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Договор социального найм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домовой (поквартирной) книги, выданная ОМСУ или  жилищно - эксплуатационной организацией государственной или муниципальной формы собственности, осуществляющей управление эксплуатацией жилых помеще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финансового лицевого счета с места жительства.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</w:t>
      </w:r>
    </w:p>
    <w:p>
      <w:pPr>
        <w:pStyle w:val="Iauiue"/>
        <w:jc w:val="both"/>
        <w:rPr/>
      </w:pPr>
      <w:r>
        <w:rPr>
          <w:color w:val="000000"/>
          <w:sz w:val="28"/>
          <w:szCs w:val="28"/>
        </w:rPr>
        <w:t xml:space="preserve">4) 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ы заявитель вправе предоставить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шеперечисленные документы запрашиваются специалистом органа опеки и попечительства с использованием системы межведомственного электронного взаимодействия в соответствии с технологической картой межведомственного взаимодействия (приложение № 5 к Административному регламенту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Запрещается требовать от заявител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органов государственной власти, иных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муниципаль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непредставление  исчерпывающего перечня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0. </w:t>
      </w:r>
      <w:r>
        <w:rPr>
          <w:sz w:val="28"/>
          <w:szCs w:val="28"/>
        </w:rPr>
        <w:t>Перечень оснований для приостановления ил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может быть отказано в предоставлении муниципальной услуги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знания судом недееспособным или ограниченно дееспособным заявителя или его суп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лишения или ограничения судом родительских прав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остоянию здоровья, заявитель не может осуществлять родительские права и обяза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у заявителя постоянного места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у заявителя судимости за умышленное преступление против жизни или здоровья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живания заявителя в жилом помещении, не отвечающим санитарным и техническим правилам и норм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тказ в предоставлении муниципальной услуги по иным основаниям не допускается.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подготовки, выдача документа о прохождении подготовки гражданина, выразившего желание стать опекуном (попечителем) несовершеннолетнего гражданина, либо принять ребенка (детей), оставшегося без попечения родителей в семью на воспитание в иных установленных семейным законодательством РФ формах осуществляется в Казенном учреждении Омской области «Центр поддержки семь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р платы, взимаемой с заявителя при предоставлении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3. Основание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дготовки, выдача документа о прохождении подготовки гражданина, выразившего желание стать опекуном (попечителем) несовершеннолетнего гражданина, либо принять ребенка (детей), оставшегося без попечения родителей в семью на воспитание в иных установленных семейным законодательством РФ формах осуществляется бесплат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Срок регистрации запроса заявителя о предоставлении муниципальной услуг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составляет 15 минут.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 муниципальная услуга, к залу ожидания, местам для заполнения заявле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информационным стендам с образцами заполнения заявления и перечнем документов, необходимых для предоставления</w:t>
      </w:r>
    </w:p>
    <w:p>
      <w:pPr>
        <w:pStyle w:val="ConsPlus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6.1. Помещения, в которых предоставляется муниципальная услуга, для удобства заявителей размещаются на нижних, предпочтительнее на первых этажах зданий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работы Администрации размещается на первом этаже при входе в здание, в котором расположена Администрац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2. 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3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4.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5. Помещения, предназначенные для приема заявителей, оборудуются информационными стендами, на которых размещается следующая информац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ведения о местонахождении, справочных телефонах, адресе интернет-сайта Администрации, электронной почты Администрации,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аткое изложение процедуры предоставления муниципальной услуги в текстовом виде и в виде блок-схем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зец заполнения заявления и 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рядок обжалования решений и действий (бездействия) Администрации, МФЦ, а также специалистов, должностных лиц Администрации, сотрудников МФЦ при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6. 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7. Места для заполнения документов оборудуются стульями, столами (стойками) и обеспечиваются образцами для их заполнения, бланками заявлений и канцелярскими принадлежност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16.8. Помещения для приема заявителей должны соответствовать комфортным для граждан условиям и оптимальным условиям работы специалистов, должностных лиц Администраци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9. Места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ера кабине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и, отчества и должности специалиста, должностного лица Администрации, сотрудника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10. Каждое рабочее место специалиста, должностного лица Администрации, сотрудника МФЦ, ответственного за предоставление муниципальной услуги, должно быть оборудовано персональным компьютером с возможностью доступа к информационным ресурсам, информационно-справочным системам и программным продуктам, печатающим устройством, телефон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Показатели доступности и качества муниципальной услуги: </w:t>
      </w:r>
    </w:p>
    <w:p>
      <w:pPr>
        <w:pStyle w:val="TextBodyIndent"/>
        <w:ind w:firstLine="709"/>
        <w:rPr>
          <w:bCs/>
          <w:szCs w:val="28"/>
        </w:rPr>
      </w:pPr>
      <w:r>
        <w:rPr>
          <w:szCs w:val="28"/>
        </w:rPr>
        <w:t>Муниципальная услуга направлена на устройство в семью детей-сирот и детей, оставшихся без попечения родителе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показателями доступности и качества муниципальной услуги являются: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верность предоставляемой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кость в изложении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та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лядность форм предоставляемой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бство и доступность получения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ость предоставления информации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8. Настоящий административный регламент подлежит р</w:t>
      </w:r>
      <w:r>
        <w:rPr>
          <w:sz w:val="28"/>
          <w:szCs w:val="28"/>
        </w:rPr>
        <w:t>азмещению в средствах массовой информации, в сети Интернет: на официальном сайте отдела образования, сайте администрации Большереченского муниципального района, информационном стенде сведений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предоставлении услуги и форма заявления размещена на Едином портале государственных и муниципальных услуг http://epgu.gosuslugi.ru/pgu/, портале государственных и муниципальных услуг Омской области http://pgu.omskportal.ru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 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ыполнение административных действий в рамках предоставления муниципальной услуги осуществляется в соответствии с требованиями настоящего административного регламента и иных нормативных правовых актов, регулирующих отношения, возникающие в связи с предоставлением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и регистрация документов от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отрение письменного обращения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ение межведомственных запро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формление акта обследования условий жизни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и направление ответа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начала административной процедуры по приему и регистрации документов,  является письменное заявление, поступившее по почте или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рассматривается в течение 1 рабоче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 Заявитель представляет в орган опеки и попечительства документы, указанные в пункте 2.6.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снованием для начала административной процедуры  по направлению межведомственных запросов является получение заявления и комплекта документов, предоставляемых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органа опеки и попечительства направляются межведомственные запросы о предоставлении документов, указанных в пункте 2.7. административного регламента в течение 3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межведомственные запросы могут быть получены не позднее 5 рабочих дней с момента получения межведомственного запрос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2.4. В целях назначения опекуном ребёнка заявителя, выразившего желание стать опекуном, или постановки его на учёт орган опеки и попечительства в течение 7 календарных дней со дня предоставления документов производит обследование условий его жизни,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, препятствующих назначению его опекуном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Акт обследования</w:t>
      </w:r>
      <w:r>
        <w:rPr>
          <w:color w:val="000000"/>
          <w:sz w:val="28"/>
          <w:szCs w:val="28"/>
        </w:rPr>
        <w:t xml:space="preserve"> оформляется в течение трёх дней со дня проведения обследования условий жизни заявителя, выразившего желание стать опекуном, подписывается проводившим проверку уполномоченным специалистом по опеке и попечительству отдела образования и утверждается  председателем Комитета по образованию администрации Большереченского муниципального района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оформляется в двух экземплярах, один из которых направляется заявителю, выразившему желание стать опекуном, в течение трёх дней со дня утверждения акта, второй хранится в отделе образова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ассмотрения всех предъявленных заявителем документов выносится заключение о возможности заявителя быть опекуном (попечителем), приложение к регламенту № 2. 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2.5. Комитет по образованию администрации Администрации Большереченского муниципального района в течение 15 дней со дня представления документов, на основании указанных документов и акта обследования принимает решение о назначении опекуна (о возможности гражданина быть опекуном, которое является основанием для постановки его на учёт в качестве гражданина, выразившего желание стать опекуном) либо решение об отказе в назначении опекуна (о невозможности гражданина быть опекуном) с указанием причин отказа. </w:t>
      </w:r>
    </w:p>
    <w:p>
      <w:pPr>
        <w:pStyle w:val="Style1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2.6. Блок - схема последовательности выполнения административных процедур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едоставление информации, прием документов органами опеки и попечительства Большереченского муниципального района Омской области от лиц, желающих установить опеку (попечительство)» представлена в прилож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№ 3  к настояще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Информация о предоставлении услуги и форма заявления размещена на Едином портале государственных и муниципальных услуг http://epgu.gosuslugi.ru/pgu/, портале государственных и муниципальных услуг Омской области http://pgu.omskportal.ru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троль за применением настоящего административного регламента осуществляет заместитель главы администрации Большереченского муниципального района, курирующий вопросы деятельности по образ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Должностное лицо несет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выполнение административных действий в соответствии с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облюдение последовательности административных действий  и сроков их выполнения, установленных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стоверность информации, представляемой в ходе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настоящего регламента, иных нормативных правовых актов Российской Федерации, Омской области и Больше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о результатам проведенных проверок в случае выявления нарушений прав заявителей осуществляется привлечение виновных лиц к ответственности в порядке, установленном 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 порядок обжалования решений и действий (бездействия) органа предоставляющего муниципальную  услугу, а также должностных лиц, муниципальных служащи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обжаловать действия (бездействия) должностных лиц в ходе исполнения муниципальной услуги в досудебном (внесудебном) порядке. Действия (бездействие), решения должностных лиц, осуществляемые (принятые) в ходе предоставления муниципальной услуги, могут быть обжалованы путем обращения к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у органа опеки и попечитель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ю Комитета по образова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Большеречен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вправе обжаловать действия (бездействия) должностных лиц в ходе исполнения муниципальной услуги и решение, принятое по результатам рассмотрения его обращения, вышестоящему органу, вышестоящему должностному лиц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решений и действий (бездействия) должностных лиц администрации Большереченского муниципального района, предоставляющих муниципальную услугу, является подача заявителем жалоб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казывает в удовлетворении жалоб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об удовлетворении жалобы или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Действия (бездействия) и решения, осуществляемые (принятые) в ходе предоставления муниципальной услуги, могут быть обжалованы в судебном порядке в сроки, установленные действующим законодательством.</w:t>
      </w:r>
      <w:r>
        <w:rPr/>
        <w:t xml:space="preserve">     </w:t>
      </w:r>
    </w:p>
    <w:p>
      <w:pPr>
        <w:pStyle w:val="Style1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иложение № 1 к Административному регламенту  предоставления муниципальной услуги «Предоставление информации, прием  документов органами опеки и попечительства от лиц, желающих установить опеку и (попечительство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.и.о., адрес проживания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жданина, выразившего желание стать опекуном или попечителем,</w:t>
      </w:r>
    </w:p>
    <w:p>
      <w:pPr>
        <w:pStyle w:val="Normal"/>
        <w:rPr>
          <w:b/>
          <w:b/>
        </w:rPr>
      </w:pPr>
      <w:r>
        <w:rPr>
          <w:b/>
        </w:rPr>
        <w:t>либо принять детей, оставшихся без попечения родителей, в семью на воспитание в иных установленных  семейным законодательствах Российской Федерации форм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, 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18"/>
          <w:szCs w:val="18"/>
        </w:rPr>
        <w:t>( фамилия, имя, отчество ( при налич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Гражданство _____________________, Документ, удостоверяющий личность: 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 когда, кем выдан)</w:t>
      </w:r>
    </w:p>
    <w:p>
      <w:pPr>
        <w:pStyle w:val="Normal"/>
        <w:rPr/>
      </w:pPr>
      <w:r>
        <w:rPr/>
        <w:t>Место жительства</w:t>
      </w:r>
      <w:r>
        <w:rPr>
          <w:sz w:val="18"/>
          <w:szCs w:val="18"/>
        </w:rPr>
        <w:t xml:space="preserve">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 адрес места жительства, подтвержденный регистрацией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ебывания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 адрес  фактического прожива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шу выдать мне заключение о возможности быть опекуном ( попечителе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шу выдать мне заключение о возможности быть приемным ро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шу передать мне под опеку ( попечительство)_______________________________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 фамилия, имя, отчество (при наличии) ребенка ( детей), число, месяц, год рождения)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шу передать мне под опеку ( попечительство)  на возмездной основ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 фамилия, имя, отчество (при наличии) ребенка ( детей), число, месяц, год рожд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ые возможности, жилищные условия, состояния здоровья и характер работы позволяют мне взять ребенка ( детей) под опеку ( попечительство либо принять его в семью на воспитание в иных установленных  семейным законодательством Российской федерации формах.</w:t>
      </w:r>
    </w:p>
    <w:p>
      <w:pPr>
        <w:pStyle w:val="Normal"/>
        <w:rPr/>
      </w:pPr>
      <w:r>
        <w:rPr/>
        <w:t>Дополнительно о себе могу сообщить следующее 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( указывается наличие у гражданина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еобходимых знаний и навыков в воспитании детей, в том числе  наличие документов об образовании, 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фессиональной деятельности, о прохождении программ подготовки кандидатов в опекуны или попечители и т.д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Я, ____________________________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 фамилия , имя, отчество  ( при наличии)</w:t>
      </w:r>
    </w:p>
    <w:p>
      <w:pPr>
        <w:pStyle w:val="Normal"/>
        <w:rPr/>
      </w:pPr>
      <w:r>
        <w:rPr/>
        <w:t>даю согласие на обработку и использование моих персональных данных, содержащихся в настоящем заявлении и предоставленных мною документах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подпись, 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 документа, удостоверяющего лич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авка с места работы с указанием должности и размера средней заработной пла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 последние 12 месяцев, иной документ, подтверждающий доход ( копии пенсионного удостоверения, справка и пенсионного фонда РФ или иного органа, осуществляющего пенсионное обеспеч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иска из домовой ( поквартальной) книги с места жительства или иной документ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тверждающий право пользования жилым помещением или право собственности на 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 финансового лицевого счета с места житель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равка с органов внутренних дел, подтверждающая отсутствие судимости з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умышленное преступление против жизни и здоровь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ицинское заключение по форме 164/у-96 ( медицинское заключение п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езультатам освидетельствования гражданина (гражданки), желающего (ей) усыновить, принять под опеку ( попечительство) ребенка или стать приемным родителем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  свидетельства о браке ( при наличи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енное согласие совершеннолетних членов семьи с учетом мнения детей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Достигших 10-летнего возраста, проживающих совместно с гражданином, выразившим желание стать опекуном, на прием ребенка ( детей) в семью ( для граждан, выразивших желание стать опекунами ( попечителями, приемными родителя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авка о соответствии жилых помещений санитарным правилам и норм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авка о соответствии жилых помещений техническим правилам и норм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 о прохождении подготовки гражданина, выразившего желание стат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пекуном, попечителем,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Ф формах ( при налич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биограф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Iauiue2"/>
        <w:jc w:val="right"/>
        <w:rPr/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Iauiue2"/>
        <w:ind w:left="4860" w:hanging="0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«Предоставление информации, прием документов органами опеки и попечительства от лиц, желающих установить опеку (попечительство)» </w:t>
      </w:r>
    </w:p>
    <w:p>
      <w:pPr>
        <w:pStyle w:val="Normal"/>
        <w:rPr>
          <w:b/>
          <w:b/>
        </w:rPr>
      </w:pPr>
      <w:r>
        <w:rPr>
          <w:b/>
        </w:rPr>
        <w:t xml:space="preserve">Комитет по образованию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администрации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Большереченского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район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мской области</w:t>
        <w:tab/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«    » ______20___ №___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rFonts w:cs="Monotype Corsiva" w:ascii="Monotype Corsiva" w:hAnsi="Monotype Corsiva"/>
          <w:b/>
        </w:rPr>
        <w:t>р.п. Большеречье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</w:t>
      </w:r>
      <w:r>
        <w:rPr>
          <w:rFonts w:cs="Monotype Corsiva" w:ascii="Monotype Corsiva" w:hAnsi="Monotype Corsiva"/>
          <w:b/>
        </w:rPr>
        <w:t>ул.40 лет Октября № 3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</w:t>
      </w:r>
      <w:r>
        <w:rPr>
          <w:rFonts w:cs="Monotype Corsiva" w:ascii="Monotype Corsiva" w:hAnsi="Monotype Corsiva"/>
          <w:b/>
        </w:rPr>
        <w:t>тел (381 69) 2-21-49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</w:rPr>
        <w:t xml:space="preserve">                                                </w:t>
      </w:r>
      <w:r>
        <w:rPr>
          <w:b/>
        </w:rPr>
        <w:t>Заключен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органа опеки и попечительства, выданное по месту жительства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гражданина, о возможности гражданина быть усыновителем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опекуном (попечителем) или приемным родителем &lt;1&gt;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Ф.И.О. (полностью) ________________________________________________________</w:t>
      </w:r>
    </w:p>
    <w:p>
      <w:pPr>
        <w:pStyle w:val="ConsPlusNonformat"/>
        <w:widowControl/>
        <w:rPr/>
      </w:pPr>
      <w:r>
        <w:rPr/>
        <w:t>Дата рождения: ____________________________________________________________</w:t>
      </w:r>
    </w:p>
    <w:p>
      <w:pPr>
        <w:pStyle w:val="ConsPlusNonformat"/>
        <w:widowControl/>
        <w:rPr/>
      </w:pPr>
      <w:r>
        <w:rPr/>
        <w:t>Ф.И.О. (полностью) ________________________________________________________</w:t>
      </w:r>
    </w:p>
    <w:p>
      <w:pPr>
        <w:pStyle w:val="ConsPlusNonformat"/>
        <w:widowControl/>
        <w:rPr/>
      </w:pPr>
      <w:r>
        <w:rPr/>
        <w:t>Дата рождения: ____________________________________________________________</w:t>
      </w:r>
    </w:p>
    <w:p>
      <w:pPr>
        <w:pStyle w:val="ConsPlusNonformat"/>
        <w:widowControl/>
        <w:rPr/>
      </w:pPr>
      <w:r>
        <w:rPr/>
        <w:t>Адрес (место жительства, индекс)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Характеристика    семьи    (состав,    длительность    брака  (при  наличии</w:t>
      </w:r>
    </w:p>
    <w:p>
      <w:pPr>
        <w:pStyle w:val="ConsPlusNonformat"/>
        <w:widowControl/>
        <w:rPr/>
      </w:pPr>
      <w:r>
        <w:rPr/>
        <w:t>повторного  брака указать наличие детей от предыдущего брака), опыт общения</w:t>
      </w:r>
    </w:p>
    <w:p>
      <w:pPr>
        <w:pStyle w:val="ConsPlusNonformat"/>
        <w:widowControl/>
        <w:rPr/>
      </w:pPr>
      <w:r>
        <w:rPr/>
        <w:t>с   детьми,   взаимоотношения   между   членами   семьи,   наличие  близких</w:t>
      </w:r>
    </w:p>
    <w:p>
      <w:pPr>
        <w:pStyle w:val="ConsPlusNonformat"/>
        <w:widowControl/>
        <w:rPr/>
      </w:pPr>
      <w:r>
        <w:rPr/>
        <w:t>родственников     и    их    отношение    к    усыновлению    (удочерению),</w:t>
      </w:r>
    </w:p>
    <w:p>
      <w:pPr>
        <w:pStyle w:val="ConsPlusNonformat"/>
        <w:widowControl/>
        <w:rPr/>
      </w:pPr>
      <w:r>
        <w:rPr/>
        <w:t>характерологические  особенности кандидатов в усыновители); при усыновлении</w:t>
      </w:r>
    </w:p>
    <w:p>
      <w:pPr>
        <w:pStyle w:val="ConsPlusNonformat"/>
        <w:widowControl/>
        <w:rPr/>
      </w:pPr>
      <w:r>
        <w:rPr/>
        <w:t>(удочерении)  ребенка  одним  из  супругов указать наличие согласия второго</w:t>
      </w:r>
    </w:p>
    <w:p>
      <w:pPr>
        <w:pStyle w:val="ConsPlusNonformat"/>
        <w:widowControl/>
        <w:rPr/>
      </w:pPr>
      <w:r>
        <w:rPr/>
        <w:t>супруга на усыновление (удочерение))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Образование и профессиональная деятельность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Характеристика  состояния  здоровья  (общее  состояние здоровья, отсутствие</w:t>
      </w:r>
    </w:p>
    <w:p>
      <w:pPr>
        <w:pStyle w:val="ConsPlusNonformat"/>
        <w:widowControl/>
        <w:rPr/>
      </w:pPr>
      <w:r>
        <w:rPr/>
        <w:t>заболеваний, препятствующих усыновлению (удочерению)) _____________________</w:t>
      </w:r>
    </w:p>
    <w:p>
      <w:pPr>
        <w:pStyle w:val="ConsPlusNonformat"/>
        <w:widowControl/>
        <w:rPr/>
      </w:pPr>
      <w:r>
        <w:rPr/>
        <w:t>Материальное   положение   (имущество,  размер  заработной платы, иные виды</w:t>
      </w:r>
    </w:p>
    <w:p>
      <w:pPr>
        <w:pStyle w:val="ConsPlusNonformat"/>
        <w:widowControl/>
        <w:rPr/>
      </w:pPr>
      <w:r>
        <w:rPr/>
        <w:t>доходов,  соотношение размера дохода с прожиточным минимумом, установленным</w:t>
      </w:r>
    </w:p>
    <w:p>
      <w:pPr>
        <w:pStyle w:val="ConsPlusNonformat"/>
        <w:widowControl/>
        <w:rPr/>
      </w:pPr>
      <w:r>
        <w:rPr/>
        <w:t>в регионе)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Мотивы для приема ребенка на воспитание в семью 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ожелания   граждан   по   кандидатуре   ребенка (пол, возраст, особенности</w:t>
      </w:r>
    </w:p>
    <w:p>
      <w:pPr>
        <w:pStyle w:val="ConsPlusNonformat"/>
        <w:widowControl/>
        <w:rPr/>
      </w:pPr>
      <w:r>
        <w:rPr/>
        <w:t>характера,  внешности,  согласие  кандидатов  в  усыновители на усыновление</w:t>
      </w:r>
    </w:p>
    <w:p>
      <w:pPr>
        <w:pStyle w:val="ConsPlusNonformat"/>
        <w:widowControl/>
        <w:rPr/>
      </w:pPr>
      <w:r>
        <w:rPr/>
        <w:t>(удочерение) ребенка, имеющего отклонения в развит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Заключение о возможности/невозможности граждан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Ф.И.О. заявителя(ей))</w:t>
      </w:r>
    </w:p>
    <w:p>
      <w:pPr>
        <w:pStyle w:val="ConsPlusNonformat"/>
        <w:widowControl/>
        <w:rPr/>
      </w:pPr>
      <w:r>
        <w:rPr/>
        <w:t>быть кандидатом(ами) в усыновители (опекуны, приемные родители): 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Cs/>
          <w:sz w:val="24"/>
        </w:rPr>
      </w:pPr>
      <w:r>
        <w:rPr>
          <w:sz w:val="24"/>
        </w:rPr>
        <w:t>Председатель Комитета по образованию                                                      В.А.Шульг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5387" w:hanging="0"/>
        <w:rPr/>
      </w:pPr>
      <w:r>
        <w:rPr/>
        <w:t>к административному регламенту                                                                 по предоставлению муниципальной услуги «</w:t>
      </w:r>
      <w:r>
        <w:rPr>
          <w:rFonts w:cs="Times New Roman CYR" w:ascii="Times New Roman CYR" w:hAnsi="Times New Roman CYR"/>
          <w:bCs/>
        </w:rPr>
        <w:t>Предоставление информации, прием документов органами опеки и попечительства Большереченского муниципального района Омской области от лиц, желающих установить опеку (попечительство)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выполнения административных процедур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е информации, прием документов органами опеки и попечительства от лиц, желающих установить опеку (попечительство)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623570</wp:posOffset>
                </wp:positionV>
                <wp:extent cx="9525" cy="666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45pt;margin-top:4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0840</wp:posOffset>
                </wp:positionH>
                <wp:positionV relativeFrom="paragraph">
                  <wp:posOffset>1501775</wp:posOffset>
                </wp:positionV>
                <wp:extent cx="635" cy="600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1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0840</wp:posOffset>
                </wp:positionH>
                <wp:positionV relativeFrom="paragraph">
                  <wp:posOffset>2463800</wp:posOffset>
                </wp:positionV>
                <wp:extent cx="635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19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0840</wp:posOffset>
                </wp:positionH>
                <wp:positionV relativeFrom="paragraph">
                  <wp:posOffset>3568700</wp:posOffset>
                </wp:positionV>
                <wp:extent cx="635" cy="752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28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107315</wp:posOffset>
                </wp:positionV>
                <wp:extent cx="5467350" cy="657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о предоставления муниципальной услуги: заявитель обращается с заявлением лично или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5pt;height:51.75pt;mso-wrap-distance-left:9.05pt;mso-wrap-distance-right:9.05pt;mso-wrap-distance-top:0pt;mso-wrap-distance-bottom:0pt;margin-top:8.45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о предоставления муниципальной услуги: заявитель обращается с заявлением лично или направляет его почтовым отправлением, электронной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148715</wp:posOffset>
                </wp:positionV>
                <wp:extent cx="2657475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30pt;mso-wrap-distance-left:9.05pt;mso-wrap-distance-right:9.05pt;mso-wrap-distance-top:0pt;mso-wrap-distance-bottom:0pt;margin-top:90.45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065</wp:posOffset>
                </wp:positionH>
                <wp:positionV relativeFrom="paragraph">
                  <wp:posOffset>2092325</wp:posOffset>
                </wp:positionV>
                <wp:extent cx="27051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pt;height:30pt;mso-wrap-distance-left:9.05pt;mso-wrap-distance-right:9.05pt;mso-wrap-distance-top:0pt;mso-wrap-distance-bottom:0pt;margin-top:164.75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3149600</wp:posOffset>
                </wp:positionV>
                <wp:extent cx="2752725" cy="428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дача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33.75pt;mso-wrap-distance-left:9.05pt;mso-wrap-distance-right:9.05pt;mso-wrap-distance-top:0pt;mso-wrap-distance-bottom:0pt;margin-top:248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дач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840</wp:posOffset>
                </wp:positionH>
                <wp:positionV relativeFrom="paragraph">
                  <wp:posOffset>4311650</wp:posOffset>
                </wp:positionV>
                <wp:extent cx="4010025" cy="438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5pt;height:34.5pt;mso-wrap-distance-left:9.05pt;mso-wrap-distance-right:9.05pt;mso-wrap-distance-top:0pt;mso-wrap-distance-bottom:0pt;margin-top:339.5pt;mso-position-vertical-relative:text;margin-left: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администраций городского, сельских поселений Большереченского муниципального района Ом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    Большереченское городское поселени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46670, р.п.Большеречье, ул. Красноармейская, 3, тел. (2-16-91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Евгащинское сельское поселени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96, с. Евгащино, ул. Ленина, 15 А, тел.:(36-7-3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Ингалинское сельское поселени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83, с. Ингалы, ул. Школьная, 1А, тел.: (33-2-3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расноярское сельское поселение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95, с. Красный Яр, ул. Советов, 3, тел.: (33-4-3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Курносовское сельское поселение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91, с. Курносово, ул. Пролетарская, 16, тел.:(34-5-3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Могильно-Посельское сельское поселени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82, ул. Чехова, 97 Е, тел.: (33-5-3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вологиновское сельское поселение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97, с. Новологиново, ул. Советская, 63, тел.: (35-5-3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Почекуевское сельское поселение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98, с. Почекуево, ул. Советов, 1, тел. (35-3-3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Старокарасукское сельское поселени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86, с. Старокарасук, ул. Ленина, 16, тел.:(33-3-3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 Такмыкское сельское поселени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94, с. Такмык, ул. Школьная, 5, тел.: (34-7-3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Уленкульское сельское поселение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ab/>
        <w:t>646692, с. Уленкуль, ул. Гагарина, 38</w:t>
      </w:r>
      <w:r>
        <w:rPr>
          <w:sz w:val="28"/>
          <w:szCs w:val="28"/>
        </w:rPr>
        <w:t>, тел.</w:t>
      </w:r>
      <w:r>
        <w:rPr>
          <w:bCs/>
          <w:sz w:val="28"/>
          <w:szCs w:val="28"/>
        </w:rPr>
        <w:t>: (35-1-3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Чебаклинское сельское поселени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84, с. Чебаклы, ул. Иртышская, 4, тел.: (34-1-4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Шипицынское сельское поселение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46681, с.Шипицыно, ул. Советов, 23, тел. (33-7-39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межведомственного взаимодейст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ConsPlusNormal">
    <w:name w:val="ConsPlusNormal"/>
    <w:basedOn w:val="Default"/>
    <w:next w:val="Default"/>
    <w:qFormat/>
    <w:pPr/>
    <w:rPr>
      <w:color w:val="000000"/>
    </w:rPr>
  </w:style>
  <w:style w:type="paragraph" w:styleId="Iauiue2">
    <w:name w:val="Iau.iue+2"/>
    <w:basedOn w:val="Default"/>
    <w:next w:val="Default"/>
    <w:qFormat/>
    <w:pPr/>
    <w:rPr>
      <w:color w:val="000000"/>
    </w:rPr>
  </w:style>
  <w:style w:type="paragraph" w:styleId="ConsPlusNormal2">
    <w:name w:val="ConsPlusNormal+2"/>
    <w:basedOn w:val="Default"/>
    <w:next w:val="Default"/>
    <w:qFormat/>
    <w:pPr/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.ru/" TargetMode="External"/><Relationship Id="rId3" Type="http://schemas.openxmlformats.org/officeDocument/2006/relationships/hyperlink" Target="http://www.mvd.ru/" TargetMode="External"/><Relationship Id="rId4" Type="http://schemas.openxmlformats.org/officeDocument/2006/relationships/hyperlink" Target="http://www.fsb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fskn.gov.ru/" TargetMode="External"/><Relationship Id="rId7" Type="http://schemas.openxmlformats.org/officeDocument/2006/relationships/hyperlink" Target="http://www.fms.gov.ru/" TargetMode="External"/><Relationship Id="rId8" Type="http://schemas.openxmlformats.org/officeDocument/2006/relationships/hyperlink" Target="http://www.gusp.gov.ru/" TargetMode="External"/><Relationship Id="rId9" Type="http://schemas.openxmlformats.org/officeDocument/2006/relationships/hyperlink" Target="http://spetsstroy.ru/" TargetMode="External"/><Relationship Id="rId10" Type="http://schemas.openxmlformats.org/officeDocument/2006/relationships/hyperlink" Target="http://www.fso.gov.ru/" TargetMode="External"/><Relationship Id="rId11" Type="http://schemas.openxmlformats.org/officeDocument/2006/relationships/hyperlink" Target="http://svr.gov.ru/" TargetMode="External"/><Relationship Id="rId12" Type="http://schemas.openxmlformats.org/officeDocument/2006/relationships/hyperlink" Target="http://www.customs.ru/" TargetMode="External"/><Relationship Id="rId13" Type="http://schemas.openxmlformats.org/officeDocument/2006/relationships/hyperlink" Target="http://www.mchs.gov.ru/" TargetMode="External"/><Relationship Id="rId14" Type="http://schemas.openxmlformats.org/officeDocument/2006/relationships/hyperlink" Target="http://www.rosreestr.ru/" TargetMode="External"/><Relationship Id="rId15" Type="http://schemas.openxmlformats.org/officeDocument/2006/relationships/hyperlink" Target="http://rospotrebnadzor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25:00Z</dcterms:created>
  <dc:creator>Марина</dc:creator>
  <dc:description/>
  <cp:keywords/>
  <dc:language>en-US</dc:language>
  <cp:lastModifiedBy>Ibragimova</cp:lastModifiedBy>
  <cp:lastPrinted>2012-05-11T14:40:00Z</cp:lastPrinted>
  <dcterms:modified xsi:type="dcterms:W3CDTF">2016-01-28T06:38:00Z</dcterms:modified>
  <cp:revision>793</cp:revision>
  <dc:subject/>
  <dc:title>                                                                    (ПРОЕКТ)</dc:title>
</cp:coreProperties>
</file>