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bidi w:val="0"/>
        <w:ind w:left="1649" w:right="1606" w:hanging="0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416560</wp:posOffset>
                </wp:positionV>
                <wp:extent cx="80010" cy="499745"/>
                <wp:effectExtent l="13970" t="13335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499680"/>
                          <a:chOff x="0" y="0"/>
                          <a:chExt cx="79920" cy="499680"/>
                        </a:xfrm>
                      </wpg:grpSpPr>
                      <wps:wsp>
                        <wps:cNvSpPr/>
                        <wps:spPr>
                          <a:xfrm rot="5400000">
                            <a:off x="-209880" y="209880"/>
                            <a:ext cx="499680" cy="79920"/>
                          </a:xfrm>
                          <a:custGeom>
                            <a:avLst/>
                            <a:gdLst>
                              <a:gd name="textAreaLeft" fmla="*/ 0 w 283320"/>
                              <a:gd name="textAreaRight" fmla="*/ 102240 w 283320"/>
                              <a:gd name="textAreaTop" fmla="*/ 1080 h 45360"/>
                              <a:gd name="textAreaBottom" fmla="*/ 4428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7pt;margin-top:49.3pt;width:39.35pt;height:6.3pt" coordorigin="3894,986" coordsize="787,126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white" stroked="t" o:allowincell="f" style="position:absolute;left:3895;top:986;width:786;height:125;mso-wrap-style:none;v-text-anchor:middle;rotation:90" type="_x0000_t8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40055</wp:posOffset>
                </wp:positionV>
                <wp:extent cx="547370" cy="56515"/>
                <wp:effectExtent l="12700" t="13335" r="12700" b="1206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56520"/>
                          <a:chOff x="0" y="0"/>
                          <a:chExt cx="547200" cy="5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20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16pt;margin-top:34.65pt;width:43.1pt;height:4.45pt" coordorigin="4320,693" coordsize="862,89">
                <v:rect id="shape_0" fillcolor="white" stroked="t" o:allowincell="f" style="position:absolute;left:4320;top:693;width:861;height: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white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2465"/>
                <wp:effectExtent l="12700" t="13335" r="12700" b="1206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2480"/>
                          <a:chOff x="0" y="0"/>
                          <a:chExt cx="547200" cy="67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20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00" y="12600"/>
                            <a:ext cx="521280" cy="63108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16pt;margin-top:-13.8pt;width:43.1pt;height:52.95pt" coordorigin="4320,-276" coordsize="862,1059">
                <v:rect id="shape_0" fillcolor="white" stroked="t" o:allowincell="f" style="position:absolute;left:4320;top:-276;width:861;height:10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55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340;top:-256;width:820;height:993;mso-wrap-style:none;v-text-anchor:middle" type="_x0000_t75">
                  <v:imagedata r:id="rId3" o:detectmouseclick="t"/>
                  <v:stroke color="black" weight="255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521335" cy="631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119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1649" w:right="1606" w:hanging="0"/>
        <w:jc w:val="center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22.04.2016                                                                                                    № 140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.п. Большеречье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bookmarkStart w:id="0" w:name="OLE_LINK23"/>
      <w:bookmarkStart w:id="1" w:name="OLE_LINK24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12.01.2016 № 4  «Об утверждении правил определения требований к закупаемым органами местного самоуправления Большереченского муниципального района Омской области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3"/>
      <w:bookmarkStart w:id="3" w:name="OLE_LINK24"/>
      <w:bookmarkStart w:id="4" w:name="OLE_LINK23"/>
      <w:bookmarkStart w:id="5" w:name="OLE_LINK24"/>
      <w:bookmarkEnd w:id="4"/>
      <w:bookmarkEnd w:id="5"/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целях приведения в соответствие нормативных правовых актов Большереченского муниципального района Омской области с действующим законодательством, руководствуясь Федеральным законом от 06.10.2003 г. № 131-ФЗ «Об общих принципах организации местного самоуправления», Уставом Большереченского муниципального района, п о с т а н о в л я ю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пп.1 п.3 Правил определения требований к закупаемым органами местного самоуправления Большереченского муниципального района Омской област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х постановлением Администрации Большереченского муниципального района Омской области от 12.01.2016 № 4  «Об утверждении правил определения требований к закупаемым органами местного самоуправления Большереченского муниципального района Омской области и подведомственными им казенными и бюджетными учреждениями отдельным видам товаров, работ, услуг (в том числе предельных цен товаров, работ, услуг)» (далее – Правила) изложить в новой редакции:  «1) Доля оплаты по отдельному виду товаров, работ, услуг для обеспечения нужд Большереченского муниципального района Омской области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 государственную тайну ОМС и подведомственных им казенных и бюджетных учреждений в общем объеме оплаты по контрактам, включенным в указанные реестры (по графикам платежей), заключенными соответствующими ОМС и подведомственными им казенными и бюджетными учреждениями;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 п.10 Правил признать утратившим сил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района, начальника Управления правового обеспечения, В.А. Гренца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sz w:val="20"/>
      <w:szCs w:val="20"/>
      <w:u w:val="single"/>
      <w:lang w:val="en-US"/>
    </w:rPr>
  </w:style>
  <w:style w:type="character" w:styleId="Style13">
    <w:name w:val="Гипертекстовая ссылка"/>
    <w:basedOn w:val="DefaultParagraphFont"/>
    <w:qFormat/>
    <w:rPr>
      <w:rFonts w:ascii="Times New Roman" w:hAnsi="Times New Roman" w:eastAsia="Times New Roman"/>
      <w:color w:val="106BBE"/>
      <w:sz w:val="24"/>
      <w:szCs w:val="24"/>
    </w:rPr>
  </w:style>
  <w:style w:type="character" w:styleId="BalloonTextChar">
    <w:name w:val="Balloon Text Char"/>
    <w:basedOn w:val="DefaultParagraphFont"/>
    <w:qFormat/>
    <w:rPr>
      <w:rFonts w:eastAsia="Times New Roman"/>
      <w:sz w:val="2"/>
      <w:szCs w:val="24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4:00Z</dcterms:created>
  <dc:creator>user</dc:creator>
  <dc:description/>
  <dc:language>en-US</dc:language>
  <cp:lastModifiedBy/>
  <cp:lastPrinted>2016-04-21T12:35:00Z</cp:lastPrinted>
  <dcterms:modified xsi:type="dcterms:W3CDTF">2016-04-29T10:14:00Z</dcterms:modified>
  <cp:revision>2</cp:revision>
  <dc:subject/>
  <dc:title>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bergard_L_I</vt:lpwstr>
  </property>
</Properties>
</file>