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ля владельцев полиса ОСАГО</w:t>
      </w:r>
    </w:p>
    <w:p>
      <w:pPr>
        <w:pStyle w:val="Normal"/>
        <w:widowControl w:val="false"/>
        <w:numPr>
          <w:ilvl w:val="0"/>
          <w:numId w:val="1"/>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 полису ОСАГО вы не сможете получить страховое возмещение за свой пострадавший автомобиль. Полис поможет только когда вы будете виновником ДТП.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В этом случае страховая компания вместо вас возместит ущерб потерпевшему.</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раховая компания, имеющая лицензию на обязательное страхование гражданской ответственности владельцев транспортных средств (ОСАГО) не имеет право отказать в заключении договора, а также навязывать автовладельцу другие виды страхования.</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Чтобы обезопасить себя от недействительного полиса ОСАГО, лучше покупать страховку в офисе страховой компании, а не на автомобильных рынках или у ГИБД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autoSpaceDE w:val="false"/>
        <w:spacing w:lineRule="auto" w:line="240" w:before="0" w:after="0"/>
        <w:rPr/>
      </w:pPr>
      <w:r>
        <w:rPr>
          <w:rFonts w:cs="Times New Roman" w:ascii="Times New Roman" w:hAnsi="Times New Roman"/>
          <w:sz w:val="28"/>
          <w:szCs w:val="28"/>
        </w:rPr>
        <w:t>Проверить подлинность полиса можно на сайте Российского союза автостраховщиков (РСА). Для этого надо зайти в раздел «Проверка полиса ОСАГО», ввести в специальном разделе серию и номер полиса и убедиться, что страховой договор с такими реквизитами внесен в реестр РСА и был выдан страховой компани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ение транспортным средством без полиса ОСАГО попадает под статью 12.37 часть 2 КоАП РФ и предусматривает ответственность в виде штрафа в 800 рублей.</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Если в ДТП ущерб причинен только двум транспортным средствам, водители которых имеют действующие полисы ОСАГО, то заявление о страховой выплате необходимо подавать в свою страховую компа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случае если в ДТП участвовало более 2 автомобилей или кому-то причинен вред жизни или здоровью, то обращаться нужно в компанию виновника ДТП.</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autoSpaceDE w:val="false"/>
        <w:spacing w:lineRule="auto" w:line="240" w:before="0" w:after="0"/>
        <w:rPr/>
      </w:pPr>
      <w:r>
        <w:rPr>
          <w:rFonts w:cs="Times New Roman" w:ascii="Times New Roman" w:hAnsi="Times New Roman"/>
          <w:sz w:val="28"/>
          <w:szCs w:val="28"/>
        </w:rPr>
        <w:t>Если в ДТП участвовало не более 2 автомобилей, отсутствуют пострадавшие водители или пассажиры и у участников нет расхождений по обстоятельствам ДТП, то оформить дорожное происшествие можно без вызова сотрудников ГИБДД (Европротокол). При этом стоит помнить, что максимальная выплата по Европротоколу не может превышать 50 тыс. рублей</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 рассмотрения заявления о выплате страхового возмещения составляет 20 календарных дней (за исключением нерабочих праздничных дней) с момента предоставления страховщику всех необходимых докумен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аксимальный размер выплаты при причинении вреда жизни и здоровью составляет не более 500 тыс. рублей на каждого потерпевшего</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аксимальный размер выплаты при причинении вреда имуществу составляет не более 400 тыс. рублей на каждого потерпевшего</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случае повреждения транспортного средства его владелец в рамках договора ОСАГО имеет право не только на денежную компенсацию, но и на возможность отремонтировать автомобиль за счет страховщика, если у компании имеется договор со станцией технического обслужи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сли вы не согласны с размером выплаты, нарушением сроков или отказом в страховом возмещении, нужно будет подать </w:t>
      </w:r>
      <w:bookmarkStart w:id="0" w:name="_GoBack"/>
      <w:bookmarkEnd w:id="0"/>
      <w:r>
        <w:rPr>
          <w:rFonts w:cs="Times New Roman" w:ascii="Times New Roman" w:hAnsi="Times New Roman"/>
          <w:sz w:val="28"/>
          <w:szCs w:val="28"/>
        </w:rPr>
        <w:t>претензию в письменном виде, на которую страховщик должен будет дать ответ не позднее 5 календарных дней.</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случае отзыва лицензии или банкротства страховщика потерпевший может получить компенсационную выплату из фондов Российского союза автостраховщиков (РСА)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Жалобы на действия страховой компании можно подать в Российский союз автостраховщиков (РСА) через его сайт или по бесплатному телефону 8-800-200-22-75</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val="false"/>
      <w:autoSpaceDE w:val="false"/>
      <w:spacing w:lineRule="auto" w:line="240" w:before="0" w:after="0"/>
      <w:ind w:left="708" w:hanging="0"/>
    </w:pPr>
    <w:rPr>
      <w:rFonts w:ascii="Times New Roman CYR" w:hAnsi="Times New Roman CYR" w:eastAsia="Times New Roman" w:cs="Times New Roman CY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7:18:00Z</dcterms:created>
  <dc:creator>Opara</dc:creator>
  <dc:description/>
  <dc:language>en-US</dc:language>
  <cp:lastModifiedBy>Татьяна В. Рудакова</cp:lastModifiedBy>
  <dcterms:modified xsi:type="dcterms:W3CDTF">2016-06-01T07:18:00Z</dcterms:modified>
  <cp:revision>2</cp:revision>
  <dc:subject/>
  <dc:title>Памятка для владельцев полиса ОСАГО</dc:title>
</cp:coreProperties>
</file>