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важаемые потребители,</w:t>
      </w:r>
    </w:p>
    <w:p>
      <w:pPr>
        <w:pStyle w:val="Normal"/>
        <w:ind w:hanging="0"/>
        <w:jc w:val="center"/>
        <w:rPr/>
      </w:pPr>
      <w:r>
        <w:rPr/>
        <w:t>покупатели и продавцы недвижимости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ыборе агентства следует помнить следующее: </w:t>
      </w:r>
    </w:p>
    <w:p>
      <w:pPr>
        <w:pStyle w:val="Normal"/>
        <w:rPr/>
      </w:pPr>
      <w:r>
        <w:rPr/>
        <w:t xml:space="preserve">- в агентстве в доступной и наглядной форме должна быть размещена информация о хозяйствующем субъекте (ООО, ИП) наименование, место нахождения и юридический адрес, свидетельства о регистрации и постановке на учет в налоговом органе. Отсутствие такой информации противоречит закону; </w:t>
      </w:r>
    </w:p>
    <w:p>
      <w:pPr>
        <w:pStyle w:val="Normal"/>
        <w:rPr/>
      </w:pPr>
      <w:r>
        <w:rPr/>
        <w:t xml:space="preserve">- агентство должно предоставить потребителю типовые бланки договоров для ознакомления. Если фирма отказывается это сделать, значит, ей есть, что скрывать. Кроме того, предоставляя договор в последний момент, агентство может включить в него дополнительные пункты, невыгодные для потребителя или не оговоренные с ним; </w:t>
      </w:r>
    </w:p>
    <w:p>
      <w:pPr>
        <w:pStyle w:val="Normal"/>
        <w:rPr/>
      </w:pPr>
      <w:r>
        <w:rPr/>
        <w:t xml:space="preserve">- длительность работы на рынке риэлтерских услуг – часто показатель надежности компании, потребитель может отследить историю компании, прочитать отзывы других потребителей; </w:t>
      </w:r>
    </w:p>
    <w:p>
      <w:pPr>
        <w:pStyle w:val="Normal"/>
        <w:rPr/>
      </w:pPr>
      <w:r>
        <w:rPr/>
        <w:t xml:space="preserve">- размещение у организации в наглядной форме лицензии на право осуществления деятельности – не заслуга, а лишь подтверждение этого права в прошлом, так как сейчас этот вид деятельности не подлежит лицензированию; </w:t>
      </w:r>
    </w:p>
    <w:p>
      <w:pPr>
        <w:pStyle w:val="Normal"/>
        <w:rPr/>
      </w:pPr>
      <w:r>
        <w:rPr/>
        <w:t xml:space="preserve">- пышность или скромность офиса не говорит ни о чем: у индивидуального предпринимателя офисное помещение может быть скромным, но к каждому клиенту он может относиться более внимательно; </w:t>
      </w:r>
    </w:p>
    <w:p>
      <w:pPr>
        <w:pStyle w:val="Normal"/>
        <w:rPr/>
      </w:pPr>
      <w:r>
        <w:rPr/>
        <w:t xml:space="preserve">- документы, подтверждающие участие или членство в союзах (ассоциациях) профессионалов, говорят лишь об объединении агентства с рядом себе подобных организаций для обмена опытом с целью привлечения клиентов и прибыли, а не о добросовестной работе с потребителями; </w:t>
      </w:r>
    </w:p>
    <w:p>
      <w:pPr>
        <w:pStyle w:val="Normal"/>
        <w:rPr/>
      </w:pPr>
      <w:r>
        <w:rPr/>
        <w:t xml:space="preserve">- отсутствие «Книги жалоб и предложений» в офисе – не только нарушение законодательства, но и лишение возможности клиентов увидеть отзывы других потребителей о компании; </w:t>
      </w:r>
    </w:p>
    <w:p>
      <w:pPr>
        <w:pStyle w:val="Normal"/>
        <w:rPr/>
      </w:pPr>
      <w:r>
        <w:rPr/>
        <w:t xml:space="preserve">- отсутствие в договоре пункта о размере стоимости услуг агентства – грубое нарушение закона, вследствие которого потребитель лишается возможности узнать реальную цену за услуги агентства. Таким образом агентство может завуалировать  неоправданное увеличение своих комиссионных.; </w:t>
      </w:r>
    </w:p>
    <w:p>
      <w:pPr>
        <w:pStyle w:val="Normal"/>
        <w:rPr/>
      </w:pPr>
      <w:r>
        <w:rPr/>
        <w:t xml:space="preserve">- чем больше агентство недвижимости размещает рекламы (как в целом, так и в отдельности на каждый реализуемый объект), тем больше у него клиентов. Большое количество рекламы агентства – показатель активной работы на ры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гда не стройте свои отношения с риэлторами на основе генеральной доверенности. Вполне достаточно будет заверенной у нотариуса доверенности на подготовку документов к сделке без права получать деньги от имени клиент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23:00Z</dcterms:created>
  <dc:creator>Татьяна</dc:creator>
  <dc:description/>
  <cp:keywords/>
  <dc:language>en-US</dc:language>
  <cp:lastModifiedBy>ieserebrennikova</cp:lastModifiedBy>
  <dcterms:modified xsi:type="dcterms:W3CDTF">2012-01-18T03:01:00Z</dcterms:modified>
  <cp:revision>7</cp:revision>
  <dc:subject/>
  <dc:title>Информация об условиях, на которые нужно обратить внимание при выборе агентства для приобретения жилья</dc:title>
</cp:coreProperties>
</file>