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амятка туриста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Кто является участниками правоотношений в сфере туризма?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и правоотношений в сфере туризма являются: турист - заказчик туристского продукта, туроператор и турагент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Чем отличаются понятия турагент и туроператор?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.11.1996 г. № 123-ФЗ «Об основах туристской деятельности» (далее - Закон) определяют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операторская деятельность (туроператор) - деятельность по формированию, продвижению и реализации туристского продукта, осуществляемая юридическим лицо</w:t>
      </w:r>
      <w:bookmarkStart w:id="0" w:name="_GoBack"/>
      <w:bookmarkEnd w:id="0"/>
      <w:r>
        <w:rPr>
          <w:sz w:val="28"/>
          <w:szCs w:val="28"/>
        </w:rPr>
        <w:t xml:space="preserve">м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агентская деятельность (турагент) - деятельность по продвижению и реализации туристского продукта, осуществляемая юридическим лицом или индивидуальным предпринимателем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Как правильно выбрать турфирму?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Для начала необходимо определить, кем является выбранная вами турфирма турагентом или туроператором. В некоторых случаях одна и та же организация может являться и турагентом, и туроператором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Если турфирма является турагентом, то необходимо выяснить, с каким туроператором она работает. Сведения о туроператоре должны быть указаны в договоре о реализации туристского продукта. Это нужно для того, чтобы проверить, имеются ли сведения о данном туроператоре в Едином федеральном реестре туроператоров. Данная информация публикуется не реже 1 раза в год Федеральным органом исполнительной власти в сфере туризма в государственных печатных изданиях, а также размещается на сайте Федерального агентства по туризму РФ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Осуществление туроператорской деятельности на территории РФ допускается юридическим лицом при наличии у него договора страхования гражданской ответственности за неисполнение или ненадлежащее исполнение обязательств по договору о реализации туристского продукта или банковской гарантии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удьте внимательны, если сотрудники организации в целях гарантирования надёжности турфирмы показывают Вам лицензию (лицензирование турагентской деятельности отменено с 1 января 2007 года)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 Поинтересуйтесь, проходила фирма добровольную сертификацию оказываемых услуг. Это условие не является обязательным. Однако наличие сертификата фактически «повышает» статус турфирмы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. Не лишним будет посмотреть в сети Интернет отзывы потребителей об организации, которая предлагает Вам тур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7. Отказывайтесь от предложений, которые нужно оплатить только сегодня, не давая потребителю времени для принятия обдуманного решения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8. Внимательно читайте договор и все прилагающиеся к нему документы, прежде чем их подписать. Желательно заранее ознакомиться с основными документами, регулирующими отношения в данной сфере, которыми являются: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Закон РФ от 07.02.1992 г. № 2300-1 «О защите прав потребителей»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Федеральный закон от 24.11.1996 г. № 123-ФЗ «Об основах туристской деятельности»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оказания услуг по реализации туристского продукта, утв. постановлением Правительства РФ от 18.07.2007 г. № 452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Что необходимо знать потребителю перед заключением договора об оказании туристских услуг?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ключая договор, помните, что в соответствии с Законом РФ «О защите прав потребителей» исполнитель обязан предоставить потребителю полную и достоверную информацию о реализуемых услугах (туристском продукте), обеспечив возможность их правильного выбора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стский продукт - комплекс услуг по перевозке и размещению оказываемых за общую цену (независимо от включения в общую цену стоимости экскурсионного обслуживания и (или) других услуг) по договору о реализации туристского продукта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авилами оказания услуг по реализации туристского продукта и Федеральным законом «Об основах туристской деятельности» определён состав потребительских свойств туристского: продукта, среди которых: информация о программе пребывания, маршруте и условиях путешествия, включая информацию о средствах размещения, об условиях проживания (местонахождении средства размещения, его категории) и питания, услугах по перевозке туриста в стране (месте) временного пребывания, о наличии экскурсовода (гида), гида-переводчика, инструктора-проводника, а также о дополнительных услугах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нимательно ознакомьтесь с информацией об услугах, которые включены в турпутевку (т.е. которые Вами оплачены) и которые могут Вам быть предоставлены бесплатно. Можно попросить сотрудника турфирмы в письменном виде указать перечень услуг, которые будут Вам оказаны бесплатно. В соответствии с Законом РФ «О защите прав потребителей»  запрещается обуславливать приобретение одних товаров (работ, услуг) обязательным приобретением других товаров (работ, услуг)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договоре в обязательном порядке должны быть прописаны все существенные условия. Заранее оговорите важные для вас моменты. Не следует доверять сотрудникам турфирмы, даже если они утверждают, что у них стандартный бланк договора. Часто встречается, что в договорах включены условия, ущемляющие права потребителя. Например, о выставлении штрафных санкций потребителю, о порядке расторжения договора с турфирмой и т.д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оездкой в турфирме необходимо получить информацию о санитарно-эпидемиологической обстановке в стране пребывания и возможном риске заражения инфекционными заболеваниями. Даже в таких распространённых курортных странах, как Турция, Египет, Греция, Италия, Таиланд и ряде других стран, существует реальная угроза заражения тяжёлыми заболеваниями, как: гепатит группы А, В; бешенство, холера, брюшной тиф, дифтерия, дизентерия, малярия. Поэтому перед выездом в страну желательно сделать необходимые профилактические прививки. Имейте в виду, что прививки необходимо сделать заранее, в некоторых случаях за 3 месяца до поездки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ы потребителям перед началом путешествия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вониться с авиакомпанией и выяснить забронированы ли билеты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взять копию счета у туристической фирмы о переводе средст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йти информацию об отеле в сети интернет, номер телефона, позвонить в отель и выяснить забронированы ли номера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еред поездкой рекомендуем сделать две копии всех, важных документов (паспорт, кредитные карточки, водительское удостоверение, справки от врача и т.д.), один экземпляр оставить дома или членам семьи, а второй взять с собой в турпоездку. Проверьте дату истечения срока действия кредитной карты, не забудьте ПИН-код карты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заранее подготовьте лекарства, которые необходимо взять с собой (у сотрудника турфирмы можно проконсультироваться о разрешении ввоза данных лекарств в страну пребывания)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ри подготовке к путешествию, во время его совершения, включая транзит, необходимо внимательно изучить необходимую и достоверную информацию о стране, в которую Вы прибудете: о правилах въезда в страну (место) временного пребывания и пребывания там, об обычаях местного населения, о религиозных обрядах, святынях, памятниках природы, истории, культуры и других объектах туристского показа, находящихся под особой охраной, состоянии окружающей среды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заранее напишите все необходимые Вам в путешествии телефоны: Посольства, Консульства и иных организаций, которые могут Вам помочь в случае возникновения непредвиденных ситуаций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правляясь в путешествие, всегда будьте внимательны в толпе, не отставайте от группы (в случае, если Вы едете с группой), старайтесь не брать с собой крупную сумму денег и не посещать самостоятельно незнакомые места за пределами маршрута турпутевки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в поездке необходимо соблюдать ограничительные меры проживания, питания и культурного отдыха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соблюдайте правила личной гигиены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итание допускается; только в специальных ресторанах, где используются продукты  гарантированного качества промышленного производства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для питья, а также, для промывания фруктов и овощей должна использоваться только бутилированная и кипячёная вода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дьте осторожны при контактах с животными, т.к. они являются источниками многих инфекционных и паразитарных заболевани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правильно действовать потребителю при обнаружении недостатков оказанной услуги?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. 9 Закона в договоре, заключаемом между туроператором и турагентом, должны содержаться: взаимная ответственность туроператора и турагента, а также ответственность каждой из сторон перед туристом и (или) иным заказчиком за непредставление или предоставление недостоверной информации о туристском продукте, за неисполнение или ненадлежащее исполнение обязательств по договору о реализации туристского продукта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ледовательно, в случае обнаружения недостатков оказанной услуги необходимо обратиться к исполнителю услуг (турагенту, туроператору) с письменной претензией, составленной в двух экземплярах, и предъявить одно из требований, предусмотренных Законом РФ «О защите прав потребителей». Потребитель должен получить подтверждение о вручении претензии исполнителю услуг (подпись на заявлении либо уведомление о получении претензии)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етензии к качеству туристского продукта предъявляются туроператору в письменной форме в течение 20 дней с даты окончания действия договора о реализации туристского продукта и подлежат рассмотрению в течение 10 дней с даты получения претензий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лучае неудовлетворения претензии потребитель вправе обратиться в суд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36:00Z</dcterms:created>
  <dc:creator>User</dc:creator>
  <dc:description/>
  <cp:keywords/>
  <dc:language>en-US</dc:language>
  <cp:lastModifiedBy>GuessWho</cp:lastModifiedBy>
  <dcterms:modified xsi:type="dcterms:W3CDTF">2015-06-10T09:36:00Z</dcterms:modified>
  <cp:revision>2</cp:revision>
  <dc:subject/>
  <dc:title>Памятка для потребителей туристических услуг, разработанная Роспотребнадзором по Омской области</dc:title>
</cp:coreProperties>
</file>