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438785</wp:posOffset>
                </wp:positionV>
                <wp:extent cx="570865" cy="671830"/>
                <wp:effectExtent l="13335" t="12700" r="1206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671760"/>
                          <a:chOff x="0" y="0"/>
                          <a:chExt cx="570960" cy="67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0960" cy="668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0160" y="0"/>
                              <a:ext cx="52200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2000" cy="64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2240" y="12600"/>
                                <a:ext cx="497160" cy="600840"/>
                              </a:xfrm>
                              <a:prstGeom prst="rect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0" y="612720"/>
                              <a:ext cx="570960" cy="5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241200" y="370800"/>
                            <a:ext cx="79920" cy="522000"/>
                          </a:xfrm>
                          <a:custGeom>
                            <a:avLst/>
                            <a:gdLst>
                              <a:gd name="textAreaLeft" fmla="*/ 0 w 45360"/>
                              <a:gd name="textAreaRight" fmla="*/ 16200 w 45360"/>
                              <a:gd name="textAreaTop" fmla="*/ 12600 h 295920"/>
                              <a:gd name="textAreaBottom" fmla="*/ 283320 h 295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1468"/>
                                  <a:pt x="10800" y="2936"/>
                                </a:cubicBezTo>
                                <a:lnTo>
                                  <a:pt x="10800" y="7961"/>
                                </a:lnTo>
                                <a:cubicBezTo>
                                  <a:pt x="10800" y="9429"/>
                                  <a:pt x="16200" y="10897"/>
                                  <a:pt x="21600" y="10897"/>
                                </a:cubicBezTo>
                                <a:cubicBezTo>
                                  <a:pt x="16200" y="10897"/>
                                  <a:pt x="10800" y="12365"/>
                                  <a:pt x="10800" y="13833"/>
                                </a:cubicBezTo>
                                <a:lnTo>
                                  <a:pt x="10800" y="18664"/>
                                </a:lnTo>
                                <a:cubicBezTo>
                                  <a:pt x="10800" y="20132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-34.55pt;width:44.95pt;height:70.3pt" coordorigin="4320,-691" coordsize="899,1406">
                <v:group id="shape_0" style="position:absolute;left:4320;top:-691;width:899;height:1053">
                  <v:group id="shape_0" style="position:absolute;left:4352;top:-691;width:822;height:1008">
                    <v:rect id="shape_0" fillcolor="white" stroked="t" o:allowincell="f" style="position:absolute;left:4352;top:-691;width:821;height:1007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t" o:allowincell="f" style="position:absolute;left:4371;top:-671;width:782;height:945;mso-wrap-style:none;v-text-anchor:middle" type="_x0000_t75">
                      <v:imagedata r:id="rId3" o:detectmouseclick="t"/>
                      <v:stroke color="black" weight="25560" joinstyle="miter" endcap="flat"/>
                      <w10:wrap type="none"/>
                    </v:shape>
                  </v:group>
                  <v:rect id="shape_0" fillcolor="white" stroked="t" o:allowincell="f" style="position:absolute;left:4320;top:274;width:898;height:87;mso-wrap-style:none;v-text-anchor:middle">
                    <v:fill o:detectmouseclick="t" type="solid" color2="black"/>
                    <v:stroke color="white" weight="25560" joinstyle="miter" endcap="flat"/>
                    <w10:wrap type="none"/>
                  </v:rect>
                </v:group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700;top:-107;width:125;height:821;mso-wrap-style:none;v-text-anchor:middle;rotation:90" type="_x0000_t88">
                  <v:fill o:detectmouseclick="t" on="false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/>
      </w:pPr>
      <w:r>
        <w:rPr>
          <w:b/>
        </w:rPr>
        <w:t>от  «25» декабря 2017 года №  186                                                                                                                                                              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О внесении изменений в схему территориального планирования 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Большереченского муниципального района Омской области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пунктом 1 статьи 8 главы 2 Градостроительного кодекса Российской Федерации, пунктом 15 статьи 15 Федерального закона от 06.10.2003 № 131-ФЗ «Об общих принципах организации местного самоуправления в Российской Федерации», Уставом Большереченского муниципального района Омской области, Совет Большереченского муниципального района Омской области </w:t>
      </w:r>
      <w:r>
        <w:rPr>
          <w:rFonts w:cs="Times New Roman" w:ascii="Times New Roman" w:hAnsi="Times New Roman"/>
          <w:b/>
          <w:sz w:val="27"/>
          <w:szCs w:val="27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 Внести изменения в схему территориального планирования Большереченского муниципального района Омской области, утвержденную решением Совета Большереченского муниципального района Омской области от 26.06.2013 № 238, изложив её в новой редакции согласно приложению к настоящему реш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Поручить Администрации Большереченского муниципального района Омской области: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обеспечить размещение внесения изменений в схему территориального планирования Большереченского муниципального района Омской области на официальном сайте Большереченского муниципального района в сети "Интернет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7"/>
          <w:szCs w:val="27"/>
        </w:rPr>
        <w:t>- разместить указанные изменения в схему территориального планирования  Большереченского муниципального района Омской области на официальном сайте федеральной государственной информационной системы территориального планирования в информационно - телекоммуникационной сети «Интернет»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обеспечить опубликование настоящего решения в газете «Официальный бюллетень органов местного самоуправления Большереченского муниципального района».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муниципального района                                                     В.И. Майстепанов</w:t>
      </w:r>
    </w:p>
    <w:sectPr>
      <w:type w:val="nextPage"/>
      <w:pgSz w:w="11906" w:h="16838"/>
      <w:pgMar w:left="1418" w:right="851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04:00Z</dcterms:created>
  <dc:creator>user</dc:creator>
  <dc:description/>
  <cp:keywords/>
  <dc:language>en-US</dc:language>
  <cp:lastModifiedBy>Арчибасова ЮВ</cp:lastModifiedBy>
  <cp:lastPrinted>2017-12-25T19:03:00Z</cp:lastPrinted>
  <dcterms:modified xsi:type="dcterms:W3CDTF">2018-12-13T06:04:00Z</dcterms:modified>
  <cp:revision>2</cp:revision>
  <dc:subject/>
  <dc:title>Проект</dc:title>
</cp:coreProperties>
</file>