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>
          <w:trHeight w:val="2509" w:hRule="atLeast"/>
        </w:trPr>
        <w:tc>
          <w:tcPr>
            <w:tcW w:w="10548" w:type="dxa"/>
            <w:gridSpan w:val="2"/>
            <w:tcBorders>
              <w:top w:val="single" w:sz="3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b/>
                <w:sz w:val="52"/>
                <w:szCs w:val="52"/>
              </w:rPr>
              <w:t xml:space="preserve">  </w:t>
            </w:r>
            <w:r>
              <w:rPr>
                <w:rFonts w:cs="Arial" w:ascii="Encyclopaedia;Arial" w:hAnsi="Encyclopaedia;Arial"/>
                <w:b/>
                <w:spacing w:val="-20"/>
                <w:sz w:val="56"/>
                <w:szCs w:val="56"/>
              </w:rPr>
              <w:t>Большереченский</w:t>
            </w:r>
          </w:p>
          <w:p>
            <w:pPr>
              <w:pStyle w:val="Normal"/>
              <w:jc w:val="center"/>
              <w:rPr>
                <w:rFonts w:ascii="BrushType;Times New Roman" w:hAnsi="BrushType;Times New Roman" w:cs="BrushType;Times New Roman"/>
                <w:b/>
                <w:b/>
                <w:spacing w:val="10"/>
                <w:w w:val="120"/>
                <w:sz w:val="52"/>
                <w:szCs w:val="52"/>
              </w:rPr>
            </w:pPr>
            <w:r>
              <w:rPr>
                <w:rFonts w:cs="BrushType;Times New Roman" w:ascii="BrushType;Times New Roman" w:hAnsi="BrushType;Times New Roman"/>
                <w:b/>
                <w:spacing w:val="10"/>
                <w:w w:val="120"/>
                <w:sz w:val="52"/>
                <w:szCs w:val="52"/>
              </w:rPr>
              <w:t>МУНИЦИПАЛЬНЫЙ</w:t>
            </w:r>
          </w:p>
          <w:p>
            <w:pPr>
              <w:pStyle w:val="Normal"/>
              <w:spacing w:lineRule="auto" w:line="168"/>
              <w:jc w:val="right"/>
              <w:rPr>
                <w:rFonts w:ascii="CyrillicHeavy;Times New Roman" w:hAnsi="CyrillicHeavy;Times New Roman" w:cs="Arial"/>
                <w:w w:val="115"/>
                <w:sz w:val="70"/>
                <w:szCs w:val="70"/>
              </w:rPr>
            </w:pPr>
            <w:r>
              <w:rPr>
                <w:rFonts w:cs="Arial" w:ascii="CyrillicHeavy;Times New Roman" w:hAnsi="CyrillicHeavy;Times New Roman"/>
                <w:w w:val="115"/>
                <w:sz w:val="70"/>
                <w:szCs w:val="70"/>
              </w:rPr>
              <w:t>вестник</w:t>
            </w:r>
          </w:p>
        </w:tc>
      </w:tr>
      <w:tr>
        <w:trPr>
          <w:trHeight w:val="406" w:hRule="atLeast"/>
        </w:trPr>
        <w:tc>
          <w:tcPr>
            <w:tcW w:w="53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  <w:szCs w:val="28"/>
              </w:rPr>
              <w:t>Большереченское городское поселение</w:t>
            </w:r>
          </w:p>
        </w:tc>
        <w:tc>
          <w:tcPr>
            <w:tcW w:w="52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ятница, 27января 2017 года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 (257)</w:t>
            </w:r>
          </w:p>
        </w:tc>
      </w:tr>
      <w:tr>
        <w:trPr>
          <w:trHeight w:val="1218" w:hRule="atLeast"/>
        </w:trPr>
        <w:tc>
          <w:tcPr>
            <w:tcW w:w="5328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  <w:bookmarkStart w:id="0" w:name="Par477"/>
            <w:bookmarkStart w:id="1" w:name="Par474"/>
            <w:bookmarkStart w:id="2" w:name="Par477"/>
            <w:bookmarkStart w:id="3" w:name="Par474"/>
            <w:bookmarkEnd w:id="2"/>
            <w:bookmarkEnd w:id="3"/>
          </w:p>
          <w:p>
            <w:pPr>
              <w:pStyle w:val="Normal"/>
              <w:spacing w:lineRule="auto" w:line="288"/>
              <w:jc w:val="center"/>
              <w:rPr/>
            </w:pPr>
            <w:bookmarkStart w:id="4" w:name="Par17"/>
            <w:bookmarkStart w:id="5" w:name="Par15"/>
            <w:bookmarkStart w:id="6" w:name="Par20"/>
            <w:bookmarkEnd w:id="4"/>
            <w:bookmarkEnd w:id="5"/>
            <w:bookmarkEnd w:id="6"/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администрации Большереченского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одского  поселения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ереченского муниципального района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6 января 2017 года  № 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.п. Большеречье, ул. Красноармейская, 3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 2-21-7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26282F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26282F"/>
                <w:sz w:val="18"/>
                <w:szCs w:val="18"/>
                <w:lang w:eastAsia="en-US"/>
              </w:rPr>
              <w:t>Об отмене постановлений Главы Большереченского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26282F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26282F"/>
                <w:sz w:val="18"/>
                <w:szCs w:val="18"/>
                <w:lang w:eastAsia="en-US"/>
              </w:rPr>
              <w:t>городского поселен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уководствуясь Уставом Большереченского городского поселения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ПОСТАНОВЛЯЮ</w:t>
            </w:r>
            <w:r>
              <w:rPr>
                <w:rFonts w:eastAsia="Calibri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bookmarkStart w:id="7" w:name="sub_1"/>
            <w:bookmarkEnd w:id="7"/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. Отменить постановление Главы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ольшереченского городского поселения от 19.01.2017 года № 1 "</w:t>
            </w:r>
            <w:r>
              <w:rPr>
                <w:rFonts w:eastAsia="Calibri"/>
                <w:bCs/>
                <w:color w:val="26282F"/>
                <w:sz w:val="18"/>
                <w:szCs w:val="18"/>
                <w:lang w:eastAsia="en-US"/>
              </w:rPr>
              <w:t>Об утверждении требований к порядку разработки и принятия правовых актов о нормировании в сфере закупок для обеспечения федеральных нужд, содержанию указанных актов и обеспечению их исполнения".</w:t>
            </w:r>
          </w:p>
          <w:p>
            <w:pPr>
              <w:pStyle w:val="Normal"/>
              <w:jc w:val="both"/>
              <w:rPr/>
            </w:pPr>
            <w:bookmarkStart w:id="8" w:name="sub_1"/>
            <w:bookmarkStart w:id="9" w:name="sub_2"/>
            <w:bookmarkEnd w:id="8"/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. 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тменить постановление Главы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ольшереченского городского поселения от 19.01.2017 года № 2  "</w:t>
            </w:r>
            <w:r>
              <w:rPr>
                <w:sz w:val="18"/>
                <w:szCs w:val="18"/>
              </w:rPr>
              <w:t xml:space="preserve">Об утверждении правил определения требований к закупаемым  органами местного самоуправления Большереченского городского поселения  отдельным видам товаров, работ, услуг (в том числе предельных цен товаров, работ, услуг)"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3. </w:t>
            </w:r>
            <w:bookmarkEnd w:id="9"/>
            <w:r>
              <w:rPr>
                <w:rFonts w:eastAsia="Calibri"/>
                <w:sz w:val="18"/>
                <w:szCs w:val="18"/>
              </w:rPr>
              <w:t>Опубликовать настоящее постановление в газете "Большереченский муниципальный вестник"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Большереченского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ородского поселения</w:t>
              <w:tab/>
              <w:tab/>
              <w:t xml:space="preserve">                                 А.А. Ко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администрации Большереченского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одского  поселения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ереченского муниципального района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hadow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hadow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7 января 2017  года  № 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.п. Большеречье, ул. Красноармейская, 3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 2-21-7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 назначении публичных слушаний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В соответствии с Градостроительным кодексом Российской Федерации, Уставом Большереченского городского поселения, </w:t>
            </w:r>
            <w:r>
              <w:rPr>
                <w:b/>
                <w:color w:val="000000"/>
                <w:sz w:val="18"/>
                <w:szCs w:val="18"/>
              </w:rPr>
              <w:t>ПОСТАНОВЛЯЮ:</w:t>
            </w: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. Назначить публичные слушания по</w:t>
            </w:r>
            <w:r>
              <w:rPr>
                <w:sz w:val="18"/>
                <w:szCs w:val="18"/>
              </w:rPr>
              <w:t xml:space="preserve"> вопросу рассмотрения и принятия проектов постановлений Главы Большереченского городского поселения о предоставлении условно разрешенного вида использования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. Публичные слушания провести 27 февраля  2017 года в 16-00 часов в  зале заседаний на 2 этаже по адресу: Омская область, р.п. Большеречье, ул. Красноармейская д. 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. В целях организации проведения публичных слушаний создать рабочую группу в состав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Кесслер Александр Александрович - главный специалист Администрации Большереченского городского поселения, председатель рабочей групп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юзина Анна Ивановна – специалист МУП "Зеленое строительство", секретарь рабочей групп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Члены рабочей групп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омаренок Татьяна Александровна – главный специалист Администрации Большеречен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Кочкин Виктор Викторович – начальник отдела строительства и архитектуры Администрации Большереченского муниципального района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Кудинова Ирина Александровна – ведущий специалист отдела строительства и архитектуры Администрации Большереченского муниципального района (по согласованию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. По всем вопросам о публичных слушаниях, для регистрации в качестве выступающего, предоставления письменных предложений и замечаний для включения их в протокол публичных слушаний все желающие могут обратиться в рабочую группу по адресу: Омская область, р.п. Большеречье, ул. Красноармейская д. 3 или по телефону: (28169) 2-21-76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иемные дни рабочей группы: понедельник – пятница с 09-00 часов до 12 часов 45 минут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5. Опубликовать настоящее постановление в газете "Большереченский муниципальный вестник" и разместить </w:t>
            </w:r>
            <w:r>
              <w:rPr>
                <w:sz w:val="18"/>
                <w:szCs w:val="18"/>
              </w:rPr>
              <w:t>на официальном сайте omskportal.ru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Большереченского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ского поселения</w:t>
              <w:tab/>
              <w:tab/>
              <w:t xml:space="preserve">                           А.А. Ко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.                                                </w:t>
            </w:r>
          </w:p>
          <w:tbl>
            <w:tblPr>
              <w:tblW w:w="50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5"/>
            </w:tblGrid>
            <w:tr>
              <w:trPr/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>"Большереченский муниципальный вестник"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</w:t>
                  </w:r>
                  <w:r>
                    <w:rPr>
                      <w:sz w:val="18"/>
                      <w:szCs w:val="18"/>
                    </w:rPr>
                    <w:t>27 января 2017 года  № 4 (257)</w:t>
                  </w:r>
                </w:p>
              </w:tc>
            </w:tr>
            <w:tr>
              <w:trPr/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Совет Большереченского город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Администрация Большереченского городского поселения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Ответственный за набор  и печать Домаренок Т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Учредитель: Глава Большереченского город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Отпечатано в администрации Большереченского город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Тираж 50 эк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Наш адрес: р.п. Большеречье, ул. Красноармейская, 3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Тел: 8 (38169) 2-21-7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Encyclopaedia">
    <w:altName w:val="Arial"/>
    <w:charset w:val="00"/>
    <w:family w:val="swiss"/>
    <w:pitch w:val="variable"/>
  </w:font>
  <w:font w:name="BrushType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color w:val="000000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ОГП_Содержимое таблицы"/>
    <w:basedOn w:val="Normal"/>
    <w:qFormat/>
    <w:pPr>
      <w:suppressLineNumbers/>
      <w:suppressAutoHyphens w:val="true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eastAsia="Batang;바탕" w:cs="Verdana"/>
      <w:color w:val="000000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2">
    <w:name w:val="заголовок 2"/>
    <w:qFormat/>
    <w:pPr>
      <w:keepNext w:val="true"/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31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color w:val="000000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5:00Z</dcterms:created>
  <dc:creator>User</dc:creator>
  <dc:description/>
  <cp:keywords/>
  <dc:language>en-US</dc:language>
  <cp:lastModifiedBy>user</cp:lastModifiedBy>
  <cp:lastPrinted>2017-01-28T09:38:00Z</cp:lastPrinted>
  <dcterms:modified xsi:type="dcterms:W3CDTF">2017-01-28T03:41:00Z</dcterms:modified>
  <cp:revision>88</cp:revision>
  <dc:subject/>
  <dc:title/>
</cp:coreProperties>
</file>