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2509" w:hRule="atLeast"/>
        </w:trPr>
        <w:tc>
          <w:tcPr>
            <w:tcW w:w="10548" w:type="dxa"/>
            <w:gridSpan w:val="2"/>
            <w:tcBorders>
              <w:top w:val="single" w:sz="3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Encyclopaedia;Arial" w:hAnsi="Encyclopaedia;Arial"/>
                <w:b/>
                <w:spacing w:val="-20"/>
                <w:sz w:val="56"/>
                <w:szCs w:val="56"/>
              </w:rPr>
              <w:t>Большереченский</w:t>
            </w:r>
          </w:p>
          <w:p>
            <w:pPr>
              <w:pStyle w:val="Normal"/>
              <w:jc w:val="center"/>
              <w:rPr>
                <w:rFonts w:ascii="BrushType;Times New Roman" w:hAnsi="BrushType;Times New Roman" w:cs="BrushType;Times New Roman"/>
                <w:b/>
                <w:b/>
                <w:spacing w:val="10"/>
                <w:w w:val="120"/>
                <w:sz w:val="52"/>
                <w:szCs w:val="52"/>
              </w:rPr>
            </w:pPr>
            <w:r>
              <w:rPr>
                <w:rFonts w:cs="BrushType;Times New Roman" w:ascii="BrushType;Times New Roman" w:hAnsi="BrushType;Times New Roman"/>
                <w:b/>
                <w:spacing w:val="10"/>
                <w:w w:val="120"/>
                <w:sz w:val="52"/>
                <w:szCs w:val="52"/>
              </w:rPr>
              <w:t>МУНИЦИПАЛЬНЫЙ</w:t>
            </w:r>
          </w:p>
          <w:p>
            <w:pPr>
              <w:pStyle w:val="Normal"/>
              <w:spacing w:lineRule="auto" w:line="168"/>
              <w:jc w:val="right"/>
              <w:rPr>
                <w:rFonts w:ascii="CyrillicHeavy;Times New Roman" w:hAnsi="CyrillicHeavy;Times New Roman" w:cs="Arial"/>
                <w:w w:val="115"/>
                <w:sz w:val="70"/>
                <w:szCs w:val="70"/>
              </w:rPr>
            </w:pPr>
            <w:r>
              <w:rPr>
                <w:rFonts w:cs="Arial" w:ascii="CyrillicHeavy;Times New Roman" w:hAnsi="CyrillicHeavy;Times New Roman"/>
                <w:w w:val="115"/>
                <w:sz w:val="70"/>
                <w:szCs w:val="70"/>
              </w:rPr>
              <w:t>вестник</w:t>
            </w:r>
          </w:p>
        </w:tc>
      </w:tr>
      <w:tr>
        <w:trPr>
          <w:trHeight w:val="406" w:hRule="atLeast"/>
        </w:trPr>
        <w:tc>
          <w:tcPr>
            <w:tcW w:w="53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  <w:szCs w:val="28"/>
              </w:rPr>
              <w:t>Большереченское городское поселение</w:t>
            </w:r>
          </w:p>
        </w:tc>
        <w:tc>
          <w:tcPr>
            <w:tcW w:w="52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а, 7 мая 2014 года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3 (131)</w:t>
            </w:r>
          </w:p>
        </w:tc>
      </w:tr>
      <w:tr>
        <w:trPr>
          <w:trHeight w:val="10623" w:hRule="atLeast"/>
        </w:trPr>
        <w:tc>
          <w:tcPr>
            <w:tcW w:w="5328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ОК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убличных слушаний по внесению изменений в Правила землепользования и застройки  муниципального  образования  Большереченское  городское поселение Большерече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ведения </w:t>
              <w:tab/>
              <w:tab/>
              <w:t>6 мая 2014 год в 14-00 ч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  <w:tab/>
              <w:t>конференц-зал Центра занят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Большереченского райо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ул. Красноармейская д. 3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р.п. Большеречье</w:t>
              <w:tab/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ует</w:t>
              <w:tab/>
              <w:tab/>
              <w:t>5 челове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ind w:right="-58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Дата проведения публичных слушаний определена постановлением Главы Большереченского городского поселения от 31.03.2014 года № 17 "О проведении публичных слушаний по внесению изменений в Правила землепользования и застройки муниципального образования Большереченское городское поселение Большереченского муниципального района Омской области" и обнародовано в газете "Большереченский муниципальный вестник" № 9 (127)  от 31.03.2014 года и на официальной сайте omskportal.ru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ab/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естка дня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ассмотрение вопроса о внесении изменений в Правила землепользования и застройки муниципального образования Большереченское городское поселение Большереченского муниципального района Омской област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овестка публичных слушаний утверждена единогласно.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едседательствующий объявляет начало публичных слушаний по вопросу внесении изменений в Правила землепользования и застройки муниципального образования Большереченское городское поселение Большереченского муниципального района Омской области в части увеличения процента застройки земельных участков под объектами условно разрешенного вида использования в общественно-деловых зонах, жилых зонах и зонах сельскохозяйственного использования и предоставляет слово Кочкину Виктору Викторовичу, руководителю отдела архитектуры администрации Большерече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306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чкин В.В. доложил, что процент застройки зависит от назначения объекта строительства и в соответствии с градостроительным законодательством может варироваться от 30 до 50 процентов. При этом должны быть выдержаны элементы благоустройства, стоянки, ограждения, зона отдыха (лавочки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Новгородцева О.Б. Внесла предложение о рекомендации органу уполномоченному принимать решение о внесении изменений в вышеуказанные правила, изменив 30% на 60%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есслер А.А. обратил внимание, что главным является рассмотрение проекта объекта застройки, в котором должны быть обязательно предусмотрены парковочные мест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Заключение публичных слушаний</w:t>
            </w:r>
            <w:r>
              <w:rPr>
                <w:sz w:val="18"/>
                <w:szCs w:val="18"/>
              </w:rPr>
              <w:t>: Одобрить проект решения Совета Большереченского городского поселения по внесению изменений в Правила землепользования и застройки муниципального образования Большереченское городское поселение Большереченского муниципального района Омской области, изменив в проекте решения цифру "50" на цифру "60".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х слушаний</w:t>
              <w:tab/>
              <w:tab/>
              <w:t xml:space="preserve">       М.А. Шамшутди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публичных слушаний</w:t>
              <w:tab/>
              <w:t xml:space="preserve">       Е.Н. Андрющенко</w:t>
            </w:r>
          </w:p>
          <w:p>
            <w:pPr>
              <w:pStyle w:val="Normal"/>
              <w:tabs>
                <w:tab w:val="clear" w:pos="708"/>
                <w:tab w:val="left" w:pos="5306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5"/>
            </w:tblGrid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>"Большереченский муниципальный вестник"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sz w:val="18"/>
                      <w:szCs w:val="18"/>
                    </w:rPr>
                    <w:t>7 мая 2014 года  № 13 (131)</w:t>
                  </w:r>
                </w:p>
              </w:tc>
            </w:tr>
            <w:tr>
              <w:trPr/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Совет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Администрация Большереченского городского поселения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Ответственный за набор  и печать Домаренок Т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Учредитель: Глава Большереченского город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Отпечатано в администрации Большереченского город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ираж 50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ш адрес: р.п. Большеречье, ул. Красноармейская,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93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Тел: 8 (38169) 2-21-76</w:t>
                  </w:r>
                </w:p>
              </w:tc>
            </w:tr>
          </w:tbl>
          <w:p>
            <w:pPr>
              <w:pStyle w:val="Constitle"/>
              <w:spacing w:before="28" w:after="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Encyclopaedia">
    <w:altName w:val="Arial"/>
    <w:charset w:val="00"/>
    <w:family w:val="swiss"/>
    <w:pitch w:val="variable"/>
  </w:font>
  <w:font w:name="BrushType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ОГП_Содержимое таблицы"/>
    <w:basedOn w:val="Normal"/>
    <w:qFormat/>
    <w:pPr>
      <w:suppressLineNumbers/>
      <w:suppressAutoHyphens w:val="true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  <w:color w:val="000000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spacing w:lineRule="atLeast" w:line="100" w:before="28" w:after="2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">
    <w:name w:val="заголовок 2"/>
    <w:qFormat/>
    <w:pPr>
      <w:keepNext w:val="true"/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Arial Unicode MS" w:cs=""/>
      <w:color w:val="auto"/>
      <w:kern w:val="2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;Arial" w:hAnsi="Calibri;Arial" w:eastAsia="SimSun;宋体" w:cs="Calibri;Arial"/>
      <w:color w:val="00000A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31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5:00Z</dcterms:created>
  <dc:creator>User</dc:creator>
  <dc:description/>
  <cp:keywords/>
  <dc:language>en-US</dc:language>
  <cp:lastModifiedBy>Домаренок</cp:lastModifiedBy>
  <cp:lastPrinted>2014-08-12T11:40:00Z</cp:lastPrinted>
  <dcterms:modified xsi:type="dcterms:W3CDTF">2014-08-12T04:40:00Z</dcterms:modified>
  <cp:revision>42</cp:revision>
  <dc:subject/>
  <dc:title/>
</cp:coreProperties>
</file>