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ДМИНИСТРАЦИЯ  МУНИЦИПАЛЬНОГО ОБРАЗОВАНИЯ   ИНГАЛИН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ОЛЬШЕРЕЧЕНСКОГО МУНИЦИПАЛЬНОГО РАЙОНА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08.2015                                                                                                              № 4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г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здоровления, отдыха и трудовой занятости несовершеннолетних в  летний период 2015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ть информацию директора МБОУ «Игналинская СОШ»  Цвецих А.В., работника по делам с молодежью и детьми Горянской Т.К. «Об итогах оздоровления, отдыха и трудовой занятости несовершеннолетних в летний период 2015 года» следует отметить, что  при МБОУ «Ингалинская СОШ» (ЛДП) прошли оздоровление в один сезон 70 воспитанники 1-9 классов. Детям была реализована оздоровительная программа, основная направленность которой – Год литературы и 70-летие Победы в ВОВ 1941-1945 гг.. Ребята выезжали в культурно – исторический комплекс р.п. Большеречье «Старина – Сибирская», мемориальный комплекс, Большереченский зоопарк, картинную галерею, краеведческий музей, бассейн «Олимпийский». Кроме того, мы встречали гостей: планетарий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инотеатр. Дети занимались физкультурой и подвижными играми на спортивной площадке, стадионе и  в спортивном зале. Кроме этого, активно использовались возможности местных социальных партнёров. В работе УПБ на пришкольных участках МБОУ «Ингалинская СОШ» и «Ростовская НОШ» задействованы обучающиеся 5-10 кла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2015 года оздоровилось в палаточном лагере 20 подростков. 3-ое подростков (Чернова А., Строчилова А., Стружкова А.) в августе месяце приняли участие в 13 областном слете палаточных лагерей на базе палаточного лагеря «Контакт» Кормиловского района защищая Большереченский район, где заняли 3 место как лучшая команда детского лагеря палаточного типа, в реабилитационном центре для несовершеннолетних также оздоровилось 3 подростков, в оздоровительном лагере Белочка 2 несовершеннолетних из различных категорий семей. Совместно с работником сельской библиотеки Черноголовиной Е.А. провели мероприятие «Ромашка полевая», а также организовали велопробег с привлечением 10 ребят. Трудоустроено подростков в летний период 2015 года в июне месяце 10 подрост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, администрация  Ингалинского  сельского поселения Большереченского муниципального района Омской области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директора МБОУ «Игналинская СОШ»  Цвецих А.В., работника по делам с молодежью и детьми Горянской Т.К. «Об итогах оздоровления, отдыха и трудовой занятости несовершеннолетних в летний период 2015 года» принять к сведению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боту МБОУ «Ингалинская СОШ» Цвецих А.В., работника по делам с молодежью и детьми Горянской Т.К. «Об итогах оздоровления, отдыха и трудовой занятости несовершеннолетних в летний период 2015 года» признать удовлетворительной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ab/>
        <w:t>3. Контроль над исполнением настоящего распоряжения оставляю за собой.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Т.С. Куземба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43:00Z</dcterms:created>
  <dc:creator>User</dc:creator>
  <dc:description/>
  <cp:keywords/>
  <dc:language>en-US</dc:language>
  <cp:lastModifiedBy>User</cp:lastModifiedBy>
  <cp:lastPrinted>2014-09-29T14:34:00Z</cp:lastPrinted>
  <dcterms:modified xsi:type="dcterms:W3CDTF">2015-09-07T09:20:00Z</dcterms:modified>
  <cp:revision>23</cp:revision>
  <dc:subject/>
  <dc:title/>
</cp:coreProperties>
</file>