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МУНИЦИПАЛЬНОГО ОБРАЗОВАНИЯ   ИНГАЛИ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ОЛЬШЕРЕЧЕ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08.2015                                                                                                              № 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г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 проведении Дня знаний на территории </w:t>
      </w:r>
    </w:p>
    <w:p>
      <w:pPr>
        <w:pStyle w:val="Heading3"/>
        <w:rPr>
          <w:b/>
          <w:b/>
        </w:rPr>
      </w:pPr>
      <w:r>
        <w:rPr>
          <w:b/>
        </w:rPr>
        <w:t>Инга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профилактики правонарушений в учебных заведениях и на прилегающей к ним территории, обеспечения безопасности граждан в местах массового отдыха, предупреждения антиобщественных проявлений среди учащихся в период проведения Дня знаний 01 сентября 2015 года, администрация Ингалинского сельского поселения Большереченского муниципального района    п о с т а н о в л я е 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граничить продажу спиртных напитков в местах массового отдыха граждан на территории Ингалинского сельского поселения в период проведения праздничных мероприятий посвященных Дню зн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2. Руководителям МБОУ «Ингалинская средняя общеобразовательная школа» усилить контроль за поведением обучающихся и недопущении употребления подростками спиртных напит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3. Цвецих А.В., Мухиной Ф.Ф., привлечь родительскую общественность и педагогов по обеспечению правопорядка.</w:t>
      </w:r>
    </w:p>
    <w:p>
      <w:pPr>
        <w:pStyle w:val="Normal"/>
        <w:ind w:firstLine="709"/>
        <w:jc w:val="both"/>
        <w:rPr/>
      </w:pPr>
      <w:r>
        <w:rPr>
          <w:sz w:val="28"/>
        </w:rPr>
        <w:t>4.  Цвецих А.В. организовать эвакуацию на безопасное расстояние от здания школы мусорных контейнеров и других предметов и объектов, которые могут быть использованы для закладки взрывных устройст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лава сельского поселения                                                                 Т.С. Кузембаев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47:00Z</dcterms:created>
  <dc:creator>User</dc:creator>
  <dc:description/>
  <cp:keywords/>
  <dc:language>en-US</dc:language>
  <cp:lastModifiedBy>User</cp:lastModifiedBy>
  <cp:lastPrinted>2015-08-21T13:56:00Z</cp:lastPrinted>
  <dcterms:modified xsi:type="dcterms:W3CDTF">2015-08-21T07:56:00Z</dcterms:modified>
  <cp:revision>10</cp:revision>
  <dc:subject/>
  <dc:title>ГЛАВА ИНГАЛИНСКОГО СЕЛЬСКОГО ПОСЕЛЕНИЯ БОЛЬШЕРЕЧЕНСКОГО МУНИЦИПАЛЬНОГО РАЙОНА ОМСКОЙ ОБЛАСТИ</dc:title>
</cp:coreProperties>
</file>