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color w:val="002060"/>
          <w:sz w:val="32"/>
          <w:szCs w:val="32"/>
        </w:rPr>
        <w:t>АДМИНИСТРАЦИЯ  МУНИЦИПАЛЬНОГО ОБРАЗОВАНИЯ КРАСНОЯР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1.2016                                                                                        № _2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ый Яр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ероприятий, направленных на информирование населения Красноярского сельского поселения Большеречен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7 года "О Фонде содействия реформированию жилищно-коммунального хозяйства" № 185-ФЗ, Федеральным законом от 06.10.2003 года № 131-ФЗ «Об общих принципах организации местного самоуправления в Российской Федерации», в целях организации информирования населения Красноярского сельского поселения Большереченского муниципального района о принимаемых мерах администрацией Большереченского муниципального района Омской области в сфере жилищно-коммунального хозяйства и в целях развития общественного контроля в этой сфере, п о с т а н о в л я е 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 реализации на территории Красноярского сельского поселения Большереченского муниципального района мероприятий, направленных на информирование населения о принимаемых администрацией Красноярского сельского поселения Большереченского муниципального района Омской области мерах в сфере жилищно-коммунального хозяйства и по вопросам развития общественного контроля в этой сфере согласно приложению №1 к настоящему постановлению.</w:t>
      </w:r>
    </w:p>
    <w:p>
      <w:pPr>
        <w:pStyle w:val="Normal"/>
        <w:widowControl w:val="false"/>
        <w:spacing w:lineRule="exact" w:line="317"/>
        <w:ind w:left="20" w:right="20" w:firstLine="68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Утвердить план мероприятий, направленных на информирование населения о принимаемых Администрацией Красноярского сельского поселения Большереченского муниципального района Омской области мерах в сфере жилищно-коммунального хозяйства и по вопросам развития общественного контроля в этой сфере согласно приложению № 2 к настоящему постановлению.                       </w:t>
      </w:r>
    </w:p>
    <w:p>
      <w:pPr>
        <w:pStyle w:val="Normal"/>
        <w:widowControl w:val="false"/>
        <w:spacing w:lineRule="exact" w:line="317"/>
        <w:ind w:left="20" w:right="20" w:firstLine="688"/>
        <w:jc w:val="both"/>
        <w:rPr/>
      </w:pPr>
      <w:r>
        <w:rPr>
          <w:rFonts w:eastAsia="Calibri"/>
          <w:color w:val="000000"/>
          <w:sz w:val="28"/>
          <w:szCs w:val="28"/>
        </w:rPr>
        <w:t>3.Установить контакты «горячий линий» по вопросам жилищно-коммунального хозяйства на территории Красноярского сельского поселения Большереченского муниципального района согласно приложению № 3 к настоящему постановлению.</w:t>
      </w:r>
    </w:p>
    <w:p>
      <w:pPr>
        <w:pStyle w:val="Normal"/>
        <w:widowControl w:val="false"/>
        <w:spacing w:lineRule="exact" w:line="317"/>
        <w:ind w:left="20" w:right="20" w:firstLine="68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Признать утратившими силу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. Постановление Администрации муниципального образования Красноярского сельского поселения Большереченского муниципального района Омской области от 07.05.2014 г. №19 « </w:t>
      </w:r>
      <w:r>
        <w:rPr>
          <w:sz w:val="28"/>
          <w:szCs w:val="28"/>
        </w:rPr>
        <w:t>О реализации мероприятий, направленных на информирование населения Красноярского сельского поселения Большеречен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Обнародовать настоящее постановление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</w:t>
        <w:tab/>
        <w:t xml:space="preserve"> 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</w:t>
        <w:tab/>
        <w:tab/>
        <w:tab/>
        <w:tab/>
        <w:t xml:space="preserve">                      А.Н. Бровки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2"/>
        <w:shd w:fill="auto" w:val="clear"/>
        <w:spacing w:lineRule="exact" w:line="26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к постановлению администрации </w:t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сноярского сельского поселения</w:t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шереченского муниципального</w:t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йона Омской области</w:t>
      </w:r>
    </w:p>
    <w:p>
      <w:pPr>
        <w:pStyle w:val="2"/>
        <w:shd w:fill="auto" w:val="clear"/>
        <w:spacing w:lineRule="exact" w:line="317" w:before="0" w:after="300"/>
        <w:ind w:left="20" w:right="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15.01.2016 г. № _2__</w:t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реализации на территории Красноярского сельского поселения Большереченского муниципального района Омской области  мероприятий, направленных на информирование населения о принимаемых администрацией Красноярского сельского поселения мерах в сфере жилищно-коммунального хозяйства и по вопросам развития общественного контроля в этой сфере</w:t>
      </w:r>
    </w:p>
    <w:p>
      <w:pPr>
        <w:pStyle w:val="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426" w:leader="none"/>
        </w:tabs>
        <w:spacing w:before="0" w:after="0"/>
        <w:ind w:left="2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стоящее Положение регламентирует взаимодействие администрации Красноярского сельского поселения Большереченского муниципального района Омской области (далее - администрация) со средствами массовой информации в целях доведения до сведения некоммерческих организаций, осуществляющих деятельность в жилищной и коммунальной сфере, информации о принимаемых мерах в сфере жилищно-коммунального хозяйства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Настоящее Положение предусматривает информирование населения, некоммерческих организаций, осуществляющих деятельность в жилищной и коммунальной сфере, о принимаемых администрацией мерах в сфере жилищно - коммунального хозяйства и по вопросам развития общественного контроля в этой сфере осуществляется путем рассылки развернутых информационных релизов производится по мере необходимости, с периодичностью такого информирования не реже одного раза в месяц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71" w:leader="none"/>
        </w:tabs>
        <w:spacing w:before="0" w:after="0"/>
        <w:ind w:left="20" w:right="2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Перечнем средств массовой информации, в которых размещается информация о принимаемых администрацией мерах в сфере жилищно - коммунального хозяйства и по вопросам развития общественного контроля в этой сфере на территории Красноярского сельского поселения Большереченского муниципального района Омской области являются:</w:t>
      </w:r>
    </w:p>
    <w:p>
      <w:pPr>
        <w:pStyle w:val="2"/>
        <w:shd w:fill="auto" w:val="clear"/>
        <w:spacing w:before="0" w:after="0"/>
        <w:ind w:left="2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фициальное печатное издание газета «Большереченский муниципальный вестник »,  на официальном сайте Администрации Красноярского сельского поселения Большереченского муниципального района Омской области в информационно-телекоммуникационной сети Интернет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ol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2"/>
        <w:shd w:fill="auto" w:val="clear"/>
        <w:tabs>
          <w:tab w:val="clear" w:pos="708"/>
          <w:tab w:val="left" w:pos="1762" w:leader="none"/>
          <w:tab w:val="left" w:pos="3313" w:leader="none"/>
          <w:tab w:val="left" w:pos="5118" w:leader="none"/>
          <w:tab w:val="left" w:pos="6246" w:leader="none"/>
          <w:tab w:val="left" w:pos="7743" w:leader="none"/>
        </w:tabs>
        <w:spacing w:before="0" w:after="0"/>
        <w:ind w:lef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</w:t>
        <w:tab/>
        <w:t>числе</w:t>
        <w:tab/>
        <w:t>прочего</w:t>
        <w:tab/>
        <w:t>на</w:t>
        <w:tab/>
        <w:t>сайте</w:t>
        <w:tab/>
        <w:t>размещаются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721" w:leader="none"/>
        </w:tabs>
        <w:spacing w:before="0" w:after="0"/>
        <w:ind w:left="20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щая информация об администрации Красноярского сельского поселения Большереченского муниципального района Омской области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before="0" w:after="0"/>
        <w:ind w:left="2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нормативно-правовые акты, изданные администрацией Красноярского сельского поселения Большереченского муниципального района Омской области в сфере ЖКХ, в том числе по вопросам регулирования правоотношений, возникающих в сфере ЖКХ, включая сведения о внесении в них изменений, признании их утратившими силу, признании их судом недействующими, а также сведения о регистрации нормативно-правовых актов;</w:t>
      </w:r>
    </w:p>
    <w:p>
      <w:pPr>
        <w:pStyle w:val="2"/>
        <w:shd w:fill="auto" w:val="clear"/>
        <w:spacing w:before="0" w:after="0"/>
        <w:ind w:left="2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   тексты официальных выступлений и заявлений руководителя администрации о мерах, принимаемых в сфере ЖКХ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95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формация о принимаемых администрацией Красноярского сельского поселения Большереченского муниципального района Омской области мерах в сфере ЖКХ по запросу предоставляется в виде ответа на запрос, в котором содержится или к которому прилагается запрашиваемая информация, либо в котором содержится мотивированный отказ в предоставлении указанной информаци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14" w:leader="none"/>
        </w:tabs>
        <w:spacing w:before="0" w:after="0"/>
        <w:ind w:left="2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иды размещаемой информации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42" w:leader="none"/>
        </w:tabs>
        <w:spacing w:before="0" w:after="0"/>
        <w:ind w:left="2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мментарии и разъяснения специалистов администрации, предлагающих помощь населению в решении вопросов в жилищно-коммунальной сфере по запросам гражда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46" w:leader="none"/>
        </w:tabs>
        <w:spacing w:before="0" w:after="0"/>
        <w:ind w:left="2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мментарии и разъяснения специалистов администрации, предлагающих помощь населению в решении вопросов в жилищно-коммунальной сфере, об общественно-значимых изменениях в законодательстве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иодичность размещения (обновления, пополнения базы ответов, комментариев и разъяснений) информации на сайте – не реже одного раза в месяц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105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 общественным контролем в рамках настоящего Положения понимается деятельность субъектов общественного контроля по наблюдению, проверке и оценке соответствия общественным интересам мер, принимаемых администрацией в сфере ЖКХ. При этом общественные интересы - это законные интересы неопределенного круга лиц, связанные с обеспечением их прав на полную и достоверную информацию о принимаемых администрацией мерах в сфере ЖКХ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38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убъектами общественного контроля могут выступать граждане, их объединения, инициативные группы, хозяйствующие субъекты, юридические лица, общественные объединения и другие заинтересованные лица.</w:t>
      </w:r>
    </w:p>
    <w:p>
      <w:pPr>
        <w:pStyle w:val="2"/>
        <w:shd w:fill="auto" w:val="clear"/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Объектом общественного контроля являются меры, принимаемые администрацией в сфере ЖКХ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378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нованием проведения общественного контроля является обнаружение нарушений общественных интересов в сфере ЖКХ при реализации (осуществлении) администрацией мер, принимаемых ими в сфере ЖКХ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825" w:leader="none"/>
        </w:tabs>
        <w:spacing w:before="0" w:after="0"/>
        <w:ind w:lef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ами общественного контроля являютс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294" w:leader="none"/>
        </w:tabs>
        <w:spacing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ращение о нарушении законодательств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щественный мониторинг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убличный отчет руководителя органа местного самоуправле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431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ращение о нарушении законодательства, как форма общественного контроля, подлежит рассмотрению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498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 общественным мониторингом понимается форма общественного контроля, представляющая собой наблюдение со стороны субъектов общественного контроля за соответствием общественным интересам мер, принимаемых администрацией в сфере ЖКХ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По итогам общественного мониторинга субъектами общественного контроля принимается резолюция, которая подлежит опубликованию объектом общественного контроля в средствах массовой информации и размещению на странице муниципального района на официальном сайте Большереченского муниципального района Омской области в информационно-телекоммуникационной сети Интернет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77" w:leader="none"/>
        </w:tabs>
        <w:spacing w:lineRule="exact" w:line="317" w:before="0" w:after="0"/>
        <w:ind w:left="20" w:right="20" w:firstLine="7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убличный отчет руководителя органа местного самоуправления - форма общественного контроля, представляющая собой публичное обсуждение результатов деятельности Администрации Красноярского сельского поселения  о мерах в сфере ЖКХ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exact" w:line="317" w:before="0" w:after="0"/>
        <w:ind w:left="20" w:right="20" w:firstLine="7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Информирование о дате, времени и повестке дня публичного отчета производится путем ее опубликования не позднее, чем за 10 дней до планируемой даты публичного отчета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489" w:leader="none"/>
        </w:tabs>
        <w:spacing w:lineRule="exact" w:line="317" w:before="0" w:after="0"/>
        <w:ind w:left="20" w:right="20"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ветственным за взаимодействие с некоммерческими организациями и средствами массовой информации в рамках информационной работы и развития общественного контроля является глава Красноярского сельского  поселения Большереченского муниципального района А.Н. Бровкина</w:t>
      </w:r>
    </w:p>
    <w:p>
      <w:pPr>
        <w:pStyle w:val="2"/>
        <w:shd w:fill="auto" w:val="clear"/>
        <w:tabs>
          <w:tab w:val="clear" w:pos="708"/>
          <w:tab w:val="left" w:pos="370" w:leader="none"/>
        </w:tabs>
        <w:spacing w:lineRule="exact" w:line="317" w:before="0" w:after="0"/>
        <w:ind w:left="20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2</w:t>
      </w:r>
    </w:p>
    <w:p>
      <w:pPr>
        <w:pStyle w:val="2"/>
        <w:shd w:fill="auto" w:val="clear"/>
        <w:spacing w:lineRule="exact" w:line="26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к постановлению администрации </w:t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сноярского сельского поселения</w:t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шереченского муниципального</w:t>
      </w:r>
    </w:p>
    <w:p>
      <w:pPr>
        <w:pStyle w:val="2"/>
        <w:shd w:fill="auto" w:val="clear"/>
        <w:spacing w:lineRule="exact" w:line="2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йона Омской области</w:t>
      </w:r>
    </w:p>
    <w:p>
      <w:pPr>
        <w:pStyle w:val="2"/>
        <w:shd w:fill="auto" w:val="clear"/>
        <w:spacing w:lineRule="exact" w:line="317" w:before="0" w:after="300"/>
        <w:ind w:left="20" w:right="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15.01.</w:t>
      </w:r>
      <w:r>
        <w:rPr>
          <w:rStyle w:val="1"/>
          <w:rFonts w:eastAsia="Calibri"/>
        </w:rPr>
        <w:t>2016 г.</w:t>
      </w:r>
      <w:r>
        <w:rPr>
          <w:rFonts w:cs="Times New Roman" w:ascii="Times New Roman" w:hAnsi="Times New Roman"/>
          <w:color w:val="000000"/>
        </w:rPr>
        <w:t xml:space="preserve">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, направленных на информирование населения о принимаемых администрацией Красноярского сельского поселения Большереченского муниципального района Омской области мерах в сфере жилищно-коммунального хозяйства и по вопросам развития общественного контроля в этой сфер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06"/>
        <w:gridCol w:w="2625"/>
        <w:gridCol w:w="1741"/>
        <w:gridCol w:w="181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тика 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йствие в освещении в средствах массовой информации деятельности  администрации Красноярского сельского  поселения по вопросам развития общественного контроля в сфере ЖК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 жилищно-коммунального хозяйства и развития общественного контроля в сфере ЖК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А.Н. Бровки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размещения на официальном сайте Большереченского муниципального района информационных материалов о развитии общественного контроля в сфере ЖК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, связанные с управлением, содержанием и ремонтом общего имущества собственников помещений, предоставлением коммунальных услуг гражданам, с деятельностью управляющи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.В. Арчибасо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2" w:leader="none"/>
              </w:tabs>
              <w:jc w:val="both"/>
              <w:rPr/>
            </w:pPr>
            <w:r>
              <w:rPr>
                <w:color w:val="000000"/>
              </w:rPr>
              <w:t>Участие в проведении семинаров для председателей товариществ собственников жилья, председателей советов МКД, собственников помещений, представителей общественности на базе специализированных учреждений и организаций Красноярского сельского посел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К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района С.А. Носкове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по мере формирования груп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ирование населения с помощью рубри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, связанные с управлением, содержанием и ремонтом общего имущества собственников помещений, предоставлением коммунальных услуг гражданам, с деятельностью управляющи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.А. Жу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регулярных встреч с гражданам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 жилищно-коммунального хозяй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А.Н. Бровки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работе «Круглых столов» в рамках проведения различных форумов ЖК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темам, связанным с управлением МКД, энергоэффективностью МКД, создания и функционирования региональной системы капитального ремонта МКД, взаимодействия сообществ граждан – собственников жилья с органами власти, местного самоуправления и управляющими организаци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А.Н. Бровки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3</w:t>
      </w:r>
    </w:p>
    <w:p>
      <w:pPr>
        <w:pStyle w:val="Normal"/>
        <w:widowControl w:val="false"/>
        <w:spacing w:lineRule="exact" w:line="2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spacing w:lineRule="exact" w:line="2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расноярского сельского поселения </w:t>
      </w:r>
    </w:p>
    <w:p>
      <w:pPr>
        <w:pStyle w:val="Normal"/>
        <w:widowControl w:val="false"/>
        <w:spacing w:lineRule="exact" w:line="2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льшереченского муниципального</w:t>
      </w:r>
    </w:p>
    <w:p>
      <w:pPr>
        <w:pStyle w:val="Normal"/>
        <w:widowControl w:val="false"/>
        <w:spacing w:lineRule="exact" w:line="2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йона Омской области</w:t>
      </w:r>
    </w:p>
    <w:p>
      <w:pPr>
        <w:pStyle w:val="Normal"/>
        <w:widowControl w:val="false"/>
        <w:spacing w:lineRule="exact" w:line="317" w:before="0" w:after="30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6"/>
          <w:szCs w:val="26"/>
        </w:rPr>
        <w:t>от 15.01.2016 г.  № 2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акты «горячих линий»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22"/>
        <w:gridCol w:w="2395"/>
        <w:gridCol w:w="241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ргана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котором функционирует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ячая линия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телефона «горячей линии» и электронный адре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.И.О. лица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ого за работу «горячей линии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 Красноярского сельского поселения Большереченского муниципального района Омской обла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-(38169)-34-3-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Жук Елена Александровна            </w:t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rFonts w:ascii="Calibri" w:hAnsi="Calibri" w:eastAsia="Calibri" w:cs="Times New Roman"/>
      <w:sz w:val="26"/>
      <w:szCs w:val="26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r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55:00Z</dcterms:created>
  <dc:creator>Ibragimova</dc:creator>
  <dc:description/>
  <cp:keywords/>
  <dc:language>en-US</dc:language>
  <cp:lastModifiedBy>user</cp:lastModifiedBy>
  <cp:lastPrinted>2016-01-22T10:05:00Z</cp:lastPrinted>
  <dcterms:modified xsi:type="dcterms:W3CDTF">2016-02-18T10:55:00Z</dcterms:modified>
  <cp:revision>2</cp:revision>
  <dc:subject/>
  <dc:title/>
</cp:coreProperties>
</file>