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>АДМИНИСТРАЦИЯ МУНИЦИПАЛЬНОГО ОБРАЗОВАНИЯ КРАСНОЯРСКОГО СЕЛЬСКОГО ПОСЕЛЕНИЯ  БОЛЬШЕРЕЧЕНСКОГО МУНИЦИПАЛЬНОГО РАЙОНА  ОМСКОЙ ОБЛАСТИ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jc w:val="center"/>
        <w:rPr/>
      </w:pPr>
      <w:r>
        <w:rPr/>
        <w:t xml:space="preserve">19 января 2016 года                                                                               № 4 </w:t>
      </w:r>
    </w:p>
    <w:p>
      <w:pPr>
        <w:pStyle w:val="Normal"/>
        <w:jc w:val="center"/>
        <w:rPr/>
      </w:pPr>
      <w:r>
        <w:rPr/>
        <w:t>с. Красный Яр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 xml:space="preserve">Об утверждении правил определения требований к закупаемым органами местного самоуправления Красноярского сельского поселения отдельным видам товаров, работ, услуг (в том числе предельных цен товаров, работ, услуг) </w:t>
      </w:r>
    </w:p>
    <w:p>
      <w:pPr>
        <w:pStyle w:val="Normal"/>
        <w:jc w:val="center"/>
        <w:rPr/>
      </w:pPr>
      <w:r>
        <w:rPr/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4 статьи 1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5.04.2013г.  № 44-ФЗ «О контрактной системе в сфере закупок товаров, работ, услуг для обеспечения государственных и муниципальных нужд», </w:t>
      </w:r>
      <w:r>
        <w:rPr>
          <w:rFonts w:cs="Times New Roman" w:ascii="Times New Roman" w:hAnsi="Times New Roman"/>
          <w:color w:val="000000"/>
          <w:sz w:val="28"/>
          <w:szCs w:val="28"/>
        </w:rPr>
        <w:t>п о с т а н о в л я е т: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1.Утвердить правила определения требований к закупаемым органами местного самоуправления Красноярского сельского поселения отдельным видам товаров, работ, услуг (в том числе предельных цен товаров, работ, услуг) согласно приложению к настоящему постановлению.</w:t>
      </w:r>
    </w:p>
    <w:p>
      <w:pPr>
        <w:pStyle w:val="Normal"/>
        <w:jc w:val="both"/>
        <w:rPr/>
      </w:pPr>
      <w:r>
        <w:rPr/>
        <w:tab/>
        <w:t>2.Опубликовать настоящее постановление в Большереченском муниципальном вестник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.Действие настоящего постановления распространяется на правоотношения, возникшие с 01 января 2016 год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Красноярского 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</w:t>
        <w:tab/>
        <w:tab/>
        <w:tab/>
        <w:tab/>
        <w:t xml:space="preserve">                                      А.Н.Бровкина</w:t>
      </w:r>
    </w:p>
    <w:p>
      <w:pPr>
        <w:pStyle w:val="Heading1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1"/>
        <w:ind w:left="5245" w:hanging="0"/>
        <w:rPr/>
      </w:pPr>
      <w:r>
        <w:rPr/>
        <w:tab/>
      </w:r>
    </w:p>
    <w:p>
      <w:pPr>
        <w:pStyle w:val="Heading1"/>
        <w:ind w:left="0" w:hanging="0"/>
        <w:rPr>
          <w:szCs w:val="28"/>
        </w:rPr>
      </w:pPr>
      <w:r>
        <w:rPr>
          <w:szCs w:val="28"/>
        </w:rPr>
      </w:r>
    </w:p>
    <w:p>
      <w:pPr>
        <w:pStyle w:val="Heading1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1"/>
        <w:ind w:left="4860" w:hanging="0"/>
        <w:rPr/>
      </w:pPr>
      <w:r>
        <w:rPr>
          <w:rFonts w:cs="Times New Roman" w:ascii="Times New Roman" w:hAnsi="Times New Roman"/>
          <w:sz w:val="28"/>
          <w:szCs w:val="28"/>
        </w:rPr>
        <w:t>Приложение к постановлению Администрации  Красноярского сельского поселения</w:t>
      </w:r>
    </w:p>
    <w:p>
      <w:pPr>
        <w:pStyle w:val="ConsPlusNormal1"/>
        <w:ind w:left="48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9 января 2016 года № 4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ИЛ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определения требований к закупаемым органами местного самоуправления Красноярского сельского поселения отдельным видам товаров, работ, услуг (в том числе предельных цен товаров, работ, услуг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е Правила устанавливают порядок определения требований к закупаемым органами местного самоуправления Красноярского сельского поселения (далее – ОМС) отдельным видам товаров, работ, услуг (в том числе предельных цен товаров, работ, услуг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МС утверждают определенные в соответствии с настоящими Правилами требования к закупаемым ими отдельным видам товаров, работ, услуг, включающие перечень отдельных видов товаров, работ, услуг, их потребительские свойства (в том числе качество) и иные характеристики (в том числе предельные цены товаров, работ, услуг) (далее – ведомственный перечень), осуществляют ведение ведомственного перечн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домственный перечень составляется по форме согласно </w:t>
      </w:r>
      <w:hyperlink w:anchor="P8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им Правилам на основании обязательного перечня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, предусмотренного </w:t>
      </w:r>
      <w:hyperlink w:anchor="P17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м №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им Правилам (далее – обязательный перечень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ношении отдельных видов товаров, работ, услуг, включенных в обязательный перечень, в ведомственном перечне определяются их потребительские свойства (в том числе качество) и иные характеристики (в том числе предельные цены указанных товаров, работ, услуг), если указанные свойства и характеристики не определены в обязательном перечн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МС в ведомственном перечне определяют значения характеристик (свойств) отдельных видов товаров, работ, услуг (в том числе предельные цены товаров, работ, услуг), включенных в обязательный перечень, в случае, если в обязательном перечне не определены значения таких характеристик (свойств) (в том числе предельные цены товаров, работ, услуг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P51"/>
      <w:bookmarkEnd w:id="0"/>
      <w:r>
        <w:rPr>
          <w:rFonts w:cs="Times New Roman" w:ascii="Times New Roman" w:hAnsi="Times New Roman"/>
          <w:sz w:val="28"/>
          <w:szCs w:val="28"/>
        </w:rPr>
        <w:t>3. Отдельные виды товаров, работ, услуг, не включенные в обязательный перечень, подлежат включению в ведомственный перечень при условии, если средняя арифметическая сумма значений следующих критериев превышает 20 процентов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ля расходов ОМС на приобретение отдельного вида товаров, работ, услуг для обеспечения нужд Красноярского сельского поселения за отчетный финансовый год в общем объеме расходов этого ОМС на приобретение товаров, работ, услуг за отчетный финансовый год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ля контрактов ОМС на приобретение отдельного вида товаров, работ, услуг для обеспечения нужд Красноярского сельского поселения, заключенных в отчетном финансовом году, в общем количестве контрактов этого ОМС на приобретение товаров, работ, услуг, заключенных в отчетном финансовом году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ОМС при включении в ведомственный перечень отдельных видов товаров, работ, услуг, не указанных в обязательном перечне, применяют установленные </w:t>
      </w:r>
      <w:hyperlink w:anchor="P5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 критерии исходя из определения их значений в процентном отношении к объему осуществляемых ОМС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 целях формирования ведомственного перечня ОМС вправе определять дополнительные критерии отбора отдельных видов товаров, работ, услуг и порядок их применения, не приводящие к сокращению значения критериев, установленных </w:t>
      </w:r>
      <w:hyperlink w:anchor="P5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МС при формировании ведомственного перечня вправе включить в него дополнительно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тдельные виды товаров, работ, услуг, не указанные в обязательном перечне и не соответствующие критериям, указанным в </w:t>
      </w:r>
      <w:hyperlink w:anchor="P5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характеристики (свойства) товаров, работ, услуг, не включенные в обязательный перечень и не приводящие к необоснованным ограничениям количества участников закупк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значения количественных и (или) качественных показателей характеристик (свойств) товаров, работ, услуг, которые отличаются от значений, предусмотренных обязательным перечнем, и обоснование которых содержится в соответствующей графе </w:t>
      </w:r>
      <w:hyperlink w:anchor="P8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я №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им Правилам, в том числе с учетом функционального назначения товара, под которым для целей настоящих Правил понимается цель и условия использования (применения) товара, позволяющие товару выполнять свое основное назначение, вспомогательные функции или определяющие универсальность применения товара (выполнение соответствующих функций, работ, оказание соответствующих услуг, территориальные, климатические факторы и другое).</w:t>
      </w:r>
    </w:p>
    <w:p>
      <w:pPr>
        <w:pStyle w:val="Normal"/>
        <w:autoSpaceDE w:val="false"/>
        <w:ind w:firstLine="709"/>
        <w:jc w:val="both"/>
        <w:rPr/>
      </w:pPr>
      <w:r>
        <w:rPr/>
        <w:t>7. Ведомственный перечень формируется с учетом:</w:t>
      </w:r>
    </w:p>
    <w:p>
      <w:pPr>
        <w:pStyle w:val="Normal"/>
        <w:autoSpaceDE w:val="false"/>
        <w:ind w:firstLine="709"/>
        <w:jc w:val="both"/>
        <w:rPr/>
      </w:pPr>
      <w:r>
        <w:rPr/>
        <w:t>1) положений технических регламентов, стандартов и иных положений, предусмотренных законодательством Российской Федерации, в том числе законодательством Российской Федерации об энергосбережении и о повышении энергетической эффективности и законодательством Российской Федерации в области охраны окружающей среды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) положений </w:t>
      </w:r>
      <w:hyperlink r:id="rId3">
        <w:r>
          <w:rPr>
            <w:rStyle w:val="InternetLink"/>
          </w:rPr>
          <w:t>статьи 33</w:t>
        </w:r>
      </w:hyperlink>
      <w:r>
        <w:rPr/>
        <w:t xml:space="preserve"> Федерального закона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) принципа обеспечения конкуренции, определенного </w:t>
      </w:r>
      <w:hyperlink r:id="rId4">
        <w:r>
          <w:rPr>
            <w:rStyle w:val="InternetLink"/>
          </w:rPr>
          <w:t>статьей 8</w:t>
        </w:r>
      </w:hyperlink>
      <w:r>
        <w:rPr/>
        <w:t xml:space="preserve"> Федерального закона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Значения потребительских свойств и иных характеристик (в том числе предельные цены) отдельных видов товаров, работ, услуг, включенных в ведомственный перечень, устанавливаю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 учетом категорий и (или) групп должностей работников ОМС, если затраты на их приобретение в соответствии с правилами определения нормативных затрат на обеспечение функций ОМС (далее – правила определения нормативных затрат) определяются с учетом категорий и (или) групп должностей работников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 учетом категорий и (или) групп должностей работников, если затраты на их приобретение в соответствии с правилами определения нормативных затрат не определяются с учетом категорий и (или) групп должностей работников, – в случае принятия соответствующего решения ОМС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Дополнительно включаемые в ведомственный перечень отдельные виды товаров, работ, услуг должны отличаться от указанных в обязательном перечне отдельных видов товаров, работ, услуг кодом товара, работы, услуги в соответствии с Общероссийски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лассификатор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дукции по видам экономической деятельност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Предельные цены товаров, работ, услуг устанавливаются ОМС в случае, если правилами определения нормативных затрат установлены нормативы цены на соответствующие товары, работы,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равовые акты ОМС, утверждающие требования к закупаемым ими, подведомственными им казенными и бюджетными учреждениями отдельным видам товаров, работ, услуг (в том числе предельные цены товаров, работ, услуг), пересматриваются ими не реже одного раза в год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1"/>
        <w:ind w:right="-2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</w:t>
      </w:r>
      <w:r>
        <w:br w:type="page"/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9360" w:hanging="0"/>
        <w:jc w:val="right"/>
        <w:rPr/>
      </w:pPr>
      <w:r>
        <w:rPr/>
        <w:t xml:space="preserve">к Правилам определения требований к закупаемым органами местного самоуправления Красноярского сельского поселения отдельным видам товаров, работ, услуг (в том числе предельных цен товаров, работ, услуг)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P86"/>
      <w:bookmarkEnd w:id="1"/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ых видов товаров, работ, услуг, их потребительские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ойства (в том числе качество) и иные характеристики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том числе предельные цены товаров, работ, услуг)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4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0"/>
        <w:gridCol w:w="1382"/>
        <w:gridCol w:w="43"/>
        <w:gridCol w:w="1559"/>
        <w:gridCol w:w="993"/>
        <w:gridCol w:w="925"/>
        <w:gridCol w:w="1484"/>
        <w:gridCol w:w="1535"/>
        <w:gridCol w:w="954"/>
        <w:gridCol w:w="1136"/>
        <w:gridCol w:w="4455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ОКПД</w:t>
              </w:r>
            </w:hyperlink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тдельного вида товаров, работ, услуг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потребительским </w:t>
            </w:r>
            <w:r>
              <w:rPr>
                <w:rFonts w:cs="Times New Roman" w:ascii="Times New Roman" w:hAnsi="Times New Roman"/>
                <w:color w:val="000000"/>
              </w:rPr>
              <w:t>свойствам (в том числе качеству) и иным характеристикам, утвержденные обязательным перечнем Администрации Красноярского сельского поселения</w:t>
            </w:r>
          </w:p>
        </w:tc>
        <w:tc>
          <w:tcPr>
            <w:tcW w:w="6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отребительским свойствам (в том числе качеству) и иным характеристикам, утвержденные ведомственным перечнем ОМС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-новани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характеристик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>харак-теристи-к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харак-теристики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отклонения значения характеристики от утвержденной Администрацией Красноярского сельского поселения, в том числе с использованием функционального назначения товара</w:t>
            </w:r>
            <w:bookmarkStart w:id="2" w:name="Par1"/>
            <w:bookmarkEnd w:id="2"/>
            <w:r>
              <w:rPr>
                <w:rFonts w:cs="Times New Roman" w:ascii="Times New Roman" w:hAnsi="Times New Roman"/>
              </w:rPr>
              <w:t>*</w:t>
            </w:r>
          </w:p>
        </w:tc>
      </w:tr>
      <w:tr>
        <w:trPr/>
        <w:tc>
          <w:tcPr>
            <w:tcW w:w="14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тдельные виды товаров, работ, услуг, включенные в перечень отдельных видов товаров, работ, услуг, предусмотренный </w:t>
            </w:r>
            <w:hyperlink w:anchor="P173">
              <w:r>
                <w:rPr>
                  <w:rStyle w:val="InternetLink"/>
                  <w:rFonts w:cs="Times New Roman" w:ascii="Times New Roman" w:hAnsi="Times New Roman"/>
                </w:rPr>
                <w:t>приложением № 2</w:t>
              </w:r>
            </w:hyperlink>
            <w:r>
              <w:rPr>
                <w:rFonts w:cs="Times New Roman" w:ascii="Times New Roman" w:hAnsi="Times New Roman"/>
              </w:rPr>
              <w:t xml:space="preserve"> к Правилам определения требований к закупаемым органом местного самоуправления Красноярского сельского поселения отдельным видам товаров, работ, услуг (в том числе предельных цен товаров, работ, услуг)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й перечень отдельных видов товаров, работ, услуг, определенный органом местного самоуправления Красноярского сельского поселения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bookmarkStart w:id="3" w:name="P153"/>
      <w:bookmarkEnd w:id="3"/>
      <w:r>
        <w:rPr>
          <w:rFonts w:cs="Times New Roman" w:ascii="Times New Roman" w:hAnsi="Times New Roman"/>
        </w:rPr>
        <w:t>* 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right="-2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 2</w:t>
      </w:r>
    </w:p>
    <w:p>
      <w:pPr>
        <w:pStyle w:val="Normal"/>
        <w:ind w:left="9360" w:hanging="0"/>
        <w:jc w:val="right"/>
        <w:rPr/>
      </w:pPr>
      <w:r>
        <w:rPr/>
        <w:t xml:space="preserve">к Правилам определения требований к закупаемым органами местного самоуправления Красноярского сельского поселения отдельным видам товаров, работ, услуг (в том числе предельных цен товаров, работ, услуг) 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bookmarkStart w:id="4" w:name="P173"/>
      <w:bookmarkEnd w:id="4"/>
      <w:r>
        <w:rPr>
          <w:rFonts w:cs="Times New Roman" w:ascii="Times New Roman" w:hAnsi="Times New Roman"/>
          <w:sz w:val="28"/>
          <w:szCs w:val="28"/>
        </w:rPr>
        <w:t>ОБЯЗАТЕЛЬНЫЙ ПЕРЕЧЕНЬ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ьных видов товаров, работ, услуг, в отношении которых определяются 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бования к потребительским свойствам (в том числе качеству) и иным характеристикам 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том числе предельные цены товаров, работ, услуг)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940"/>
        <w:gridCol w:w="1921"/>
        <w:gridCol w:w="3891"/>
        <w:gridCol w:w="832"/>
        <w:gridCol w:w="900"/>
        <w:gridCol w:w="2700"/>
        <w:gridCol w:w="3062"/>
      </w:tblGrid>
      <w:tr>
        <w:trPr/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</w:rPr>
              <w:t>п/п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Код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18"/>
                </w:rPr>
                <w:t>ОКПД</w:t>
              </w:r>
            </w:hyperlink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8"/>
              </w:rPr>
              <w:t>Наименование отдельного вида товаров, работ, услуг</w:t>
            </w:r>
          </w:p>
        </w:tc>
        <w:tc>
          <w:tcPr>
            <w:tcW w:w="11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8"/>
              </w:rPr>
              <w:t>Требования к потребительским свойствам (в том числе качеству) и иным характеристикам (в том числе предельные цены) отдельных видов товаров, работ, услуг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8"/>
              </w:rPr>
              <w:t>характеристика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8"/>
              </w:rPr>
              <w:t>единица измерения</w:t>
            </w:r>
          </w:p>
        </w:tc>
        <w:tc>
          <w:tcPr>
            <w:tcW w:w="5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8"/>
              </w:rPr>
              <w:t>значение характеристики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код по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18"/>
                </w:rPr>
                <w:t>ОКЕИ</w:t>
              </w:r>
            </w:hyperlink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8"/>
              </w:rPr>
              <w:t>Наименование</w:t>
            </w:r>
          </w:p>
        </w:tc>
        <w:tc>
          <w:tcPr>
            <w:tcW w:w="5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8"/>
              </w:rPr>
              <w:t>Администрация Красноярского сельского поселения</w:t>
            </w:r>
          </w:p>
        </w:tc>
      </w:tr>
      <w:tr>
        <w:trPr>
          <w:trHeight w:val="61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  <w:bookmarkStart w:id="5" w:name="_GoBack"/>
            <w:bookmarkStart w:id="6" w:name="_GoBack"/>
            <w:bookmarkEnd w:id="6"/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и категории «специалисты»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/>
              <w:t>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02.1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 xml:space="preserve">Машины вычислительные электронные цифровые портативные массой не более 10 кг для автоматической обработки данных ("лэптопы", "ноутбуки", "сабноутбуки"). Пояснения по требуемой продукции: ноутбуки, планшетные компьютеры 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ссор: тактовая частота и количество ядер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еративная память: объем и тип 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опители: тип,  объем, интерфейс подключения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кран: тип матрицы, диагональ экрана, разрешение экрана  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карта: тип (интегрированная, дискретная, гибридная), объем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а ввода: QWERTY клавиатура русифицированная заводским  способом с нанесенными символами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позиционирования Touch Pad : наличие/отсутствие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 xml:space="preserve">Порты </w:t>
            </w:r>
            <w:r>
              <w:rPr>
                <w:rFonts w:cs="Times New Roman" w:ascii="Times New Roman" w:hAnsi="Times New Roman"/>
                <w:lang w:val="en-US"/>
              </w:rPr>
              <w:t>USB</w:t>
            </w:r>
            <w:r>
              <w:rPr>
                <w:rFonts w:cs="Times New Roman" w:ascii="Times New Roman" w:hAnsi="Times New Roman"/>
              </w:rPr>
              <w:t>: наличие/отсутствие , тип, количество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т для карт памяти (карт-ридер): наличие/отсутствие, поддерживаемые форматы карт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ический привод: наличие/отсутствие, тип, скорость чтения, записи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кумулятор: емкость, время работы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ое оборудование: Wi-Fi (наличие/отсутствие), Bluetooth (наличие/отсутствие) , Web-камера (наличие/отсутствие), аудио, видео и сетевые интерфейсы (тип, количество)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ерационная система:  наличие/отсутствие, 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тановленное программное обеспечение: наличие/отсутствие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ая цен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70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.15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яснения по требуемой продукции: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>компьютеры персональные настольные, рабочие станции, вывода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ы персональные настольные: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ссор: тактовая частота и количество ядер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ер для процессора: наличие/отсутствие, максимальная скорость вращения, максимальный уровень шума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ная (материнская) плата: совестима с процессором, частота системной шины, поддерживаемый тип оперативной памяти, количество слотов памяти, количество портов SATA.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еративная память: объем и тип 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опители: тип,  объем, интерфейс подключения, формат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карта: тип (интегрированная, дискретная, гибридная), объем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ы USB: наличие/отсутствие, тип, количество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т для карт памяти (карт-ридер): наличие/отсутствие, поддерживаемые форматы карт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ический привод: наличие/отсутствие, тип, скорость чтения, записи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лаждение корпуса: наличие/отсутствие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питания: мощность, совместим с системной платой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олнительное оборудование: 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-Fi (наличие/отсутствие), Bluetooth (наличие/отсутствие) , аудио, видео и сетевые интерфейсы (тип, количество)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ерационная система:  наличие/отсутствие, 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тановленное программное обеспечение: наличие/отсутствие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ая цен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91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ы планшетные: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ссор: тактовая частота и количество ядер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ая память: объем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оенная память флеш-память: объем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ран: тип матрицы, диагональ экрана, разрешение экрана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сенсорного экрана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т для карт памяти: наличие/отсутствие, поддерживаемые форматы карт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виатура в комплекте: наличие/отсутствие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кумулятор: емкость, время работы 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ое оборудование: поддержка 3G (наличие/отсутствие) и(или) 4G (наличие/отсутствие), камера фронтальная и(или) тыловая (наличие/отсутствие, разрешение), аудио и видео интерфейсы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онная система:  наличие/отсутствие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45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веры сетевые, компьютеры серверного назначения: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ссор: количество, тактовая частота и количество ядер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ная (материнская) плата: совестима с процессором, частота системной шины, поддерживаемый тип оперативной памяти, количество слотов памяти.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еративная память: количество, объем (каждой планки и общий) и тип 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опители: тип,  количество, объем, интерфейс подключения, формат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ы USB: наличие/отсутствие, тип, количество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пус: исполнение, высота 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лаждение корпуса: наличие/отсутствие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питания: количество, мощность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ая цен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4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>33.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.16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а ввода/вывода данных, содержащие или не содержащие в одном корпусе запоминающие устройства.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яснения по требуемой продукции: принтеры, сканеры, многофункциональные устройства, мониторы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тер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, тип печати, Максимальный формат, разрешение печати, скорость печати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фейсы, поддержка карт памяти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ая цен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нер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, Разрешение при сканировании, устройство автоподачи ( наличие /отсутствие)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фейсы, поддержка карт памяти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ая цен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функциональное устройство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, функции устройства ( копир, принтер, сканер)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печати: черно-белая или цветная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формат, разрешение печати, скорость печати 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ешение при сканировании, устройство автоподачи( наличие/отсутствие)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ешение копира, скорость копирования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фейсы, поддержка карт памя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гональ экрана, разрешение экрана, контрастность, углы обзора по вертикали и горизонтали, частота обновления экрана, видеоинтерфейсы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ая цен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12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>44.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20.11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ура передающая для радиосвязи, радиовещания и телевидения.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яснения по требуемой продукции: телефоны мобильные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устройства (сотовый телефон/смартфон)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управления (сенсорный/кнопочный)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гональ и разрешение экрана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иваемые стандарты связи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SIM-карт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онная система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модулей и интерфейсов (Wi-Fi, Bluetooth, USB, GPS) 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кумулятор: емкость, время работ (в режиме ожидания, в режиме разговора) 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т для карт памяти: наличие/отсутствие, поддерживаемые форматы карт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ера фронтальная и (или) тыловая (наличие/отсутствие, разрешение)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ая цен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15 тыс.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5 тыс..</w:t>
            </w:r>
          </w:p>
        </w:tc>
      </w:tr>
      <w:tr>
        <w:trPr>
          <w:trHeight w:val="812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>55.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10.22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щность двигателя,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шадиная си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200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кузова, количество дверей, тип двигателя, объем двигателя, расход топлива (смешанный цикл), тип привода, КПП, комплектац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цен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1,5 млн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11.1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бель для сидения с металлическим каркасом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(металл), обивочные материал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ое значение – кожа натуральная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>предельное значение – искусственная кожа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11.1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бель для сидения с деревянным каркасом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(вид древесины)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ое значение – массив древесины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ценных" пород (твердолис-твенных и тропических)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>возможные значения: древесина хвойных и мягколиственных пород: береза, лиственница, сосна, ель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е значение – древесина хвойных и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>мягколиственных пород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береза, лиственница, сосна, ель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ивочные материал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ое значение – кожа натуральная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>предельное значение – искусственная кожа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>88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12.1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бель металлическая для офисов, административных помещений, учебных заведений, учреждений культуры и т.п.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(металл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>99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12.1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бель деревянная для офисов, административных помещений, учебных заведений, учреждений культуры и т.п.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(вид древесины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>предельное значение – массив древесины "ценных" пород (твердолиственных и тропических)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>возможные значения: древесина хвойных и мягколиственных пород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возможные значения – древесина хвойных и мягколист-венных пород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6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45" w:hanging="0"/>
      <w:jc w:val="center"/>
      <w:outlineLvl w:val="0"/>
    </w:pPr>
    <w:rPr>
      <w:rFonts w:eastAsia="Calibri"/>
      <w:color w:val="000000"/>
      <w:spacing w:val="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034955375E67598D7767442F21ECD2831685E6250D83A5D567E799E4B946BB542CD608A56CDC2AAk5k8F" TargetMode="External"/><Relationship Id="rId3" Type="http://schemas.openxmlformats.org/officeDocument/2006/relationships/hyperlink" Target="consultantplus://offline/ref=475908D05838AFF30FB6A5BE7025F592B1269CD3658A47A9F941D6FA0052770A8D53501E1F46F015y9c4G" TargetMode="External"/><Relationship Id="rId4" Type="http://schemas.openxmlformats.org/officeDocument/2006/relationships/hyperlink" Target="consultantplus://offline/ref=475908D05838AFF30FB6A5BE7025F592B1269CD3658A47A9F941D6FA0052770A8D53501E1F46F314y9cAG" TargetMode="External"/><Relationship Id="rId5" Type="http://schemas.openxmlformats.org/officeDocument/2006/relationships/hyperlink" Target="consultantplus://offline/ref=0FD6F5F995FD9E21AF47C1C9248CCAD13AF00BFDD0803E68D65C57459BEFrCD" TargetMode="External"/><Relationship Id="rId6" Type="http://schemas.openxmlformats.org/officeDocument/2006/relationships/hyperlink" Target="consultantplus://offline/ref=0FD6F5F995FD9E21AF47C1C9248CCAD13AF00BFDD0803E68D65C57459BEFrCD" TargetMode="External"/><Relationship Id="rId7" Type="http://schemas.openxmlformats.org/officeDocument/2006/relationships/hyperlink" Target="consultantplus://offline/ref=0FD6F5F995FD9E21AF47C1C9248CCAD13AF00FFED6863E68D65C57459BEFrCD" TargetMode="External"/><Relationship Id="rId8" Type="http://schemas.openxmlformats.org/officeDocument/2006/relationships/hyperlink" Target="consultantplus://offline/ref=0FD6F5F995FD9E21AF47C1C9248CCAD13AF00BFDD0803E68D65C57459BEFrCD" TargetMode="External"/><Relationship Id="rId9" Type="http://schemas.openxmlformats.org/officeDocument/2006/relationships/hyperlink" Target="consultantplus://offline/ref=0FD6F5F995FD9E21AF47C1C9248CCAD13AF00FFED6863E68D65C57459BEFrCD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1:00:00Z</dcterms:created>
  <dc:creator>user</dc:creator>
  <dc:description/>
  <cp:keywords/>
  <dc:language>en-US</dc:language>
  <cp:lastModifiedBy>user</cp:lastModifiedBy>
  <cp:lastPrinted>2016-01-12T15:39:00Z</cp:lastPrinted>
  <dcterms:modified xsi:type="dcterms:W3CDTF">2016-02-18T11:00:00Z</dcterms:modified>
  <cp:revision>2</cp:revision>
  <dc:subject/>
  <dc:title/>
</cp:coreProperties>
</file>