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МУНИЦИПАЛЬНОГО ОБРАЗОВАНИЯ КРАСНОЯРСКОГО СЕЛЬСКОГО ПОСЕЛЕНИЯ БОЛЬШЕРЕЧЕНСКОГО МУНИЦИПАЛЬНОГО РАЙОНА ОМСКОЙ ОБЛАСТИ</w:t>
      </w:r>
    </w:p>
    <w:p>
      <w:pPr>
        <w:pStyle w:val="Normal"/>
        <w:spacing w:lineRule="auto" w:line="240" w:before="0" w:after="0"/>
        <w:ind w:right="170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40"/>
          <w:szCs w:val="4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Красный Я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07.2016 г.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3</w:t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Главы Красноярского сельского поселения от 12.03.2013 № 6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исвоение (изменение) адресов объектам недвижимости на территории  Красноярского сельского поселения Большереченского муниципального района Ом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остановлением Правительства РФ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администрация Красноя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е муниципальной услуги осуществляется в    соответствии со   следующими нормативными правовыми актами:</w:t>
      </w:r>
    </w:p>
    <w:p>
      <w:pPr>
        <w:pStyle w:val="ConsPlusTitle"/>
        <w:widowControl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 Конституция Российской Федерации (принята всенародным голосованием    12.12.1993 г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Градостроительный кодекс Российской Федерации (принят ГД РФ 22.12.2004 г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 декабря 2004 г. - день опубликования его текста в "Российской газете");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6 октября 2003 года № 131-ФЗ "Об общих принципах организации местного самоуправления в Российской Федерации" (Собрание законодательства Российской Федерации. Издательство «Юридическая литература», 06 октября 2003 г, №40, ст.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7 июля 2010 года № 210-ФЗ "Об организации предоставления государственных и муниципальных услуг" (Собрание законодательства Российской Федерации. Издательство «Российская газета», 30 июля 2010 г, № 5247 (168)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Уставом Красноярского сельского поселения «Большереченский муниципальный вестник» №5(2) от 26.12.2005 г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здел 5 пункт 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ь предложением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Информация о порядке подачи и рассмотрения жалобы размещ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сообщена заявителю в устной или письменной форме»;</w:t>
      </w:r>
    </w:p>
    <w:p>
      <w:pPr>
        <w:pStyle w:val="Style16"/>
        <w:numPr>
          <w:ilvl w:val="0"/>
          <w:numId w:val="1"/>
        </w:numPr>
        <w:ind w:left="284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5 пункта 78 дополнить предложением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left="375" w:hanging="23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Перечень оснований для приостановления рассмотрения жалобы:</w:t>
      </w:r>
    </w:p>
    <w:p>
      <w:pPr>
        <w:pStyle w:val="Normal"/>
        <w:spacing w:lineRule="auto" w:line="240" w:before="0" w:after="0"/>
        <w:ind w:left="142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может быть приостановлена в соответствии с действующим    законодательством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                                                                  А.Н. Бров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12:00Z</dcterms:created>
  <dc:creator>user</dc:creator>
  <dc:description/>
  <cp:keywords/>
  <dc:language>en-US</dc:language>
  <cp:lastModifiedBy>user</cp:lastModifiedBy>
  <cp:lastPrinted>2016-08-02T17:47:00Z</cp:lastPrinted>
  <dcterms:modified xsi:type="dcterms:W3CDTF">2016-08-03T06:12:00Z</dcterms:modified>
  <cp:revision>2</cp:revision>
  <dc:subject/>
  <dc:title/>
</cp:coreProperties>
</file>