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exact" w:line="619" w:before="101" w:after="0"/>
        <w:ind w:left="106" w:hanging="0"/>
        <w:rPr>
          <w:b/>
          <w:b/>
          <w:bCs/>
          <w:color w:val="252525"/>
          <w:spacing w:val="13"/>
          <w:position w:val="1"/>
          <w:sz w:val="68"/>
          <w:szCs w:val="68"/>
        </w:rPr>
      </w:pPr>
      <w:r>
        <w:rPr>
          <w:b/>
          <w:bCs/>
          <w:color w:val="252525"/>
          <w:spacing w:val="13"/>
          <w:position w:val="1"/>
          <w:sz w:val="68"/>
          <w:szCs w:val="68"/>
        </w:rPr>
        <w:t>Официальный</w:t>
      </w:r>
    </w:p>
    <w:p>
      <w:pPr>
        <w:pStyle w:val="Normal"/>
        <w:shd w:fill="FFFFFF" w:val="clear"/>
        <w:spacing w:lineRule="exact" w:line="998"/>
        <w:rPr>
          <w:b/>
          <w:b/>
          <w:bCs/>
          <w:color w:val="252525"/>
          <w:spacing w:val="-64"/>
          <w:sz w:val="88"/>
          <w:szCs w:val="88"/>
        </w:rPr>
      </w:pPr>
      <w:r>
        <w:rPr>
          <w:b/>
          <w:bCs/>
          <w:color w:val="252525"/>
          <w:spacing w:val="-64"/>
          <w:sz w:val="88"/>
          <w:szCs w:val="88"/>
        </w:rPr>
        <w:t>БЮЛЛЕТЕНЬ</w:t>
      </w:r>
    </w:p>
    <w:p>
      <w:pPr>
        <w:pStyle w:val="Normal"/>
        <w:shd w:fill="FFFFFF" w:val="clear"/>
        <w:tabs>
          <w:tab w:val="clear" w:pos="567"/>
          <w:tab w:val="left" w:pos="1140" w:leader="none"/>
          <w:tab w:val="right" w:pos="7930" w:leader="none"/>
        </w:tabs>
        <w:spacing w:lineRule="auto" w:line="360" w:before="5" w:after="134"/>
        <w:rPr>
          <w:sz w:val="36"/>
          <w:szCs w:val="36"/>
        </w:rPr>
      </w:pPr>
      <w:r>
        <w:rPr>
          <w:b/>
          <w:bCs/>
          <w:color w:val="252525"/>
          <w:spacing w:val="-17"/>
          <w:w w:val="131"/>
          <w:position w:val="-10"/>
          <w:sz w:val="36"/>
          <w:szCs w:val="36"/>
        </w:rPr>
        <w:t>Органов местного самоуправления Могильно-Посельского сельского поселен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28" w:right="3153" w:gutter="0" w:header="720" w:top="782" w:footer="0" w:bottom="357"/>
          <w:pgBorders w:display="allPages" w:offsetFrom="page">
            <w:top w:val="thickThinSmallGap" w:sz="24" w:space="23" w:color="000000"/>
            <w:bottom w:val="thickThinSmallGap" w:sz="24" w:space="23" w:color="000000"/>
          </w:pgBorders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252525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34950</wp:posOffset>
                </wp:positionH>
                <wp:positionV relativeFrom="paragraph">
                  <wp:posOffset>102235</wp:posOffset>
                </wp:positionV>
                <wp:extent cx="7200900" cy="0"/>
                <wp:effectExtent l="635" t="12065" r="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5pt,8.05pt" to="548.45pt,8.0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252525"/>
          <w:spacing w:val="-6"/>
        </w:rPr>
        <w:t xml:space="preserve"> 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shd w:fill="FFFFFF" w:val="clear"/>
        <w:rPr>
          <w:color w:val="252525"/>
          <w:spacing w:val="-6"/>
          <w:sz w:val="24"/>
          <w:szCs w:val="24"/>
        </w:rPr>
      </w:pPr>
      <w:r>
        <w:rPr>
          <w:color w:val="252525"/>
          <w:spacing w:val="-6"/>
          <w:sz w:val="24"/>
          <w:szCs w:val="24"/>
        </w:rPr>
        <w:t>Могильно-Посельское сельское поселение                                                        понедельник  20 марта   2017 года    № 13</w:t>
      </w:r>
    </w:p>
    <w:p>
      <w:pPr>
        <w:pStyle w:val="Style20"/>
        <w:rPr>
          <w:color w:val="252525"/>
          <w:spacing w:val="-6"/>
          <w:sz w:val="24"/>
          <w:szCs w:val="24"/>
          <w:lang w:val="ru-RU" w:eastAsia="en-US"/>
        </w:rPr>
      </w:pPr>
      <w:r>
        <w:rPr>
          <w:color w:val="252525"/>
          <w:spacing w:val="-6"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34950</wp:posOffset>
                </wp:positionH>
                <wp:positionV relativeFrom="paragraph">
                  <wp:posOffset>102235</wp:posOffset>
                </wp:positionV>
                <wp:extent cx="7200900" cy="0"/>
                <wp:effectExtent l="635" t="12065" r="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5pt,8.05pt" to="548.45pt,8.0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252525"/>
          <w:spacing w:val="-6"/>
          <w:sz w:val="24"/>
          <w:szCs w:val="24"/>
          <w:lang w:val="ru-RU"/>
        </w:rPr>
      </w:pPr>
      <w:r>
        <w:rPr>
          <w:b/>
          <w:color w:val="252525"/>
          <w:spacing w:val="-6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 МУНИЦИПАЛЬНОГО ОБРАЗОВАНИЯ   МОГИЛЬНО-ПОСЕЛЬСКОГО СЕЛЬСКОГО ПОСЕЛЕНИЯ БОЛЬШЕРЕЧЕНСКОГО МУНИЦИПАЛЬНОГО РАЙОНА  ОМСКОЙ ОБЛАСТИ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 20.03.2017г                                                                                                      № 10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огильно-Посельское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333333"/>
          <w:sz w:val="28"/>
          <w:szCs w:val="28"/>
        </w:rPr>
      </w:pPr>
      <w:r>
        <w:rPr>
          <w:b/>
          <w:sz w:val="28"/>
          <w:szCs w:val="28"/>
        </w:rPr>
        <w:t>Об утверждении отчета о реализации и результаты оценки эффективности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реализации муниципальной  программы «Развитие социально-экономического потенциала Могильно-Посельского сельского поселения Большереченского муниципального района Омской области до 2020 года» за 2016 год  </w:t>
      </w:r>
    </w:p>
    <w:p>
      <w:pPr>
        <w:pStyle w:val="Normal"/>
        <w:jc w:val="both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В соответствии со статьей 179 Бюджетного кодекса Российской Федерации администрация Могильно-Посельского сельского поселения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ind w:left="142" w:firstLine="218"/>
        <w:jc w:val="both"/>
        <w:rPr/>
      </w:pPr>
      <w:r>
        <w:rPr>
          <w:sz w:val="28"/>
          <w:szCs w:val="28"/>
        </w:rPr>
        <w:t>Утвердить отчет о реализации и результаты оценки эффективности</w:t>
      </w:r>
      <w:r>
        <w:rPr/>
        <w:t xml:space="preserve"> </w:t>
      </w:r>
      <w:r>
        <w:rPr>
          <w:sz w:val="28"/>
          <w:szCs w:val="28"/>
        </w:rPr>
        <w:t>реализации муниципальной программы «Развитие социально-экономического потенциала Могильно-Посельского сельского поселения Большереченского муниципального района Омской области до 2020 года» за 2016 год.</w:t>
      </w:r>
    </w:p>
    <w:p>
      <w:pPr>
        <w:pStyle w:val="Normal"/>
        <w:tabs>
          <w:tab w:val="clear" w:pos="567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постановление в Официальном бюллетене органов местного самоуправления Могильно-Посельского сельского поселения.</w:t>
      </w:r>
    </w:p>
    <w:p>
      <w:pPr>
        <w:pStyle w:val="Normal"/>
        <w:tabs>
          <w:tab w:val="clear" w:pos="567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Cs/>
          <w:sz w:val="28"/>
          <w:szCs w:val="28"/>
        </w:rPr>
        <w:t>Глава  сельского  поселения                                                              Т.А.Полозкова</w:t>
      </w:r>
    </w:p>
    <w:p>
      <w:pPr>
        <w:sectPr>
          <w:headerReference w:type="default" r:id="rId4"/>
          <w:type w:val="nextPage"/>
          <w:pgSz w:w="11906" w:h="16838"/>
          <w:pgMar w:left="680" w:right="567" w:gutter="0" w:header="680" w:top="851" w:footer="0" w:bottom="567"/>
          <w:pgBorders w:display="allPages" w:offsetFrom="text">
            <w:top w:val="thickThinSmallGap" w:sz="24" w:space="7" w:color="000000"/>
            <w:bottom w:val="thickThinSmallGap" w:sz="24" w:space="1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left="522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чет о реализации и результаты оценки эффективности</w:t>
      </w:r>
      <w:r>
        <w:rPr/>
        <w:t xml:space="preserve"> </w:t>
      </w:r>
      <w:r>
        <w:rPr>
          <w:sz w:val="28"/>
          <w:szCs w:val="28"/>
        </w:rPr>
        <w:t>реализации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й  программы «Развитие социально-экономического потенциала Могильно-Посельского сельского поселения Большереченского муниципального района Омской области до 2020 года» за 2016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Отчет о реализации муниципальной программы «Развитие социально-экономического потенциала Могильно-Посельского сельского поселения Большереченского муниципального района Омской области до 2020 года» за 2016 год по подпрограммам изложен согласно приложению №1. 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ведения о достижении ожидаемых результатов реализации муниципальной программы Могильно-Посельского сельского поселения «Развитие социально-экономического потенциала Могильно-Посельского сельского поселения  Большереченского муниципального района Омской области до 2020 года» за 2016 год изложены согласно приложению №2. </w:t>
      </w:r>
    </w:p>
    <w:p>
      <w:pPr>
        <w:pStyle w:val="Normal"/>
        <w:tabs>
          <w:tab w:val="clear" w:pos="567"/>
          <w:tab w:val="left" w:pos="993" w:leader="none"/>
        </w:tabs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ценка эффективности  реализации муниципальной программы по подпрограммам изложена согласно приложению №3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зультаты оценки эффективности реализации муниципальной программы (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 = (1,27+1,0+1,0+1,5+1,0 +1,10+1,4 + 1,7)/8х100=1,25 процен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 = 1,25 &gt; 100 процентов – выполнение программы эффективно.</w:t>
      </w:r>
    </w:p>
    <w:p>
      <w:pPr>
        <w:pStyle w:val="Normal"/>
        <w:tabs>
          <w:tab w:val="clear" w:pos="567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Пояснительная записка к результатам проведенной оценки эффективности реализации муниципальной программы </w:t>
      </w:r>
    </w:p>
    <w:p>
      <w:pPr>
        <w:pStyle w:val="Normal"/>
        <w:tabs>
          <w:tab w:val="clear" w:pos="567"/>
          <w:tab w:val="left" w:pos="993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екущее состояние социально-экономического развития Могильно-Посельского сельского поселения</w:t>
      </w:r>
      <w:r>
        <w:rPr/>
        <w:t xml:space="preserve"> </w:t>
      </w:r>
      <w:r>
        <w:rPr>
          <w:sz w:val="28"/>
          <w:szCs w:val="28"/>
        </w:rPr>
        <w:t>в сфере реализации муниципальной программы</w:t>
      </w:r>
    </w:p>
    <w:p>
      <w:pPr>
        <w:pStyle w:val="Normal"/>
        <w:tabs>
          <w:tab w:val="clear" w:pos="567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ое развитие Могильно-Посельского сельского поселения  в 2016 году происходило в условиях повышения цен на коммунальные услуги, повышения цен на товары, закупаемые для нужд Могильно-Посельского сельского поселения. В этих условиях приходилось корректировать мероприятия муниципальной программы и финансовые объемы на их выполнение с учетом вновь принимаемых расходных обязательств в соответствии с заключенными соглашениями по межбюджетным трансферт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стижение поставленных целей и задач муниципальной 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на реализацию мероприятий муниципальной программы при плановых назначениях 7777693,04 рублей было израсходовано 7571446,71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средства бюджета поселения 5491764,25 рублей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редства областного бюджета  1974494,46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 федерального бюджета 105188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ереходящий остаток средств дорожного фонда на 1.01.2017 составляет 191418,61 рублей, плановая субсидия – 14827,72 руб (по результатам торгов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 Расчеты оценки эффективности реализации мероприятий, основных мероприятий и ведомственных целевых программ, подпрограмм муниципальной программы и муниципальной программы в целом приведены в приложении №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 Предложения по повышению эффективности реализации муниципальной 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эффективности реализации мероприятий муниципальной программы необходимо своевременно вносить изменения в действующую муниципальную программу, использовать бюджетные средства в соответствии с запланированными мероприятиями, обеспечивая рост социально-экономических показателей 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Информация о результатах реализации   основных мероприят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ое мероприятие «Повышение эффективности деятельности администрации Могильно-Посельского сельского поселения и управления муниципальным имуществом до 2020 года»: объем средств на реализацию </w:t>
      </w: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>2424753,96 рублей, коэффициент эффективности реализации 1,27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сновное мероприятие «Защита населения и территории от чрезвычайных ситуаций природного и техногенного характера, обеспечение первичных мер пожарной безопасности, гражданской обороны в Могильно-Посельском сельском поселении»: объем средств на реализацию 42070,72 рублей, коэффициент эффективности реализации 1,0;</w:t>
      </w:r>
      <w:r>
        <w:rPr>
          <w:sz w:val="16"/>
          <w:szCs w:val="16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ое мероприятие «Содействие занятости населения в  Могильно-Посельском сельском поселении до 2020г.»: объем средств на реализацию   20993,51 рублей, коэффициент эффективности реализации 1,00;</w:t>
      </w:r>
      <w:r>
        <w:rPr>
          <w:sz w:val="16"/>
          <w:szCs w:val="16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ое мероприятие «Повышение безопасности дорожного движения на территории   сельского поселения до 2020 года»: объем средств на реализацию  2715009,53 рублей, коэффициент эффективности реализации 1,5;</w:t>
      </w:r>
      <w:r>
        <w:rPr>
          <w:sz w:val="16"/>
          <w:szCs w:val="16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ое мероприятие « Благоустройство территории Могильно-Посельского сельского поселения »: объем средств на реализацию  235442,94 рублей, коэффициент эффективности реализации 1,0;</w:t>
      </w:r>
      <w:r>
        <w:rPr>
          <w:sz w:val="16"/>
          <w:szCs w:val="16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ое мероприятие «Развитие культуры на территории Могильно-Посельского сельского поселения до 2020 года»: объем средств на реализацию  348819,50 рублей, коэффициент эффективности реализации 1,1;</w:t>
      </w:r>
      <w:r>
        <w:rPr>
          <w:sz w:val="16"/>
          <w:szCs w:val="16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ое мероприятие «</w:t>
      </w:r>
      <w:r>
        <w:rPr>
          <w:color w:val="000000"/>
          <w:sz w:val="28"/>
          <w:szCs w:val="28"/>
        </w:rPr>
        <w:t>Развитие физической культуры и спорта и реализация мероприятий в сфере молодежной политики в  сельском поселении  до 2020 г.</w:t>
      </w:r>
      <w:r>
        <w:rPr>
          <w:sz w:val="28"/>
          <w:szCs w:val="28"/>
        </w:rPr>
        <w:t>»: объем средств на реализацию 228362,33 рублей, коэффициент эффективности реализации 1,4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ое мероприятие «</w:t>
      </w:r>
      <w:r>
        <w:rPr>
          <w:color w:val="000000"/>
          <w:sz w:val="28"/>
          <w:szCs w:val="28"/>
        </w:rPr>
        <w:t>Восстановление и техническое перевооружение основных фондов коммунального комплекса   сельского поселения  до 2020 года</w:t>
      </w:r>
      <w:r>
        <w:rPr>
          <w:sz w:val="28"/>
          <w:szCs w:val="28"/>
        </w:rPr>
        <w:t>»: объем средств на реализацию   1762240,55 рублей, коэффициент эффективности реализации 1,7;</w:t>
      </w:r>
    </w:p>
    <w:p>
      <w:pPr>
        <w:pStyle w:val="Normal"/>
        <w:tabs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418" w:right="680" w:gutter="0" w:header="0" w:top="73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360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567" w:leader="none"/>
        </w:tabs>
        <w:jc w:val="right"/>
        <w:rPr>
          <w:sz w:val="20"/>
          <w:szCs w:val="20"/>
        </w:rPr>
      </w:pPr>
      <w:r>
        <w:rPr>
          <w:sz w:val="24"/>
          <w:szCs w:val="24"/>
        </w:rPr>
        <w:t xml:space="preserve">         </w:t>
      </w:r>
      <w:r>
        <w:rPr>
          <w:sz w:val="20"/>
          <w:szCs w:val="20"/>
        </w:rPr>
        <w:t>Приложение № 1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реализации муниципальной программы Могильно-Посельского сельского поселения «Развитие социально-экономического потенциал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гильно-Посельского сельского поселения  Большереченского муниципального района Омской области до 2020 года» за 2015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46" w:type="dxa"/>
        <w:jc w:val="left"/>
        <w:tblInd w:w="8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152"/>
        <w:gridCol w:w="4948"/>
        <w:gridCol w:w="900"/>
        <w:gridCol w:w="900"/>
        <w:gridCol w:w="900"/>
        <w:gridCol w:w="2520"/>
        <w:gridCol w:w="618"/>
        <w:gridCol w:w="51"/>
        <w:gridCol w:w="518"/>
        <w:gridCol w:w="493"/>
        <w:gridCol w:w="480"/>
        <w:gridCol w:w="6"/>
      </w:tblGrid>
      <w:tr>
        <w:trPr>
          <w:trHeight w:val="65" w:hRule="atLeast"/>
          <w:cantSplit w:val="true"/>
        </w:trPr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\п</w:t>
            </w:r>
          </w:p>
        </w:tc>
        <w:tc>
          <w:tcPr>
            <w:tcW w:w="2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оприят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ой программы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гильно-Посельского сельского поселения (далее –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)</w:t>
            </w:r>
          </w:p>
        </w:tc>
        <w:tc>
          <w:tcPr>
            <w:tcW w:w="764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мероприятия муниципальной программы (рублей)</w:t>
            </w:r>
          </w:p>
        </w:tc>
        <w:tc>
          <w:tcPr>
            <w:tcW w:w="4680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ые индикаторы реализаци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я (группы мероприятий) муниципальной программы </w:t>
            </w:r>
          </w:p>
        </w:tc>
      </w:tr>
      <w:tr>
        <w:trPr>
          <w:trHeight w:val="70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4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диниц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ерения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</w:t>
            </w:r>
          </w:p>
        </w:tc>
      </w:tr>
      <w:tr>
        <w:trPr>
          <w:trHeight w:val="115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статья  рас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год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год</w:t>
            </w:r>
          </w:p>
        </w:tc>
      </w:tr>
      <w:tr>
        <w:trPr>
          <w:trHeight w:val="474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</w:tr>
      <w:tr>
        <w:trPr>
          <w:trHeight w:val="2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272" w:hRule="atLeast"/>
          <w:cantSplit w:val="true"/>
        </w:trPr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ный распорядитель бюджетных средств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 поселения</w:t>
            </w:r>
          </w:p>
        </w:tc>
        <w:tc>
          <w:tcPr>
            <w:tcW w:w="123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муниципального образования Могильно-Посельского сельского поселения  Большереченского муниципального района Омской области</w:t>
            </w:r>
          </w:p>
        </w:tc>
      </w:tr>
      <w:tr>
        <w:trPr>
          <w:trHeight w:val="272" w:hRule="atLeast"/>
          <w:cantSplit w:val="true"/>
        </w:trPr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 муниципальной программы</w:t>
            </w:r>
          </w:p>
        </w:tc>
        <w:tc>
          <w:tcPr>
            <w:tcW w:w="123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учшение качества жизни населения на основе развития экономического потенциала и повышения эффективности муниципального управления</w:t>
            </w:r>
          </w:p>
        </w:tc>
      </w:tr>
      <w:tr>
        <w:trPr>
          <w:trHeight w:val="272" w:hRule="atLeast"/>
          <w:cantSplit w:val="true"/>
        </w:trPr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 муниципальной программы</w:t>
            </w:r>
          </w:p>
        </w:tc>
        <w:tc>
          <w:tcPr>
            <w:tcW w:w="123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учшение качества и доступности предоставляемых населению муниципальных услуг, повышение эффективности деятельности органов местного самоуправления, оптимизация механизмов управления, удовлетворение потребностей населения в качественных и доступных услугах культуры, физической культуры и спорта, социальном обслуживании, создание комфортных и безопасных условий для проживания</w:t>
            </w:r>
          </w:p>
        </w:tc>
      </w:tr>
      <w:tr>
        <w:trPr>
          <w:trHeight w:val="272" w:hRule="atLeast"/>
          <w:cantSplit w:val="true"/>
        </w:trPr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 подпрограммы 1 муниципальной программы</w:t>
            </w:r>
          </w:p>
        </w:tc>
        <w:tc>
          <w:tcPr>
            <w:tcW w:w="123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эффективности деятельности администрации Могильно-Посельского сельского поселения и управления муниципальным имуществом на 2014-2020 годы</w:t>
            </w:r>
          </w:p>
        </w:tc>
      </w:tr>
      <w:tr>
        <w:trPr>
          <w:trHeight w:val="2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 подпрограммы 1 муниципальной программы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учшение доступности предоставляемых населению муниципальных услуг, оптимизация механизмов упра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424753,96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4753,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4753,9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эффективности деятельности администрации Могильно-Посельского сельского поселения и управления муниципальным имуществом до 2020 год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4753,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4753,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4753,9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4125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 032607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 022002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 01200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 022003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 032003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31 032098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1 015118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836,00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00,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62,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51,7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398,7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124217,39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5188,00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836,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00,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62,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51,7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398,7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124217,39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5188,00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4836,00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00,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562,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51,7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0398,78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4217,3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5188,00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дельный вес поступления  доходов в бюджет от управления муниципальным имуществом от собственных доходов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величение общего объема расходов бюджета в расчете на одного жителя поселения, тыс. руб. на одного жителя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оля собственности на которое   сельское поселение зарегистрировало право собствен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личество обращений граждан в администрацию сельского поселения, рассмотренных с нарушением сроков, установленных действующим законодательств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оответствие муниципальных правовых актов действующему законодательству по результатам проверки контрольно-надзорных органов,  в % от общего количества принятых муниципальных правовых актов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</w:tr>
      <w:tr>
        <w:trPr>
          <w:trHeight w:val="272" w:hRule="atLeast"/>
          <w:cantSplit w:val="true"/>
        </w:trPr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подпрограмме 1 муниципальной  программы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424753,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4753,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4753,9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72" w:hRule="atLeast"/>
          <w:cantSplit w:val="true"/>
        </w:trPr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2</w:t>
            </w:r>
          </w:p>
        </w:tc>
        <w:tc>
          <w:tcPr>
            <w:tcW w:w="123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обеспечение первичных мер пожарной безопасности, гражданская оборона</w:t>
            </w:r>
          </w:p>
        </w:tc>
      </w:tr>
      <w:tr>
        <w:trPr>
          <w:trHeight w:val="2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 подпрограммы 2 муниципальной  программы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обеспечение первичных мер пожарной безопасности, гражданской обороны, обучение населения способам защиты и действиям при пожар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70,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70,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70,7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обеспечение первичных мер пожарной безопасности, гражданской обороны в Могильно-Посельском сельском поселен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70,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70,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70,7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1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2 01200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2 01200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994,7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076,00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994,7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6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994,7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6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ичество вызовов пожарной машин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оотношение вызовов и выездов пожарной машины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подпрограмме 2 муниципальной  программы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72" w:hRule="atLeast"/>
          <w:cantSplit w:val="true"/>
        </w:trPr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3</w:t>
            </w:r>
          </w:p>
        </w:tc>
        <w:tc>
          <w:tcPr>
            <w:tcW w:w="123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йствие занятости населения на территории Могильно-Посельского сельского поселения</w:t>
            </w:r>
          </w:p>
        </w:tc>
      </w:tr>
      <w:tr>
        <w:trPr>
          <w:trHeight w:val="2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 подпрограммы 3 муниципальной  программы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развитию агропромышленного комплекса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благоприятных условий для развития малого предпринимательства, увеличения его вклада в экономический рост,  организация и проведение общественных работ на территории  Могильно-Посельского сельского посел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93,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93,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93,5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йствие занятости населения в Могильно-Посельском сельском поселении до 2020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93,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93,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93,5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1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3 71701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оздание временных рабочих мест </w:t>
            </w:r>
          </w:p>
          <w:p>
            <w:pPr>
              <w:pStyle w:val="ConsPlusCell"/>
              <w:widowControl/>
              <w:ind w:left="1" w:hanging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 трудоустройству безработных граждан</w:t>
            </w:r>
          </w:p>
          <w:p>
            <w:pPr>
              <w:pStyle w:val="ConsPlusCell"/>
              <w:widowControl/>
              <w:ind w:lef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ровень общей безработицы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9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6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9</w:t>
            </w:r>
          </w:p>
        </w:tc>
      </w:tr>
      <w:tr>
        <w:trPr>
          <w:trHeight w:val="2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2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2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33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1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993.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993.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993.5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вышение надоя молока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нн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3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3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Создание временных рабочих мест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о летней занятости подростков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272" w:hRule="atLeast"/>
          <w:cantSplit w:val="true"/>
        </w:trPr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подпрограмме 3 муниципальной  программы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93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93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93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72" w:hRule="atLeast"/>
          <w:cantSplit w:val="true"/>
        </w:trPr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4</w:t>
            </w:r>
          </w:p>
        </w:tc>
        <w:tc>
          <w:tcPr>
            <w:tcW w:w="123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вышение безопасности дорожного движения  </w:t>
            </w:r>
          </w:p>
        </w:tc>
      </w:tr>
      <w:tr>
        <w:trPr>
          <w:trHeight w:val="2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 подпрограммы 4 муниципальной  программы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держание автомобильных дорог общего пользования в удовлетворительном состоян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5009,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5009,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8763,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безопасности дорожного движения на территории Могильно-Посельского сельского поселения до 2020 год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5009,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5009,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8763,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1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4 0220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187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187,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187,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личество предписаний по устранению нарушений по состоянию дорожного полотна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2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2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4 0220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6607,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6607,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189,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личество жалоб от населения на непроходимость дорог в зимнее время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3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3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4 02200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6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6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6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личество отремонтированного дорожного полотна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</w:tr>
      <w:tr>
        <w:trPr>
          <w:trHeight w:val="2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4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4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4 04200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85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85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85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стройство автобусной остановки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5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4 0420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риобретение и установка дорожных знаков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4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6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4 02703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3769,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3769,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8941,6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ротяженность капитально отремонтированных автомобильных дорог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272" w:hRule="atLeast"/>
          <w:cantSplit w:val="true"/>
        </w:trPr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подпрограмме 4 муниципальной  программы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715009,53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715009,53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8763,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72" w:hRule="atLeast"/>
          <w:cantSplit w:val="true"/>
        </w:trPr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5</w:t>
            </w:r>
          </w:p>
        </w:tc>
        <w:tc>
          <w:tcPr>
            <w:tcW w:w="123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территории Могильно-Посельского сельского поселения</w:t>
            </w:r>
          </w:p>
        </w:tc>
      </w:tr>
      <w:tr>
        <w:trPr>
          <w:trHeight w:val="2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 подпрограммы 5 муниципальной  программы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квидация несанкционированных свалок и содержание санкционированных, уборка территории поселения от сорной растительности, организация утилизации бытовых отход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688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688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688,3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уровня благоустройства поселения, развитие санитарной культуры в Могильно-Посельском сельском поселении до 2020 год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688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688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688,3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1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5 0120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748,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2748,58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748,5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ровень благоустроенности Могильно-Посельского сельского поселения сетями наружного освещения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2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2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2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5 01180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9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9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9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роцент привлечения населения к работам по благоустройству кладбищ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</w:tr>
      <w:tr>
        <w:trPr>
          <w:trHeight w:val="2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3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7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5 01200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68,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68,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68,3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брано территории от сорняков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</w:tr>
      <w:tr>
        <w:trPr>
          <w:trHeight w:val="2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4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6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5 01180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236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236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236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личество санкционированных свалок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утилизации бытовых отходов на территории   сельского поселения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272" w:hRule="atLeast"/>
          <w:cantSplit w:val="true"/>
        </w:trPr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подпрограмме 5 муниципальной  программы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72" w:hRule="atLeast"/>
          <w:cantSplit w:val="true"/>
        </w:trPr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6</w:t>
            </w:r>
          </w:p>
        </w:tc>
        <w:tc>
          <w:tcPr>
            <w:tcW w:w="123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культуры     поселения</w:t>
            </w:r>
          </w:p>
        </w:tc>
      </w:tr>
      <w:tr>
        <w:trPr>
          <w:trHeight w:val="64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 подпрограммы 6 муниципальной  программы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еспечение роста качества и доступности культурных благ, развитие самодеятельного художественного творчеств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819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819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819,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витие культуры Могильно-Посельского сельского поселения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819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819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819,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.2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2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6 0418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0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980,5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980,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услуг организаций культуры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2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.3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4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6 0226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655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655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655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культурных мероприятий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.4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3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6 05200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84,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84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84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митинга памяти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72" w:hRule="atLeast"/>
          <w:cantSplit w:val="true"/>
        </w:trPr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подпрограмме 6 муниципальной  программы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819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819,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819,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72" w:hRule="atLeast"/>
          <w:cantSplit w:val="true"/>
        </w:trPr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7</w:t>
            </w:r>
          </w:p>
        </w:tc>
        <w:tc>
          <w:tcPr>
            <w:tcW w:w="123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физической культуры и спорта, молодежной политики   сельского поселения</w:t>
            </w:r>
          </w:p>
        </w:tc>
      </w:tr>
      <w:tr>
        <w:trPr>
          <w:trHeight w:val="2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 подпрограммы 7 муниципальной  программы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йствие становлению активной гражданской позиции и самореализации молодых граждан,                                                                                                                           формирование здорового образа жизни на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362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362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362,3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1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физической культуры и спорта и реализация мероприятий в сфере молодежной политики в Могильно-Посельском сельском поселении  до 2020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362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362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362,3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1.1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7 01260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757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757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757,3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культурно-спортивных мероприятий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1.2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7 02260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605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605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605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обеспеченности спортивным инвентарем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272" w:hRule="atLeast"/>
          <w:cantSplit w:val="true"/>
        </w:trPr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подпрограмме 7 муниципальной  программы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362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362,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362,3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39" w:hRule="atLeast"/>
          <w:cantSplit w:val="true"/>
        </w:trPr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8</w:t>
            </w:r>
          </w:p>
        </w:tc>
        <w:tc>
          <w:tcPr>
            <w:tcW w:w="123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жилищно-коммунального комплекса Могильно-Посельского сельского поселения</w:t>
            </w:r>
          </w:p>
        </w:tc>
      </w:tr>
      <w:tr>
        <w:trPr>
          <w:trHeight w:val="2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 подпрограммы 8 муниципальной  программы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оммунального хозяйств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лучшение качества водоснабжения на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2240,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2240,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2240,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1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осстановление и техническое перевооружение основных фондов коммунального комплекса Могильно-Посельского сельского поселения  до 2020 год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2240,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2240,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2240,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1.1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2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8 01200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513,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513,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513,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количества аварий в системе водоснабжения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</w:tr>
      <w:tr>
        <w:trPr>
          <w:trHeight w:val="458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1.2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2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8 012013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количества аварий в системе водоснабжения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2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1.3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е 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7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8 012005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8 012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50,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1177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50,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1177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50,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1177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систем теплоснабжения с переводом на электрическое отопление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72" w:hRule="atLeast"/>
          <w:cantSplit w:val="true"/>
        </w:trPr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подпрограмме 8 муниципальной  программы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72" w:hRule="atLeast"/>
          <w:cantSplit w:val="true"/>
        </w:trPr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по муниципальной программе</w:t>
            </w:r>
          </w:p>
        </w:tc>
        <w:tc>
          <w:tcPr>
            <w:tcW w:w="4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77693,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77693,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71446,7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</w:tbl>
    <w:p>
      <w:pPr>
        <w:pStyle w:val="Normal"/>
        <w:autoSpaceDE w:val="false"/>
        <w:ind w:left="-1134" w:firstLine="113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-1134" w:firstLine="113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-993" w:firstLine="993"/>
        <w:jc w:val="both"/>
        <w:rPr>
          <w:sz w:val="24"/>
          <w:szCs w:val="24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autoSpaceDE w:val="false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orient="landscape" w:w="16838" w:h="11906"/>
          <w:pgMar w:left="340" w:right="284" w:gutter="0" w:header="709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-993" w:hanging="0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4"/>
          <w:szCs w:val="24"/>
        </w:rPr>
        <w:t>Ответственный исполнитель муниципальной программы</w:t>
      </w:r>
      <w:r>
        <w:rPr>
          <w:sz w:val="28"/>
          <w:szCs w:val="28"/>
        </w:rPr>
        <w:t xml:space="preserve">           _______________      /Белобороденко Г.А./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                              </w:t>
      </w:r>
      <w:r>
        <w:rPr>
          <w:sz w:val="28"/>
          <w:szCs w:val="28"/>
          <w:vertAlign w:val="superscript"/>
        </w:rPr>
        <w:t xml:space="preserve">(подпись)                             (расшифровка подписи)         </w:t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952"/>
        <w:gridCol w:w="776"/>
        <w:gridCol w:w="654"/>
        <w:gridCol w:w="722"/>
        <w:gridCol w:w="1456"/>
        <w:gridCol w:w="1443"/>
      </w:tblGrid>
      <w:tr>
        <w:trPr>
          <w:trHeight w:val="216" w:hRule="atLeast"/>
        </w:trPr>
        <w:tc>
          <w:tcPr>
            <w:tcW w:w="9576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жидаемые результаты реализации муниципальной программы </w:t>
            </w:r>
          </w:p>
        </w:tc>
      </w:tr>
      <w:tr>
        <w:trPr>
          <w:trHeight w:val="232" w:hRule="atLeast"/>
        </w:trPr>
        <w:tc>
          <w:tcPr>
            <w:tcW w:w="9576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«Развитие социально-экономического потенциала Могильно-Посельского сельского поселения                                                                                                                                                                       Большереченского муниципального района Омской области до 2020 года» за 2016 год</w:t>
            </w:r>
          </w:p>
        </w:tc>
      </w:tr>
      <w:tr>
        <w:trPr>
          <w:trHeight w:val="97" w:hRule="atLeast"/>
        </w:trPr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 п.п.</w:t>
            </w:r>
          </w:p>
        </w:tc>
        <w:tc>
          <w:tcPr>
            <w:tcW w:w="3952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жидаемые результаты   реализации муниципальной программы "Развитие социально-экономического потенциала Могильно-Посельского сельского поселения                                                                                                                   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начение            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клонение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мечание (причины отклонения)</w:t>
            </w:r>
          </w:p>
        </w:tc>
      </w:tr>
      <w:tr>
        <w:trPr>
          <w:trHeight w:val="298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52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н</w:t>
            </w:r>
          </w:p>
        </w:tc>
        <w:tc>
          <w:tcPr>
            <w:tcW w:w="72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акт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41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Подпрограмма 1 муниципальной программы:  Ведомственная целевая программа   "Повышение эффективности деятельности администрации Могильно-Посельского сельского  поселения  и управление муниципальным имуществом на 2014-2020 годы"                               </w:t>
            </w:r>
          </w:p>
        </w:tc>
      </w:tr>
      <w:tr>
        <w:trPr>
          <w:trHeight w:val="856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</w:t>
            </w:r>
          </w:p>
        </w:tc>
        <w:tc>
          <w:tcPr>
            <w:tcW w:w="90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Подпрограммы "Повышение эффективности деятельности администрации Могильно-Посельского сельского поселения и управления муниципальным имуществом до 2020 года" предполагает получение следующих результатов: рациональное использование, содержание и эксплуатация объектов недвижимого и движимого имущества, осуществление текущего и капитального ремонта объектов собственности Администрации Могильно-Посельского сельского поселения, развитие профессионализма работников. Эффективность подпрограммы выражается следующими индикаторами:</w:t>
            </w:r>
          </w:p>
        </w:tc>
      </w:tr>
      <w:tr>
        <w:trPr>
          <w:trHeight w:val="476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.1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дельный вес поступления  доходов в бюджет от управления муниципальным имуществом от собственных доходов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бщего объема расходов бюджета в расчете на одного жителя поселения, тыс.руб. на одного жител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+2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.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оля собственности, на которое Могильно-Посельское сельское поселение зарегистрировало право собственности   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8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.3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оличество обращений граждан в администрацию муниципального образования, рассмотренных с нарушением сроков, установленных действующим законодательством,  %                   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1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.4</w:t>
            </w:r>
          </w:p>
        </w:tc>
        <w:tc>
          <w:tcPr>
            <w:tcW w:w="3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ответствие муниципальных правовых актов действующему законодательству по результатам проверки контрольно-надзорных органов, в % от общего количества принятых муниципальных правовых актов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1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есвоевременно внесены изменения в связи с изменениями в законодательсве в решение Совета</w:t>
            </w:r>
          </w:p>
        </w:tc>
      </w:tr>
      <w:tr>
        <w:trPr>
          <w:trHeight w:val="248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0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Подпрограмма 2 "Защита населения  и территории от чрезвычайных ситуаций природного и техногенного характера, обеспечение первичных мер пожарной безопасности,  гражданская оборона" </w:t>
            </w:r>
          </w:p>
        </w:tc>
      </w:tr>
      <w:tr>
        <w:trPr>
          <w:trHeight w:val="127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90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Подпрограммы "Защита населения  и территории от чрезвычайных ситуаций природного и техногенного характера, обеспечение первичных мер пожарной безопасности,  гражданская оборона" предполагает получение следующих результатов: недопущение создания и деятельности националистических экстремистских группировок, совершенствование форм и методов работы органов местного самоуправления по участию в профилактике терроризма и экстремизма, а также минимизации и (или) ликвидации последствий проявлений терроризма и экстремизма, достижение социально и экономически приемлемого уровня пожарной безопасности в  сельском поселении, создание системы противодействия угрозам пожарной безопасности, обеспечение содержания пожарной машины в технически исправном состоянии.Эффективность подпрограммы выражается следующими индикаторами:</w:t>
            </w:r>
          </w:p>
        </w:tc>
      </w:tr>
      <w:tr>
        <w:trPr>
          <w:trHeight w:val="2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.3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оличество вызовов пожарной машины   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.4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отношение вызовов и выездов пожарной машины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6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Подпрограмма  3 "Содействие занятости населения на территории Могильно-Посельского  сельского поселения"                                       </w:t>
            </w:r>
          </w:p>
        </w:tc>
      </w:tr>
      <w:tr>
        <w:trPr>
          <w:trHeight w:val="866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90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Подпрограммы "Содействие занятости населения на территории Могильно-Посельского сельского поселения" предполагает получение следующих результатов: получение гражданами, потерявшими работу, доходов за счет личного участия во временных работах; реализацию потребности  Могильно-Посельского сельского поселения, работодателей в выполнении работ, носящих временный или сезонный характер; снижение уровня безработицы. Эффективность подпрограммы выражается следующими индикаторами:</w:t>
            </w:r>
          </w:p>
        </w:tc>
      </w:tr>
      <w:tr>
        <w:trPr>
          <w:trHeight w:val="411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.1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здание временных рабочих мест по трудоустройству безработных граждан  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.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оличество жалоб от  населения на отсутствие водопоя для скота ЛПХ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.3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ровень общей безработицы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</w:t>
            </w:r>
          </w:p>
        </w:tc>
        <w:tc>
          <w:tcPr>
            <w:tcW w:w="1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.4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ичество детей, занятых в летнее врем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Подпрограмма  4 "Повышение безопасности дорожного движения на территории Могильно-Посельского сельского поселения"                                                                                                                                                 </w:t>
            </w:r>
          </w:p>
        </w:tc>
      </w:tr>
      <w:tr>
        <w:trPr>
          <w:trHeight w:val="701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90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Подпрограммы "Повышение безопасности дорожного движения на территории Могильно-Посельского сельского поселения" предполагает получение следующих результатов: Содержание и ремонт внутрипоселковых дорог, находящихся на территории Могильно-Посельского сельского поселения в удовлетворительном состоянии. Эффективность подпрограммы выражается следующими индикаторами:</w:t>
            </w:r>
          </w:p>
        </w:tc>
      </w:tr>
      <w:tr>
        <w:trPr>
          <w:trHeight w:val="44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.1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ичество предписаний по устранению нарушений по состоянию дорожного полотн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6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.2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ичество жалоб от населения на непроходимость дорог в зимнее время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сутствие у поселения собственной снегоуборочной техники</w:t>
            </w:r>
          </w:p>
        </w:tc>
      </w:tr>
      <w:tr>
        <w:trPr>
          <w:trHeight w:val="32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.3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ичество отремонтированного дорожного полотна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м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6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+1,5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Подпрограмма  5 "Благоустройство территории Могильно-Посельского сельского поселения поселения"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3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</w:t>
            </w:r>
          </w:p>
        </w:tc>
        <w:tc>
          <w:tcPr>
            <w:tcW w:w="90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Подпрограммы "Благоустройство территории Могильно-Посельского сельского поселения поселения" предполагает получение следующих результатов: благоустройство кладбищ, повышение уровня комфортности и чистоты в населенных пунктах, расположенных на территории сельского поселения. Эффективность подпрограммы выражается следующими индикаторами:</w:t>
            </w:r>
          </w:p>
        </w:tc>
      </w:tr>
      <w:tr>
        <w:trPr>
          <w:trHeight w:val="4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.1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вень благоустроенности  сельского поселения сетями наружного освещени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.4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ичество санкционированных свалок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6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.5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ичество отремонтированных памятников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.6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утилизации бытовых отходов на территории   сельского поселения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.7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устройство цветочных клумб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.8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цент привлечения населения к работам по благоустройству кладбищ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90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Подпрограмма  6 "Развитие культуры на территории Могильно-Посельского сельского поселения"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31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</w:t>
            </w:r>
          </w:p>
        </w:tc>
        <w:tc>
          <w:tcPr>
            <w:tcW w:w="90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Подпрограммы "Развитие культуры на территории Могильно-Посельского сельского поселения " предполагает получение следующих результатов: повышение роли сельских домов культуры в организации культурно- просветительской работы с учетом интересов всех  категорий жителей. Эффективность подпрограммы выражается следующими индикаторами:</w:t>
            </w:r>
          </w:p>
        </w:tc>
      </w:tr>
      <w:tr>
        <w:trPr>
          <w:trHeight w:val="31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.1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оличество культурных мероприятий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 </w:t>
            </w:r>
          </w:p>
        </w:tc>
        <w:tc>
          <w:tcPr>
            <w:tcW w:w="1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+4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.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хническое оснащение(приобретение современной звуковой и световой техники)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90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Подпрограмма  7 "Развитие физической культуры и спорта, молодежной политики Могильно-Посельского сельского поселения"                                                                                                                                              </w:t>
            </w:r>
          </w:p>
        </w:tc>
      </w:tr>
      <w:tr>
        <w:trPr>
          <w:trHeight w:val="848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</w:t>
            </w:r>
          </w:p>
        </w:tc>
        <w:tc>
          <w:tcPr>
            <w:tcW w:w="90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Подпрограммы "Развитие физической культуры и спорта, молодежной политики   сельского поселения " предполагает получение следующих результатов: Увеличение количества детей, подростков и юношей, занимающихся физической культурой и спортом,повышение результатов выступлений сборных команд и сильнейших спортсменов поселения на соревнованиях областного,  Российского уровня, улучшение качества подготовки сборных команд поселения.Эффективность подпрограммы выражается следующими индикаторами:</w:t>
            </w:r>
          </w:p>
        </w:tc>
      </w:tr>
      <w:tr>
        <w:trPr>
          <w:trHeight w:val="271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.1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ичество спортивных мероприятий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+2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.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ост  обеспеченности спортивным инвентарем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+1,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90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  8  "Развитие жилищно-коммунального комплекса Могильно-Посельского сельского поселения"</w:t>
            </w:r>
          </w:p>
        </w:tc>
      </w:tr>
      <w:tr>
        <w:trPr>
          <w:trHeight w:val="83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</w:t>
            </w:r>
          </w:p>
        </w:tc>
        <w:tc>
          <w:tcPr>
            <w:tcW w:w="90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Подпрограммы "Развитие жилищно-коммунального комплекса Могильно-Посельского сельского поселения " предполагает получение следующих результатов: Модернизация и обновление коммунальной инфраструктуры, снижение эксплуатационных затрат, устранение причин возникновения аварийных ситуаций, угрожающих жизнедеятельности человека, улучшение экологического состояния окружающей среды.Эфективность подпрограммы выражается следующими индикаторами:</w:t>
            </w:r>
          </w:p>
        </w:tc>
      </w:tr>
      <w:tr>
        <w:trPr>
          <w:trHeight w:val="541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.1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ровень обеспеченности водой жителей поселения (количество квартир с подводом воды в квартиру, жилой дом)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+5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.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нижение количества аварий в системе водоснабжения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nforma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эффективности реализации 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</w:t>
        <w:tab/>
        <w:t>программы Могильно-Посельского сельского поселения</w:t>
      </w:r>
    </w:p>
    <w:p>
      <w:pPr>
        <w:pStyle w:val="Normal"/>
        <w:widowControl w:val="false"/>
        <w:autoSpaceDE w:val="false"/>
        <w:ind w:firstLine="709"/>
        <w:jc w:val="both"/>
        <w:rPr>
          <w:rStyle w:val="FontStyle11"/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Оценка эффективности реализации муниципальной программы Могильно-Посельского сельского поселения проводится в целях </w:t>
      </w:r>
      <w:r>
        <w:rPr>
          <w:rStyle w:val="FontStyle11"/>
          <w:b w:val="false"/>
          <w:sz w:val="24"/>
          <w:szCs w:val="24"/>
        </w:rPr>
        <w:t>определения эффективности использования средств  бюджета поселения, полученных для реализации муниципальной программы, а также выработки рекомендации по дальнейшим действиям.</w:t>
      </w:r>
    </w:p>
    <w:p>
      <w:pPr>
        <w:pStyle w:val="ConsPlusNonformat"/>
        <w:numPr>
          <w:ilvl w:val="0"/>
          <w:numId w:val="1"/>
        </w:numPr>
        <w:tabs>
          <w:tab w:val="clear" w:pos="567"/>
          <w:tab w:val="left" w:pos="720" w:leader="none"/>
        </w:tabs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подпрограммы 1 муниципальной программы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   Расчет эффективности мероприятия 1</w:t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906"/>
        <w:gridCol w:w="698"/>
        <w:gridCol w:w="930"/>
        <w:gridCol w:w="1116"/>
        <w:gridCol w:w="1116"/>
        <w:gridCol w:w="1302"/>
      </w:tblGrid>
      <w:tr>
        <w:trPr>
          <w:trHeight w:val="265" w:hRule="atLeast"/>
        </w:trPr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го индикатора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финансового обеспечения</w:t>
            </w:r>
          </w:p>
        </w:tc>
      </w:tr>
      <w:tr>
        <w:trPr>
          <w:trHeight w:val="509" w:hRule="atLeast"/>
        </w:trPr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я</w:t>
            </w:r>
          </w:p>
        </w:tc>
      </w:tr>
      <w:tr>
        <w:trPr>
          <w:trHeight w:val="212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дельный вес поступления  доходов в бюджет от управления муниципальным имуществом от собственных доход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194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величение общего объема расходов бюджета в расчете на одного жителя поселения, тыс. руб. на одного жителя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12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собственности на которое Могильно-Посельское сельское поселение зарегистрировало право собственнос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12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ращений граждан в администрацию сельского поселения, рассмотренных с нарушением сроков, установленных действующим законодательство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12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ответствие муниципальных правовых актов действующему законодательству по результатам проверки контрольно-надзорных органов,  в % от общего количества принятых муниципальных правовых акт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12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7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Эффективность подпрограммы 1 муниципальной программы = 1,27</w:t>
      </w:r>
    </w:p>
    <w:p>
      <w:pPr>
        <w:pStyle w:val="ConsPlusNonformat"/>
        <w:numPr>
          <w:ilvl w:val="0"/>
          <w:numId w:val="1"/>
        </w:numPr>
        <w:tabs>
          <w:tab w:val="clear" w:pos="567"/>
          <w:tab w:val="left" w:pos="540" w:leader="none"/>
        </w:tabs>
        <w:ind w:left="90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подпрограммы 2 муниципальной программы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 </w:t>
      </w:r>
      <w:r>
        <w:rPr/>
        <w:t>Расчет эффективности мероприятий подпрограммы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785"/>
        <w:gridCol w:w="744"/>
        <w:gridCol w:w="1214"/>
        <w:gridCol w:w="1143"/>
        <w:gridCol w:w="981"/>
        <w:gridCol w:w="1179"/>
      </w:tblGrid>
      <w:tr>
        <w:trPr>
          <w:trHeight w:val="252" w:hRule="atLeast"/>
        </w:trPr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го индикатора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финансового обеспечения</w:t>
            </w:r>
          </w:p>
        </w:tc>
      </w:tr>
      <w:tr>
        <w:trPr>
          <w:trHeight w:val="487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я</w:t>
            </w:r>
          </w:p>
        </w:tc>
      </w:tr>
      <w:tr>
        <w:trPr>
          <w:trHeight w:val="202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вызовов пожарной машины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70,7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70,7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202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отношение вызовов и выездов пожарной машины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,0 </w:t>
            </w:r>
          </w:p>
        </w:tc>
      </w:tr>
      <w:tr>
        <w:trPr>
          <w:trHeight w:val="202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70,7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70,7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2 Эффективность подпрограммы 2 муниципальной программы = 1,0</w:t>
      </w:r>
    </w:p>
    <w:p>
      <w:pPr>
        <w:pStyle w:val="ConsPlusNonformat"/>
        <w:numPr>
          <w:ilvl w:val="0"/>
          <w:numId w:val="1"/>
        </w:numPr>
        <w:tabs>
          <w:tab w:val="clear" w:pos="567"/>
          <w:tab w:val="left" w:pos="540" w:leader="none"/>
        </w:tabs>
        <w:ind w:left="900" w:hanging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подпрограммы 3 муниципальной программы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</w:t>
      </w:r>
      <w:r>
        <w:rPr/>
        <w:t xml:space="preserve"> Расчет эффективности мероприятий подпрограммы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877"/>
        <w:gridCol w:w="783"/>
        <w:gridCol w:w="1080"/>
        <w:gridCol w:w="1260"/>
        <w:gridCol w:w="1080"/>
        <w:gridCol w:w="1260"/>
      </w:tblGrid>
      <w:tr>
        <w:trPr>
          <w:trHeight w:val="263" w:hRule="atLeast"/>
        </w:trPr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го индикатора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финансового обеспечения</w:t>
            </w:r>
          </w:p>
        </w:tc>
      </w:tr>
      <w:tr>
        <w:trPr>
          <w:trHeight w:val="168" w:hRule="atLeast"/>
        </w:trPr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я</w:t>
            </w:r>
          </w:p>
        </w:tc>
      </w:tr>
      <w:tr>
        <w:trPr>
          <w:trHeight w:val="21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здание временных рабочих мест </w:t>
            </w:r>
          </w:p>
          <w:p>
            <w:pPr>
              <w:pStyle w:val="ConsPlusCell"/>
              <w:widowControl/>
              <w:ind w:left="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 трудоустройству безработных граждан</w:t>
            </w:r>
          </w:p>
          <w:p>
            <w:pPr>
              <w:pStyle w:val="ConsPlusCell"/>
              <w:widowControl/>
              <w:ind w:left="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ровень общей безработиц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93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93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193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оличество жалоб от  населения на отсутствие водопоя для скота ЛПХ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93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Количество детей, занятых в летнее врем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93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93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2. Эффективность подпрограммы 3 муниципальной программы = 1,00</w:t>
      </w:r>
    </w:p>
    <w:p>
      <w:pPr>
        <w:pStyle w:val="ConsPlusNonformat"/>
        <w:numPr>
          <w:ilvl w:val="0"/>
          <w:numId w:val="1"/>
        </w:numPr>
        <w:tabs>
          <w:tab w:val="clear" w:pos="567"/>
          <w:tab w:val="left" w:pos="540" w:leader="none"/>
        </w:tabs>
        <w:ind w:left="90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подпрограммы 4 муниципальной программы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Расчет эффективности мероприятий подпрограммы</w:t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580"/>
        <w:gridCol w:w="720"/>
        <w:gridCol w:w="900"/>
        <w:gridCol w:w="1440"/>
        <w:gridCol w:w="1440"/>
        <w:gridCol w:w="1214"/>
      </w:tblGrid>
      <w:tr>
        <w:trPr>
          <w:trHeight w:val="263" w:hRule="atLeast"/>
        </w:trPr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го индикатора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финансового обеспечения</w:t>
            </w:r>
          </w:p>
        </w:tc>
      </w:tr>
      <w:tr>
        <w:trPr>
          <w:trHeight w:val="168" w:hRule="atLeast"/>
        </w:trPr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я</w:t>
            </w:r>
          </w:p>
        </w:tc>
      </w:tr>
      <w:tr>
        <w:trPr>
          <w:trHeight w:val="21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редписаний по устранению нарушений по состоянию дорожного полот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147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147,5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,0</w:t>
            </w:r>
          </w:p>
        </w:tc>
      </w:tr>
      <w:tr>
        <w:trPr>
          <w:trHeight w:val="193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жалоб от населения на непроходимость дорог в зимнее врем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607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189,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,0</w:t>
            </w:r>
          </w:p>
        </w:tc>
      </w:tr>
      <w:tr>
        <w:trPr>
          <w:trHeight w:val="193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отремонтированного дорожного полот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3769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8941,6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</w:tr>
      <w:tr>
        <w:trPr>
          <w:trHeight w:val="21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выщение удобства и безопасности обслуживания дорожного жвиж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85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21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5009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8763,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 Эффективность подпрограммы 4 муниципальной программы = 1,5</w:t>
      </w:r>
    </w:p>
    <w:p>
      <w:pPr>
        <w:pStyle w:val="ConsPlusNonformat"/>
        <w:numPr>
          <w:ilvl w:val="0"/>
          <w:numId w:val="1"/>
        </w:numPr>
        <w:tabs>
          <w:tab w:val="clear" w:pos="567"/>
          <w:tab w:val="left" w:pos="540" w:leader="none"/>
        </w:tabs>
        <w:ind w:left="90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подпрограммы 5 муниципальной программы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</w:t>
      </w:r>
      <w:r>
        <w:rPr/>
        <w:t xml:space="preserve"> Расчет эффективности мероприятий подпрограммы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877"/>
        <w:gridCol w:w="783"/>
        <w:gridCol w:w="900"/>
        <w:gridCol w:w="1260"/>
        <w:gridCol w:w="1260"/>
        <w:gridCol w:w="1260"/>
      </w:tblGrid>
      <w:tr>
        <w:trPr>
          <w:trHeight w:val="263" w:hRule="atLeast"/>
        </w:trPr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го индикатора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финансового обеспечения</w:t>
            </w:r>
          </w:p>
        </w:tc>
      </w:tr>
      <w:tr>
        <w:trPr>
          <w:trHeight w:val="168" w:hRule="atLeast"/>
        </w:trPr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я</w:t>
            </w:r>
          </w:p>
        </w:tc>
      </w:tr>
      <w:tr>
        <w:trPr>
          <w:trHeight w:val="21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ровень благоустроенности Могильно-Посельского сельского поселения сетями наружного освеще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748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748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193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влечение населения к работам по благоустройству кладби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193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утилизации бытовых отходов на территории  Могильно-Посельского сельского поселен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2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193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брано территории от сорной растительност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8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8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210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,0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35442,9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35442,9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2. Эффективность подпрограммы 5 муниципальной программы = 1,0</w:t>
      </w:r>
    </w:p>
    <w:p>
      <w:pPr>
        <w:pStyle w:val="ConsPlusNonformat"/>
        <w:numPr>
          <w:ilvl w:val="0"/>
          <w:numId w:val="1"/>
        </w:numPr>
        <w:tabs>
          <w:tab w:val="clear" w:pos="567"/>
          <w:tab w:val="left" w:pos="540" w:leader="none"/>
        </w:tabs>
        <w:ind w:left="90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подпрограммы 6 муниципальной программы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</w:t>
      </w:r>
      <w:r>
        <w:rPr/>
        <w:t xml:space="preserve"> Расчет эффективности мероприятий подпрограммы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785"/>
        <w:gridCol w:w="744"/>
        <w:gridCol w:w="1214"/>
        <w:gridCol w:w="1143"/>
        <w:gridCol w:w="981"/>
        <w:gridCol w:w="1179"/>
      </w:tblGrid>
      <w:tr>
        <w:trPr>
          <w:trHeight w:val="252" w:hRule="atLeast"/>
        </w:trPr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го индикатора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финансового обеспечения</w:t>
            </w:r>
          </w:p>
        </w:tc>
      </w:tr>
      <w:tr>
        <w:trPr>
          <w:trHeight w:val="161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я</w:t>
            </w:r>
          </w:p>
        </w:tc>
      </w:tr>
      <w:tr>
        <w:trPr>
          <w:trHeight w:val="185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слуг организаций культуры,мероприяти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65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655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202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тремонтированных памятников истори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0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0,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202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митинга памят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84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84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1</w:t>
            </w:r>
          </w:p>
        </w:tc>
      </w:tr>
      <w:tr>
        <w:trPr>
          <w:trHeight w:val="202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819,5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819,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2. Эффективность подпрограммы 6 муниципальной программы = 1,1.</w:t>
      </w:r>
    </w:p>
    <w:p>
      <w:pPr>
        <w:pStyle w:val="ConsPlusNonformat"/>
        <w:numPr>
          <w:ilvl w:val="0"/>
          <w:numId w:val="1"/>
        </w:numPr>
        <w:tabs>
          <w:tab w:val="clear" w:pos="567"/>
          <w:tab w:val="left" w:pos="540" w:leader="none"/>
        </w:tabs>
        <w:ind w:left="90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подпрограммы 7 муниципальной программы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</w:t>
      </w:r>
      <w:r>
        <w:rPr/>
        <w:t xml:space="preserve"> Расчет эффективности мероприятий подпрограммы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785"/>
        <w:gridCol w:w="744"/>
        <w:gridCol w:w="1214"/>
        <w:gridCol w:w="1143"/>
        <w:gridCol w:w="981"/>
        <w:gridCol w:w="1179"/>
      </w:tblGrid>
      <w:tr>
        <w:trPr>
          <w:trHeight w:val="252" w:hRule="atLeast"/>
        </w:trPr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го индикатора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финансового обеспечения</w:t>
            </w:r>
          </w:p>
        </w:tc>
      </w:tr>
      <w:tr>
        <w:trPr>
          <w:trHeight w:val="161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я</w:t>
            </w:r>
          </w:p>
        </w:tc>
      </w:tr>
      <w:tr>
        <w:trPr>
          <w:trHeight w:val="202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культурно-спортивных мероприяти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757,3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757,3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</w:t>
            </w:r>
          </w:p>
        </w:tc>
      </w:tr>
      <w:tr>
        <w:trPr>
          <w:trHeight w:val="185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обеспеченности спортивным инвентарем рос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605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605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3</w:t>
            </w:r>
          </w:p>
        </w:tc>
      </w:tr>
      <w:tr>
        <w:trPr>
          <w:trHeight w:val="202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362,3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362,3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2. Эффективность подпрограммы 7 муниципальной программы = 1,4.</w:t>
      </w:r>
    </w:p>
    <w:p>
      <w:pPr>
        <w:pStyle w:val="ConsPlusNonformat"/>
        <w:numPr>
          <w:ilvl w:val="0"/>
          <w:numId w:val="1"/>
        </w:numPr>
        <w:tabs>
          <w:tab w:val="clear" w:pos="567"/>
          <w:tab w:val="left" w:pos="540" w:leader="none"/>
        </w:tabs>
        <w:ind w:left="90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подпрограммы 8 муниципальной программы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</w:t>
      </w:r>
      <w:r>
        <w:rPr/>
        <w:t xml:space="preserve"> Расчет эффективности мероприятий подпрограммы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785"/>
        <w:gridCol w:w="744"/>
        <w:gridCol w:w="1214"/>
        <w:gridCol w:w="1143"/>
        <w:gridCol w:w="981"/>
        <w:gridCol w:w="1179"/>
      </w:tblGrid>
      <w:tr>
        <w:trPr>
          <w:trHeight w:val="252" w:hRule="atLeast"/>
        </w:trPr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евого индикатора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финансового обеспечения</w:t>
            </w:r>
          </w:p>
        </w:tc>
      </w:tr>
      <w:tr>
        <w:trPr>
          <w:trHeight w:val="161" w:hRule="atLeast"/>
        </w:trPr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ень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жения</w:t>
            </w:r>
          </w:p>
        </w:tc>
      </w:tr>
      <w:tr>
        <w:trPr>
          <w:trHeight w:val="202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вень обеспеченности водой жителей поселения (количество квартир с подводом воды в квартиру, жилой дом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00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0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185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количества аварий в системе водоснабжени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513,5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513,5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202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количества аварий  системы теплоснабжени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5227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5007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  <w:tr>
        <w:trPr>
          <w:trHeight w:val="202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2240,5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2240,5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2.  Эффективность подпрограммы 8 муниципальной программы = 1,7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  Оценка эффективности муниципальной программы (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 = (1,27+1,0+1,0+1,5+1,0+1,1+1,4+1,7)/8х100=125процентов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Выводы об эффективности реализации муниципальной программ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 = 125 &gt; 100 процентов – выполнение программы эффективно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993" w:hanging="0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left" w:pos="567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tabs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</w:tabs>
        <w:ind w:left="21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</w:tabs>
        <w:ind w:left="21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</w:tabs>
        <w:ind w:left="21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</w:tabs>
        <w:ind w:left="21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</w:tabs>
        <w:ind w:left="21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</w:tabs>
        <w:ind w:left="21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</w:tabs>
        <w:ind w:left="21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</w:tabs>
        <w:ind w:left="21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</w:tabs>
        <w:ind w:left="21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</w:tabs>
        <w:ind w:left="21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</w:tabs>
        <w:ind w:left="21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</w:tabs>
        <w:ind w:left="21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</w:tabs>
        <w:ind w:left="21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</w:tabs>
        <w:ind w:left="21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</w:tabs>
        <w:ind w:left="21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</w:tabs>
        <w:ind w:left="2160"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  <w:tab/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  <w:tab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  <w:tab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  <w:tab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80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  <w:tab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 Знак Знак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Ooaii">
    <w:name w:val="Ooaii"/>
    <w:basedOn w:val="Normal"/>
    <w:qFormat/>
    <w:pPr>
      <w:jc w:val="center"/>
    </w:pPr>
    <w:rPr>
      <w:sz w:val="24"/>
      <w:szCs w:val="20"/>
    </w:rPr>
  </w:style>
  <w:style w:type="paragraph" w:styleId="TextBodyIndent">
    <w:name w:val="Body Text Indent"/>
    <w:basedOn w:val="Normal"/>
    <w:pPr>
      <w:pBdr>
        <w:bottom w:val="single" w:sz="12" w:space="4" w:color="000000"/>
      </w:pBdr>
      <w:ind w:left="5040" w:hanging="0"/>
      <w:jc w:val="both"/>
    </w:pPr>
    <w:rPr>
      <w:sz w:val="24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4:16:00Z</dcterms:created>
  <dc:creator>Администрация</dc:creator>
  <dc:description/>
  <cp:keywords/>
  <dc:language>en-US</dc:language>
  <cp:lastModifiedBy>USER</cp:lastModifiedBy>
  <cp:lastPrinted>2017-03-22T09:52:00Z</cp:lastPrinted>
  <dcterms:modified xsi:type="dcterms:W3CDTF">2017-03-22T03:55:00Z</dcterms:modified>
  <cp:revision>156</cp:revision>
  <dc:subject/>
  <dc:title>Отчет</dc:title>
</cp:coreProperties>
</file>