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ФИЦИАЛЬНЫЙ БЮЛЛЕТЕНЬ</w:t>
      </w:r>
    </w:p>
    <w:p>
      <w:pPr>
        <w:pStyle w:val="Normal"/>
        <w:shd w:fill="FFFFFF" w:val="clear"/>
        <w:ind w:firstLine="680"/>
        <w:rPr>
          <w:rFonts w:ascii="Arial Black" w:hAnsi="Arial Black" w:cs="Arial Black"/>
          <w:b/>
          <w:b/>
          <w:bCs/>
          <w:color w:val="000000"/>
          <w:spacing w:val="-2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-26797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6pt;margin-top:-21.1pt;width:43.1pt;height:69.45pt" coordorigin="8712,-422" coordsize="862,1389">
                <v:group id="shape_0" style="position:absolute;left:8712;top:-422;width:862;height:1053">
                  <v:group id="shape_0" style="position:absolute;left:8743;top:-422;width:789;height:1008">
                    <v:rect id="shape_0" fillcolor="white" stroked="t" o:allowincell="f" style="position:absolute;left:8743;top:-422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8761;top:-402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8712;top:543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9072;top:180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 Black" w:ascii="Arial Black" w:hAnsi="Arial Black"/>
          <w:b/>
          <w:bCs/>
          <w:color w:val="000000"/>
          <w:spacing w:val="-2"/>
          <w:sz w:val="40"/>
          <w:szCs w:val="40"/>
        </w:rPr>
        <w:t>ОРГАНОВ МЕСТНОГО</w:t>
        <w:tab/>
        <w:t>САМОУПРАВЛЕНИЯ МОГИЛЬНО-              ПОСЕЛЬСКОГО СЕЛЬСКОГО ПОСЕЛЕНИЯ</w:t>
        <w:tab/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Могильно-Посельское сельское поселение                                               понедельник,  24 апреля 2017 года № 19</w:t>
      </w:r>
    </w:p>
    <w:p>
      <w:pPr>
        <w:pStyle w:val="Normal"/>
        <w:shd w:fill="FFFFFF" w:val="clear"/>
        <w:ind w:firstLine="680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jc w:val="right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МОГИЛЬНО-ПОСЕЛЬСКОГО СЕЛЬСКОГО ПОСЕЛЕНИЯ БОЛЬШЕРЕЧЕНСКОГО МУНИЦИПАЛЬНОГО РАЙОНА ОМСКОЙ ОБЛАСТИ</w:t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left="5040" w:hanging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ind w:left="504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24.04.2017                                                                                                                                         № 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Могильно-Посельское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</w:p>
    <w:p>
      <w:pPr>
        <w:pStyle w:val="21"/>
        <w:ind w:right="141" w:hanging="0"/>
        <w:jc w:val="center"/>
        <w:rPr/>
      </w:pPr>
      <w:r>
        <w:rPr>
          <w:color w:val="000000"/>
          <w:sz w:val="20"/>
          <w:szCs w:val="20"/>
        </w:rPr>
        <w:t>О внесении изменений в  постановление главы  Могильно-Посельского сельского поселения  Большереченского муниципального района от 08.09.2010 № 19</w:t>
      </w:r>
    </w:p>
    <w:p>
      <w:pPr>
        <w:pStyle w:val="21"/>
        <w:ind w:right="141" w:hanging="0"/>
        <w:jc w:val="center"/>
        <w:rPr/>
      </w:pPr>
      <w:r>
        <w:rPr>
          <w:color w:val="000000"/>
          <w:sz w:val="20"/>
          <w:szCs w:val="20"/>
        </w:rPr>
        <w:t>« О комиссии по урегулированию конфликта интересов в администрации Могильно-Посельского сельского поселения Большереченского муниципального района Омской области»</w:t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Уставом Могильно-Посельского сельского поселения Большереченского муниципального района, п о с т а н о в л я ю: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Внести в Положение о комиссии по урегулированию конфликта интересов в администрации Могильно-Посельского сельского поселения  Большереченского муниципального района Омской области, утвержденное постановлением главы  Могильно-Посельского сельского поселения Большереченского муниципального района от 08.09.2010 № 19, изменения следующего содержания: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а) пункт 14 дополнить подпунктом «е» следующего содержания: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- уведомление государствен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- заявление государственного служащего о невозможности выполнить требования Федерального закона от 7 мая 2013г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 наличных денежных средств и ценностей в иностранном банке и (или) имеются иностранные финансовые  инструменты, 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 xml:space="preserve">- представление руководителем государственного органа материалов проверки, свидетельствующих о предоставлении государственным служащим недостоверных или неполных сведений, предусмотренных частью 1 статьи 3  Федерального закона от 3 декабря 2012г № 230-ФЗ «О контроле за соответствием расходов лиц, замещающих государственные должности, и иных лиц их доходам;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п.п «а» п.16 изложить в следующей редакции: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«Председатель  комиссии при поступлении к нему в порядке,  предусмотренном муниципальным нормативным правовым актом, информации, содержащей основания для проведения заседания комиссии в 10-дневный срок назначает дату заседания комиссии. При этом дата заседания комиссии не может быть назначена пожднее 20 дней со дня поступления указанной информации.»;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в п.31 слова «3-дневный» заменить на слова «7-дневный»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п.1, п.3 приложения №2 изложить в следующей редакции: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лозкова Татьяна Александровна, глава сельского поселения- председатель комиссии;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стюрина Людмила Анатольевна, специалист 1 категории администрации сельского поселения – секретарь комиссии;</w:t>
      </w:r>
    </w:p>
    <w:p>
      <w:pPr>
        <w:pStyle w:val="Default"/>
        <w:spacing w:lineRule="exact" w:line="24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>3.Опубликовать настоящее постановление в «Официальном бюллетене органов местного самоуправления Могильно-Посельского сельского поселения» и разместить в сети «Интернет» на официальном сайте администрации Могильно-Посельского сельского поселения.</w:t>
      </w:r>
    </w:p>
    <w:p>
      <w:pPr>
        <w:pStyle w:val="Default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exact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Глава сельского поселения                                       Т.А.Полоз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Arial" w:hAnsi="Arial" w:cs="Times New Roman"/>
      <w:b/>
      <w:bCs/>
      <w:color w:val="000080"/>
      <w:sz w:val="20"/>
      <w:szCs w:val="20"/>
    </w:rPr>
  </w:style>
  <w:style w:type="character" w:styleId="2">
    <w:name w:val=" Знак Знак2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odyTextChar">
    <w:name w:val="Body Text Char"/>
    <w:basedOn w:val="Style11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eastAsia="Batang;바탕" w:cs="Verdan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0:13:00Z</dcterms:created>
  <dc:creator>user</dc:creator>
  <dc:description/>
  <cp:keywords/>
  <dc:language>en-US</dc:language>
  <cp:lastModifiedBy>USER</cp:lastModifiedBy>
  <cp:lastPrinted>2017-04-26T10:15:00Z</cp:lastPrinted>
  <dcterms:modified xsi:type="dcterms:W3CDTF">2017-04-26T03:16:00Z</dcterms:modified>
  <cp:revision>23</cp:revision>
  <dc:subject/>
  <dc:title/>
</cp:coreProperties>
</file>