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 МУНИЦИПАЛЬНОГО ОБРАЗОВАНИЯ   МОГИЛЬНО-ПОСЕЛЬ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7.2013                                                                                   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гильно-Посе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населения и сил гражданской оборон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ими, продовольственными, медицинскими и иными средствами в целях гражданской оборо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12.02.1998 № 28-ФЗ «О гражданской обороне», от 06.10.2003 № 131-ФЗ «Об общих принципах организации местного самоуправления в Российской Федерации», приказом МЧС России от 21.12.2005 № 993 «Об утверждении Положения об организации обеспечения населения средствами индивидуальной защиты», в целях оснащения населения, рабочих (служащих) и сил гражданской обороны Могильно-Посельского  сельского поселения материально – техническими, продовольственными, медицинскими и иными средствами в целях гражданской обороны в особый период администрация Могильно-Посельского сельского поселения п о с т а н о в л я е т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Уполномоченному по ГО и ЧС администрации сельского поселения: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. Спланировать обеспечение материально - техническими, продовольственными, медицинскими и иными средствами в целях гражданской обороны следующие категории населения Могильно-Посельского сельского посел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зрослое население, не занятое в производственной сфере, неработающие пенсионеры и население, проживающее вблизи радиационно-опасных и химически опасных объектов - противогазами гражданскими ГП-7 на 100 % от общей потреб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 возрасте до 1,5 лет - камерами защитными детскими КЗД-4, КЗД-6 на 100 % от общей потреб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возрасте от 1,5 до 7 лет - противогазами детскими ПДФ-Д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0 % от общей потреб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возрасте от 7 до 17 лет - противогазами детскими ПДФ-Ш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0 % от общей потреб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ы гражданской оборон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 (ДП-5 (ИМД-5), ДП-24, ДП-22В, ВПХР, МПХР, ПХР-МВ) на </w:t>
        <w:tab/>
        <w:t>40-50 % от общей потреб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ми противохимическими пакетами ИПП-8, ИПП-9, ИПП-10 на 30 % от общей потреб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 на 30 % от общей потреб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патронами к противогазам ДПГ-3 на 40 % от общей потреб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 Для обеспечения работ по вывозу со складов и выдачи материально - технических, продовольственных, медицинских и иных средств в целях гражданской обороны спланировать создани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х команд с привлечением автотранспор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в выдачи средств индивидуальной защиты для неработающего населения на базе школ или учреждений культуры, для сил гражданской обороны - на базе предприятий и объектов экономики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планировать вывоз материально - технических, продовольственных, медицинских и иных средств со складов на пункты выдачи в течение 1 суток при объявлении готовности гражданской обороны «Повышенная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рганизовать выдачу материально - технических, продовольственных, медицинских и иных средств произвести в течение 1 суток при объявлении готовности гражданской обороны «Полная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данное постановление в установленном законом порядк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В.А. Кондраш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10:00Z</dcterms:created>
  <dc:creator>adm</dc:creator>
  <dc:description/>
  <cp:keywords/>
  <dc:language>en-US</dc:language>
  <cp:lastModifiedBy>USER</cp:lastModifiedBy>
  <cp:lastPrinted>2013-07-04T11:09:00Z</cp:lastPrinted>
  <dcterms:modified xsi:type="dcterms:W3CDTF">2013-07-04T04:09:00Z</dcterms:modified>
  <cp:revision>10</cp:revision>
  <dc:subject/>
  <dc:title/>
</cp:coreProperties>
</file>