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АДМИНИСТРАЦИЯ  МУНИЦИПАЛЬНОГО ОБРАЗОВАНИЯ   МОГИЛЬНО-ПОСЕЛЬСКОГО СЕЛЬСКОГО ПОСЕЛЕНИЯ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07.2013г.                                                                                                     № 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огильно-Посель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нештатных аварийно-спасательных формирований</w:t>
      </w:r>
    </w:p>
    <w:p>
      <w:pPr>
        <w:pStyle w:val="Normal"/>
        <w:shd w:fill="FFFFFF" w:val="clear"/>
        <w:tabs>
          <w:tab w:val="clear" w:pos="708"/>
          <w:tab w:val="left" w:pos="9734" w:leader="underscore"/>
        </w:tabs>
        <w:ind w:left="-57" w:right="-113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Могильно-Посель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9734" w:leader="underscore"/>
        </w:tabs>
        <w:ind w:left="-57" w:right="-113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12.02.1998 № 28-ФЗ «О гражданской обороне» и Федеральным законом от 22.08.1995 №151-ФЗ «Об аварийно-спасательных службах и статусе спасателей», Приказом МЧС России от 23.12.2005 №999 «Об утверждении порядка создания нештатных аварийно-спасательных формирований», руководствуясь Уставом Могильно-Посельского сельского поселения Большереченского муниципального района  Омской области, администрация Могильно-Посельского  сельского поселения 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Руководителям организаций, попадающих под требования пункта 2 ст.9 Федерации закона Российской Федерации  от 12.02.1998 №28-ФЗ «О гражданской обороне»,  принять необходимые меры, направленные на создание соответствующих нештатных спасательных формирований (далее по тексту НАСФ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римерный перечень НАСФ, создаваемых на территории Могильно-Посельского сельского поселения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комендовать руководителям организаций, создающих аварийно-спасательные службы, нештатные аварийно-спасательные формирования (НАСФ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пределить состав и структуру НАСФ, исходя из возложенных на них задач по предупреждению и ликвидации чрезвычайных ситуаций, а также требований законодательств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комплектовать НАСФ личным составом, оснастить их техникой и имуще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ддерживать формирования в состоянии готовности к действиям по предназнач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планировать подготовку и организовать обучение НАС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ивлечение НАСФ к ликвидации чрезвычайных ситуаций осуществлять в порядке, установленно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Рекомендовать руководителям и организациям всех форм собственности оказывать содействие НАСФ, следующим в зоны чрезвычайных ситуаций и проводящим работы по ликвидации чрезвычайных ситуаций, в том числе предоставлять им необходимые транспортные и материальные сред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остановление главы Могильно-Посельского сельского поселения от 01.09.2006 № 27 «О создании, содержании и организации деятельности аварийно-спасательных служб и нештатных аварийно-спасательных формирований»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7. Контроль за исполнением требований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Обнародовать данное постановление в установленном зако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                                                    В.А. Кондрашов</w:t>
      </w:r>
    </w:p>
    <w:p>
      <w:pPr>
        <w:pStyle w:val="Normal"/>
        <w:shd w:fill="FFFFFF" w:val="clear"/>
        <w:tabs>
          <w:tab w:val="clear" w:pos="708"/>
          <w:tab w:val="left" w:pos="9734" w:leader="underscore"/>
        </w:tabs>
        <w:ind w:left="-57" w:right="-113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317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exact" w:line="317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 постановлению  Администрации Могильно-Посель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pacing w:val="19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  <w:t>от 03.07.2013г. № 40</w:t>
            </w:r>
          </w:p>
          <w:p>
            <w:pPr>
              <w:pStyle w:val="Normal"/>
              <w:jc w:val="both"/>
              <w:rPr>
                <w:color w:val="000000"/>
                <w:spacing w:val="19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нештатных аварийно-спасательных формирований, создаваемых на территории Могильно-Посе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штатные аварийно-спасательные формирования, создаваемые организациями на территории Курносовского 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диниц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штатные аварийно-спасательные формирования, создаваемые администрацией Могильно-Посель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вено связ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уппа общественного поря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нитарный по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вено подвоза в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1:28:00Z</dcterms:created>
  <dc:creator>adm</dc:creator>
  <dc:description/>
  <cp:keywords/>
  <dc:language>en-US</dc:language>
  <cp:lastModifiedBy>USER</cp:lastModifiedBy>
  <cp:lastPrinted>2013-07-26T11:30:00Z</cp:lastPrinted>
  <dcterms:modified xsi:type="dcterms:W3CDTF">2013-07-26T04:32:00Z</dcterms:modified>
  <cp:revision>14</cp:revision>
  <dc:subject/>
  <dc:title/>
</cp:coreProperties>
</file>