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е сведений из государственного фонда данных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ных в результате проведения землеустройств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атериалов государственного фонда данных, полученных в результате проведения землеустройства (далее – ГФДЗ), осуществляется в соответствии с административным регламентом по предоставлению государственной услуги «Ведение государственного фонда данных, полученных в результате проведения землеустройства», утвержденным приказом Министерства экономического развития Российской Федерации от 14.11.2006 № 376 (далее – Административный регламент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sz w:val="28"/>
          <w:szCs w:val="28"/>
        </w:rPr>
        <w:t xml:space="preserve">Документами ГФДЗ Управления могут воспользоваться любые заинтересованные лица, которые в заявительной форме запрашивают землеустроительную документацию. Для этого необходимо обратиться лично  или по почте в Управление Росреестра по Омской области. </w:t>
      </w:r>
      <w:r>
        <w:rPr>
          <w:rFonts w:cs="Times New Roman" w:ascii="Times New Roman" w:hAnsi="Times New Roman"/>
          <w:sz w:val="28"/>
          <w:szCs w:val="28"/>
        </w:rPr>
        <w:t xml:space="preserve">В зависимости от  грифа доступа землеустроительная документация делится на «О» – открытую, «ДСП» – для служебного пользования, «С» – секретную и «СС» – совершенно секретную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предоставляется заявление установленной формы (приложение № 3 Административного регламента), а также документ, удостоверяющий личность заинтересованного лица или его уполномоченного представителя, в случае если заявитель действуют по доверенности от имени заинтересованного лица  – доверенн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по почте заинтересованные лица представляют только заявление. В заявлении должен быть указан адрес получателя копий материалов ГФДЗ, если материалы землеустройства носят открытый, общедоступный характер. Для получения информации ограниченного доступа заинтересованные лица представляют заявление и оригинал документа (или его копию, удостоверенную нотариально), дающего право на получение документов из ГФДЗ ограниченного доступа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кумента, дающего право на получение документов ГФДЗ, отнесенных к информации, доступ к которой ограничен,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ригинал либо копия правоустанавливающего (правоудостоверяющего) документа на земельный участок – при обращении правообладател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ригинал доверенности либо ее копия, выданная  правообладателем или его законным представителем на получение информации и подтверждающая полномочия лица, получившего такую доверенность от правообладателя или его законного представител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ригинал документа (письмо, справка и т.п.), выданного нотариусом, в том числе заверенного им своей подписью и оттиском личной печати, и подтверждающего право лица, обратившегося с соответствующим запросом, на наследование земельного участка правообладателя по завещанию или по закону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лицензия на осуществление работ с использованием сведений, составляющих государственную тайн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гиналы материалов ГФДЗ предоставляются заинтересованным лицам без права их выноса из помещений ГФДЗ Управления.  Заинтересованное лицо не может запросить за один раз более десяти единиц хранения – документов, имеющих инвентарный номер (планшет, карта, землеустроительное дело и т.д.). Время работы с оригиналами материалов ГФДЗ в течение рабочего дня не ограничиваетс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sz w:val="28"/>
          <w:szCs w:val="28"/>
        </w:rPr>
        <w:t xml:space="preserve">Выписки и выкопировки из материалов ГФДЗ при наличии </w:t>
      </w:r>
      <w:r>
        <w:rPr>
          <w:rFonts w:cs="Times New Roman" w:ascii="Times New Roman" w:hAnsi="Times New Roman"/>
          <w:sz w:val="28"/>
          <w:szCs w:val="28"/>
        </w:rPr>
        <w:t xml:space="preserve">оборудованных рабочих мест </w:t>
      </w:r>
      <w:r>
        <w:rPr>
          <w:rFonts w:cs="Calibri" w:ascii="Times New Roman" w:hAnsi="Times New Roman"/>
          <w:sz w:val="28"/>
          <w:szCs w:val="28"/>
        </w:rPr>
        <w:t xml:space="preserve"> производятся пользователями самостоятель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и предоставления материалов ГФДЗ в пользование </w:t>
      </w:r>
      <w:r>
        <w:rPr>
          <w:rFonts w:cs="Times New Roman" w:ascii="Times New Roman" w:hAnsi="Times New Roman"/>
          <w:sz w:val="28"/>
          <w:szCs w:val="28"/>
        </w:rPr>
        <w:t>заинтересованным лицам (при личном обращен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мотивированного отказа в их предоставлении, а также уведомления об отсутствии в ГФДЗ данных материалов не превышают 3 рабочих дня со дня поступления заявл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ия за материалами ГФДЗ по почте предоставление копий материалов, мотивированного отказа в их предоставлении или  уведомления об отсутствии в ГФДЗ  данных материалов производится в течение 15 дней со дня поступления заявл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ы ГФДЗ предоставляются всем заинтересованным лицам </w:t>
      </w:r>
      <w:r>
        <w:rPr>
          <w:rFonts w:cs="Times New Roman" w:ascii="Times New Roman" w:hAnsi="Times New Roman"/>
          <w:b/>
          <w:sz w:val="28"/>
          <w:szCs w:val="28"/>
        </w:rPr>
        <w:t>бесплатн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информации о наличии и порядке предоставления материалов ГФДЗ можно обратиться в Управление Росреестра по Омской области лично, по телефону </w:t>
      </w:r>
      <w:r>
        <w:rPr>
          <w:rFonts w:cs="Times New Roman" w:ascii="Times New Roman" w:hAnsi="Times New Roman"/>
          <w:bCs/>
          <w:sz w:val="28"/>
          <w:szCs w:val="28"/>
        </w:rPr>
        <w:t>8-(3812)-26-33-01</w:t>
      </w:r>
      <w:r>
        <w:rPr>
          <w:rFonts w:cs="Times New Roman" w:ascii="Times New Roman" w:hAnsi="Times New Roman"/>
          <w:sz w:val="28"/>
          <w:szCs w:val="28"/>
        </w:rPr>
        <w:t xml:space="preserve">, по почте: г. Омск,                       ул. 27 Северная, д. 119 б; </w:t>
      </w:r>
      <w:r>
        <w:rPr>
          <w:rFonts w:cs="Times New Roman" w:ascii="Times New Roman" w:hAnsi="Times New Roman"/>
          <w:bCs/>
          <w:sz w:val="28"/>
          <w:szCs w:val="28"/>
        </w:rPr>
        <w:t>на  сайт Росреестра (</w:t>
      </w:r>
      <w:r>
        <w:rPr>
          <w:rFonts w:cs="Times New Roman" w:ascii="Times New Roman" w:hAnsi="Times New Roman"/>
          <w:bCs/>
          <w:color w:val="0000FF"/>
          <w:sz w:val="28"/>
          <w:szCs w:val="28"/>
          <w:u w:val="single"/>
        </w:rPr>
        <w:t>https://rosreestr.ru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лее по ссылкам: Главная / Физическим лицам /</w:t>
      </w:r>
      <w:r>
        <w:rPr>
          <w:rFonts w:cs="Times New Roman" w:ascii="Times New Roman" w:hAnsi="Times New Roman"/>
          <w:sz w:val="28"/>
          <w:szCs w:val="28"/>
        </w:rPr>
        <w:t xml:space="preserve"> Получение сведений из государственного фонда данных, полученных в результате землеустрой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/, при этом необходимо выбрать регион «Омская область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информацию о предоставлении документов фонда данных землеустройства можно получить на информационном стенде, который размещен на первом этаже, здания, находящегося по адресу: </w:t>
      </w:r>
      <w:r>
        <w:rPr>
          <w:rFonts w:cs="Times New Roman" w:ascii="Times New Roman" w:hAnsi="Times New Roman"/>
          <w:bCs/>
          <w:sz w:val="28"/>
          <w:szCs w:val="28"/>
        </w:rPr>
        <w:t xml:space="preserve">г. Омск, ул. 27 Северная, д. 119 б, или обратиться в Омский отдел Управления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талья Беляева,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рший специалист 1 разряд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мского отдел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ения Росреестр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мской област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56:00Z</dcterms:created>
  <dc:creator>друг</dc:creator>
  <dc:description/>
  <cp:keywords/>
  <dc:language>en-US</dc:language>
  <cp:lastModifiedBy>друг</cp:lastModifiedBy>
  <dcterms:modified xsi:type="dcterms:W3CDTF">2018-10-15T07:58:00Z</dcterms:modified>
  <cp:revision>1</cp:revision>
  <dc:subject/>
  <dc:title>Предоставление сведений из государственного фонда данных,</dc:title>
</cp:coreProperties>
</file>