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сная амнистия». Устранение реестровых ошиб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оявшемся  в  октября  очередном заседании рабочей группы по сопоставлению сведений Единого государственного реестра недвижимости и  Государственного лесного реестра о  земельных участках, относящихся к категории земель лесного фонда, и земельных участках иных категорий были рассмотрены возможные способы устранения выявленных пересечений в отношении 23 земельных участков.</w:t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в материалы, касающиеся 12 земельных участков, имеющих категорию «земли сельскохозяйственного назначения», рабочая группа приняла  решение о направлении правообладателям писем с информацией о том, что принадлежащие им участки имеют пересечения с лесными участками, и предложением – рассмотреть возможность исправления реестровой ошиб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9 участков было принято решение об исключении из Государственного лесного фонда площади земель лесного фонда, равной площади пересечения (устранение пересечени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вшимся участкам  запрошена  дополнительная информация, при поступлении которой  рабочая группа примет конкретное решение по устранению противоре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продолжит свою работу в ноябр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16:00Z</dcterms:created>
  <dc:creator>друг</dc:creator>
  <dc:description/>
  <cp:keywords/>
  <dc:language>en-US</dc:language>
  <cp:lastModifiedBy>друг</cp:lastModifiedBy>
  <dcterms:modified xsi:type="dcterms:W3CDTF">2018-11-08T10:16:00Z</dcterms:modified>
  <cp:revision>2</cp:revision>
  <dc:subject/>
  <dc:title/>
</cp:coreProperties>
</file>