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услуги Росреестра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ие лица активнее юридически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электронных услуг  является одним из приоритетных направлений деятельности Росреестра. Основными  пользователями электронных услуг Росреестра среди юридических лиц являются банки и иные кредитные организации, крупные застройщики и крупные правообладатели объектов недвижим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веденный омским Росреестром анализ целевых аудиторий пользователей электронных услуг в третьем квартале 2018 показал, что 61 процент от общего количества представленных в электронном виде заявлений  составили заявления, представленные физическими лиц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й процент говорит о популярности электронного способа подачи заявлений у жителей Омской области, о доступности электронных услуг Росреестра и о преимуществе электронного способа подачи заявления перед бумажным способом представления документов посредством посещения офиса МФЦ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роводимой  омским Управлением работы по популяризации электронных услуг в Управлении организована и на постоянной основе функционирует Школа электронных услуг Росреестра, слушателями которой могут стать все желающие разобраться в правовых и технических вопросах электронного взаимодействия с регистрирующим орган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ься с информацией об электронных услугах и сервисах Росреестра и получить услуги в электронном виде можно на официальном сайте Росреестра по адресу </w:t>
      </w:r>
      <w:hyperlink r:id="rId2">
        <w:r>
          <w:rPr>
            <w:rStyle w:val="InternetLink"/>
            <w:sz w:val="28"/>
            <w:szCs w:val="28"/>
          </w:rPr>
          <w:t>www.rosreest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я в Школе электронных услуг Росреестра проходят ежемесячно по адресу: г. Омск, ул. Орджоникидзе, д. 56 в 14.00. Получить информацию о работе Школы и предварительно записаться на занятия можно по адресу электронной почты </w:t>
      </w:r>
      <w:hyperlink r:id="rId3">
        <w:r>
          <w:rPr>
            <w:rStyle w:val="InternetLink"/>
            <w:sz w:val="28"/>
            <w:szCs w:val="28"/>
          </w:rPr>
          <w:t>11syl@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55.</w:t>
        </w:r>
        <w:r>
          <w:rPr>
            <w:rStyle w:val="InternetLink"/>
            <w:sz w:val="28"/>
            <w:szCs w:val="28"/>
            <w:lang w:val="en-US"/>
          </w:rPr>
          <w:t>rosreest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е занятие состоится 28 ноября 2018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reestr.ru/" TargetMode="External"/><Relationship Id="rId3" Type="http://schemas.openxmlformats.org/officeDocument/2006/relationships/hyperlink" Target="mailto:11syl@just.omsk.s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15:00Z</dcterms:created>
  <dc:creator>друг</dc:creator>
  <dc:description/>
  <cp:keywords/>
  <dc:language>en-US</dc:language>
  <cp:lastModifiedBy>друг</cp:lastModifiedBy>
  <dcterms:modified xsi:type="dcterms:W3CDTF">2018-11-08T10:15:00Z</dcterms:modified>
  <cp:revision>2</cp:revision>
  <dc:subject/>
  <dc:title/>
</cp:coreProperties>
</file>