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АДМИНИСТРАЦИЯ МУНИЦИПАЛЬНОГО ОБРАЗОВАНИЯ НОВОЛОГИНОВСКОГО СЕЛЬСКОГО ПОСЕЛЕНИЯ БОЛЬШЕРЕЧЕНСКОГО МУНИЦИПАЛЬНОГО РАЙОНА ОМСКОЙ ОБЛАСТИ</w:t>
      </w:r>
    </w:p>
    <w:p>
      <w:pPr>
        <w:pStyle w:val="P8"/>
        <w:shd w:fill="FFFFFF" w:val="clear"/>
        <w:ind w:firstLine="566"/>
        <w:jc w:val="center"/>
        <w:rPr>
          <w:rStyle w:val="S1"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8"/>
        <w:shd w:fill="FFFFFF" w:val="clear"/>
        <w:ind w:firstLine="566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16.04.2014                                                                                                         №  29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>
          <w:rStyle w:val="S1"/>
          <w:bCs/>
          <w:color w:val="000000"/>
          <w:sz w:val="28"/>
          <w:szCs w:val="28"/>
        </w:rPr>
        <w:t>с. Новологиново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лане работы ООО «Вода» на весенне-летний период 2014 года на территории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Матюхина П.А., директора ООО «Вода»,  о плане работы на летний период 2014 года на территории Новологиновского сельского поселения Большереченского муниципального района Омской области, следует отметить, что запланированы предупредительные работы откачка и очистка колодцев колонок воды в с. Новологиново, д. Шуево, д. Секменево, д. Терехово (апрель-май 25 штук), ремонт и замена крышек, люков колодцев; очистка отстойника центрального водозабора, промывка, дезинфекция котлована и водопроводных сетей и ремонт ограждений с. Новологиново, д. Шуево, д. Секменево, д. Терех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необходимо в весеннее-летний период 2014 года проведение плановых отборов проб воды для проведения лабораторных анализов по всему комплексу показателей, подключение к центральному водопроводу квартир, установка счетчиков холодной воды в квартирах, на</w:t>
      </w:r>
      <w:r>
        <w:rPr>
          <w:color w:val="000000"/>
          <w:sz w:val="28"/>
          <w:szCs w:val="28"/>
        </w:rPr>
        <w:t xml:space="preserve"> основании вышеизложенного, администрация Новологиновского поселени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Матюхина П.А., директора ООО «Вода», о плане работы на летний период 2014 года на территории Новологиновского сельского поселения Большереченского муниципального района Омской области,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овать  Матюхину П.А., директору ООО «Вода» провести профилактическое обследование скважин и электрического оборудования, в летний период провести ремонт и реконструкцию всех водопроводных кол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ООО «Вода» Матюхину П.А. начать подготовительные работы по установке высокочастотного насоса д. Шу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законную силу с момента его подписания в установленном зако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над исполнением настоящего постановления оставляю за собо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0:00Z</dcterms:created>
  <dc:creator>user</dc:creator>
  <dc:description/>
  <cp:keywords/>
  <dc:language>en-US</dc:language>
  <cp:lastModifiedBy>user</cp:lastModifiedBy>
  <dcterms:modified xsi:type="dcterms:W3CDTF">2014-08-15T05:10:00Z</dcterms:modified>
  <cp:revision>2</cp:revision>
  <dc:subject/>
  <dc:title/>
</cp:coreProperties>
</file>