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14                                                                                                          №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Новологин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внесении изменений в постановление администрации Новологиновского сельского поселения от 31.01.2014 г. № 6 «О внесении изменений в постановление Главы Новологиновского сельского поселения от 05.05.2012 № 25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 утверждении административного регламента 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Выдача разрешения на вступление в брак лицам, не достигшим совершеннолетия, проживающим на территории Новологиновского сельского поселения Большереченского муниципального района Ом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Большереченского района, 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Главы Новологиновского сельского поселения Большереченского муниципального района от 05.05.2012 года № 25 «Об утверждении административного регламента  предоставления муниципальной услуги «Выдача разрешения на вступление в брак лицам, не достигшим совершеннолетия, проживающим на территории Новологиновского сельского поселения Большереченского муниципального района Омской области» (далее - Постановление) внести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 исключить из пункта 5.4 раздела 5 слова</w:t>
      </w:r>
      <w:r>
        <w:rPr>
          <w:color w:val="000000"/>
          <w:sz w:val="28"/>
          <w:szCs w:val="28"/>
        </w:rPr>
        <w:t xml:space="preserve"> «без рассмотрения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законную силу с момента его подписания в установленном порядке и подлежит обнародованию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О.Ф. Рещиков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3:00Z</dcterms:created>
  <dc:creator>user</dc:creator>
  <dc:description/>
  <cp:keywords/>
  <dc:language>en-US</dc:language>
  <cp:lastModifiedBy>user</cp:lastModifiedBy>
  <dcterms:modified xsi:type="dcterms:W3CDTF">2014-08-15T05:13:00Z</dcterms:modified>
  <cp:revision>2</cp:revision>
  <dc:subject/>
  <dc:title/>
</cp:coreProperties>
</file>