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4                                                                                                          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внесении изменений в постановление администрации Новологиновского сельского поселения от 31.01.2014 года № 7 «О внесении изменений в постановление Главы Новологиновского сельского поселения от 05.05.2012 года № 26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прокуратуры Большереченского района, 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Главы Новологиновского сельского поселения Большереченского муниципального района от 05.05.2012 года № 26 «Об утверждении Административного регламента предоставления </w:t>
      </w:r>
      <w:r>
        <w:rPr>
          <w:rFonts w:cs="Calibri;Arial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 xml:space="preserve"> «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 » (далее - Постановление) внести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исключить из пункта 5.4 раздела 5 слова</w:t>
      </w:r>
      <w:r>
        <w:rPr>
          <w:color w:val="000000"/>
          <w:sz w:val="28"/>
          <w:szCs w:val="28"/>
        </w:rPr>
        <w:t xml:space="preserve"> «без рассмотрения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законную силу с момента его подписания в установленном порядке и подлежит обнародова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                                                        О.Ф. Рещико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user</dc:creator>
  <dc:description/>
  <cp:keywords/>
  <dc:language>en-US</dc:language>
  <cp:lastModifiedBy>user</cp:lastModifiedBy>
  <dcterms:modified xsi:type="dcterms:W3CDTF">2014-08-15T05:12:00Z</dcterms:modified>
  <cp:revision>2</cp:revision>
  <dc:subject/>
  <dc:title/>
</cp:coreProperties>
</file>