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01.2016                                                                                                     № 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логинов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требований  к порядку разработки и принятия  муниципальных правовых актов о нормировании в сфере закупок для обеспечения нужд Новологиновского сельского поселения, содержанию указанных актов и обеспечению их исполн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18 мая 2015 года N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Новологиновского сельского поселения  постановляет:   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1.Утвердить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17%23Par17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требования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к порядку разработки и принятия муниципальных правовых актов о нормировании в сфере закупок для обеспечения нужд Новологиновского сельского поселения, содержанию указанных актов и обеспечению их исполнения, согласно приложению к настоящему постановлению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Опубликовать настоящее постановление в Официальном бюллетене Органов местного самоуправления Новологиновского сельского поселения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Действие настоящего постановления распространяется на правоотношения,  возникшие с 01 января 2016 года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О.Ф. Рещикова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ConsPlus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nsPlusNormal"/>
        <w:ind w:left="43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"/>
        <w:ind w:left="4320" w:hanging="0"/>
        <w:jc w:val="right"/>
        <w:rPr/>
      </w:pPr>
      <w:r>
        <w:rPr/>
      </w:r>
    </w:p>
    <w:p>
      <w:pPr>
        <w:pStyle w:val="ConsPlusNormal"/>
        <w:ind w:left="4320" w:hanging="0"/>
        <w:jc w:val="right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</w:rPr>
      </w:pPr>
      <w:bookmarkStart w:id="0" w:name="Par17"/>
      <w:bookmarkEnd w:id="0"/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Новологиновского сельского поселения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от 22.01.2016 г. № 3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 и принятия муниципальных правовых а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ормировании в сфере закупок для обеспечения нужд Новологиновского сельского поселения, содержанию указанных а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еспечению их исполнения</w:t>
      </w:r>
    </w:p>
    <w:p>
      <w:pPr>
        <w:pStyle w:val="ConsPlus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bookmarkStart w:id="1" w:name="Par23"/>
      <w:bookmarkEnd w:id="1"/>
      <w:r>
        <w:rPr>
          <w:color w:val="000000"/>
          <w:sz w:val="28"/>
          <w:szCs w:val="28"/>
        </w:rPr>
        <w:t>1. Настоящие требования определяют требования к порядку разработки и принятия, содержанию, обеспечению исполнения муниципальных правовых актов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bookmarkStart w:id="2" w:name="Par24"/>
      <w:bookmarkEnd w:id="2"/>
      <w:r>
        <w:rPr>
          <w:color w:val="000000"/>
          <w:sz w:val="28"/>
          <w:szCs w:val="28"/>
        </w:rPr>
        <w:t>1) Администрации Новологиновского сельского поселения, утверждающих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bookmarkStart w:id="3" w:name="Par25"/>
      <w:bookmarkEnd w:id="3"/>
      <w:r>
        <w:rPr>
          <w:color w:val="000000"/>
          <w:sz w:val="28"/>
          <w:szCs w:val="28"/>
        </w:rPr>
        <w:t>- правила определения требований к закупаемым органами местного самоуправления Новологиновского сельского поселения (далее – ОМС)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bookmarkStart w:id="4" w:name="Par26"/>
      <w:bookmarkEnd w:id="4"/>
      <w:r>
        <w:rPr>
          <w:color w:val="000000"/>
          <w:sz w:val="28"/>
          <w:szCs w:val="28"/>
        </w:rPr>
        <w:t>- правила определения нормативных затрат на обеспечение функций ОМС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bookmarkStart w:id="5" w:name="Par27"/>
      <w:bookmarkEnd w:id="5"/>
      <w:r>
        <w:rPr>
          <w:color w:val="000000"/>
          <w:sz w:val="28"/>
          <w:szCs w:val="28"/>
        </w:rPr>
        <w:t>2) ОМС, утверждающих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bookmarkStart w:id="6" w:name="Par28"/>
      <w:bookmarkEnd w:id="6"/>
      <w:r>
        <w:rPr>
          <w:color w:val="000000"/>
          <w:sz w:val="28"/>
          <w:szCs w:val="28"/>
        </w:rPr>
        <w:t>- требования к закупаемым ими,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ные затраты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Муниципальные правовые акты, указанные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4%23Par24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одпункте 1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принимаются в форме постановлений Администрации Новологи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 Муниципальные правовые акты, указанные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7%23Par27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одпункте 2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разрабатываются ОМС и принимаются в форме постановлений Администрации Новологин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4. Для проведения в целях общественного контроля обязательного обсуждения проектов муниципальных правовых актов, указанных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3%23Par23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ункте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в соответствии с </w:t>
      </w:r>
      <w:hyperlink r:id="rId4">
        <w:r>
          <w:rPr>
            <w:rStyle w:val="InternetLink"/>
            <w:rFonts w:eastAsia="Calibri;Arial"/>
            <w:color w:val="000000"/>
            <w:sz w:val="28"/>
            <w:szCs w:val="28"/>
          </w:rPr>
          <w:t>пунктом 6</w:t>
        </w:r>
      </w:hyperlink>
      <w:r>
        <w:rPr>
          <w:color w:val="000000"/>
          <w:sz w:val="28"/>
          <w:szCs w:val="28"/>
        </w:rPr>
        <w:t xml:space="preserve"> общих требований к порядку разработки и принятия муниципальных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N 476 (далее соответственно - обсуждение, общие требования), проекты указанных муниципальных правовых актов и пояснительные записки к ним  размещаются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bookmarkStart w:id="7" w:name="Par33"/>
      <w:bookmarkEnd w:id="7"/>
      <w:r>
        <w:rPr>
          <w:color w:val="000000"/>
          <w:sz w:val="28"/>
          <w:szCs w:val="28"/>
        </w:rPr>
        <w:t xml:space="preserve">5. Срок проведения обсуждения устанавливается муниципальными органами  и не может быть менее 7 календарных дней со дня размещения проектов муниципальных правовых актов, указанных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3%23Par23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ункте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в единой информационной системе в сфере закупок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bookmarkStart w:id="8" w:name="Par34"/>
      <w:bookmarkEnd w:id="8"/>
      <w:r>
        <w:rPr>
          <w:color w:val="000000"/>
          <w:sz w:val="28"/>
          <w:szCs w:val="28"/>
        </w:rPr>
        <w:t>6. ОМС рассматривают предложения, поступившие в рамках осуществления общественного контроля,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7. ОМС не позднее 3 рабочих дней со дня рассмотрения предложений, указанных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34%23Par34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ункте 6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размещают эти предложения и ответы на них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8. По результатам обсуждения ОМС в срок не позднее 7 рабочих дней со дня истечения срока, указанного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33%23Par33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ункте 5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принимают решение о внесении изменений (об отказе во внесении изменений) в проекты муниципальных правовых актов, указанные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3%23Par23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ункте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а также вносят на рассмотрение общественных советов при ОМС (далее - общественный совет) проекты муниципальных правовых актов, предусмотренные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5%23Par25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абзацем вторым под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8%23Par28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абзацем вторым подпункта 2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в соответствии с </w:t>
      </w:r>
      <w:hyperlink r:id="rId5">
        <w:r>
          <w:rPr>
            <w:rStyle w:val="InternetLink"/>
            <w:rFonts w:eastAsia="Calibri;Arial"/>
            <w:color w:val="000000"/>
            <w:sz w:val="28"/>
            <w:szCs w:val="28"/>
          </w:rPr>
          <w:t>пунктом 3</w:t>
        </w:r>
      </w:hyperlink>
      <w:r>
        <w:rPr>
          <w:color w:val="000000"/>
          <w:sz w:val="28"/>
          <w:szCs w:val="28"/>
        </w:rPr>
        <w:t xml:space="preserve"> общих требовани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9. Общественный совет рассматривает проекты муниципальных правовых актов, указанные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5%23Par25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абзаце втором под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8%23Par28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абзаце втором подпункта 2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в соответствии с положением об общественном совете и принимает одно из следующих решений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bookmarkStart w:id="9" w:name="Par38"/>
      <w:bookmarkEnd w:id="9"/>
      <w:r>
        <w:rPr>
          <w:color w:val="000000"/>
          <w:sz w:val="28"/>
          <w:szCs w:val="28"/>
        </w:rPr>
        <w:t>1) о необходимости доработки проекта муниципального правового акта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возможности принятия муниципального правового акта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ешение, принятое общественным советом, оформляется протоколом, который не позднее 3 рабочих дней со дня принятия соответствующего решения размещается ОМС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1. ОМС,  до 1 июня текущего финансового года принимают муниципальные правовые акты, указанные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7%23Par27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одпункте 2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обосновании объекта и (или) объектов закупки учитываются изменения, внесенные в муниципальные правовые акты, указанные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7%23Par27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одпункте 2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до направления муниципальными органами распределения предельных объемов бюджетных ассигнований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2. Муниципальные правовые акты, предусмотренные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7%23Par27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одпунктом 2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пересматриваются муниципальными органами  не реже одного раза в год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утвержденных указанными муниципальными правовыми актами требований к закупаемым ОМС отдельным видам товаров, работ, услуг (в том числе предельных цен товаров, работ, услуг), нормативных затрат в указанные муниципальные правовые акты вносятся соответствующие изменен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3. Внесение изменений в муниципальные правовые акты, указанные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7%23Par27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одпункте 2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4. В случае принятия решения, предусмотренного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38%23Par38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одпунктом 1 пункта 9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муниципальные правовые акты, указанные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5%23Par25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абзаце втором под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8%23Par28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абзаце втором подпункта 2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утверждаются после их доработки в соответствии с решением, принятым общественным советом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5. ОМС,  в течение 7 рабочих дней со дня принятия муниципальных правовых актов, указанных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7%23Par27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подпункте 2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размещают эти муниципальные правовые акты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6. Постановление Администрации Новологиновского сельского поселения, указанное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5%23Par25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абзаце втором подпункта 1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должно отвечать требованиям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держать порядок формирования и утверждения перечня отдельных видов товаров, работ, услуг (далее - перечень), требования к потребительским свойствам которых (в том числе к характеристикам качества) и иным характеристикам (в том числе предельные цены) устанавливает ОМС, определяющий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став информации, включаемой в перечень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рядок применения Общероссийского классификатора продукции по видам экономической деятельности при формировании перечня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рядок выбора потребительских свойств (в том числе характеристик качества) и иных характеристик закупаемых товаров, работ, услуг, в отношении которых требуется установить нормативные значения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ребования к определению показателей, характеризующих потребительские свойства (в том числе характеристики качества) и иные характеристики (в том числе предельные цены) закупаемых товаров, работ, услуг,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итерии, применяемые при отборе отдельных видов товаров работ, услуг для включения в перечень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держать примерную форму перечня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7. Постановлением Администрации Новологиновского сельского поселения, указанным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6%23Par26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абзаце третьем подпункта 1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определяется порядок расчета нормативных затрат, включающий формулы расчета, положения, определяемые ОМС при утверждении нормативных затрат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8. Муниципальные правовые акты муниципальных органов, указанные в </w:t>
      </w:r>
      <w:r>
        <w:fldChar w:fldCharType="begin"/>
      </w:r>
      <w:r>
        <w:rPr>
          <w:rStyle w:val="InternetLink"/>
          <w:sz w:val="28"/>
          <w:szCs w:val="28"/>
          <w:rFonts w:eastAsia="Calibri;Arial"/>
          <w:color w:val="000000"/>
        </w:rPr>
        <w:instrText xml:space="preserve"> HYPERLINK "../../C:%5CDocuments%20and%20Settings%5CUSERRR%5C%D0%A0%D0%B0%D0%B1%D0%BE%D1%87%D0%B8%D0%B9%20%D1%81%D1%82%D0%BE%D0%BB%5C%D0%A0%D0%B0%D0%B1%D0%BE%D1%87%D0%B8%D0%B5%20%D0%B4%D0%BE%D0%BA%D1%83%D0%BC%D0%B5%D0%BD%D1%82%D1%8B%5C%D0%97%D0%B0%D0%BA%D1%83%D0%BF%D0%BA%D0%B8%5C%D1%82%D1%80%D0%B5%D0%B1%D0%BE%D0%B2%D0%B0%D0%BD%D0%B8%D1%8F%20%D0%BA%20%D0%BF%D0%BE%D1%80%D1%8F%D0%B4%D0%BA%D1%83%20%D1%80%D0%B0%D0%B7%D1%80%D0%B0%D0%B1%D0%BE%D1%82%D0%BA%D0%B8%20%D0%B8%20%D0%BF%D1%80%D0%B8%D0%BD%D1%8F%D1%82%D0%B8%D1%8F%20%D0%BF%D1%80%D0%B0%D0%B2%D0%BE%D0%B2%D1%8B%D1%85%20%D0%B0%D0%BA%D1%82%D0%BE%D0%B2%20%D0%BE%20%D0%BD%D0%BE%D1%80%D0%BC%D0%B8%D1%80%D0%BE%D0%B2%D0%B0%D0%BD%D0%B8%D0%B8.doc" \l "Par28%23Par28"</w:instrTex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separate"/>
      </w:r>
      <w:r>
        <w:rPr>
          <w:rStyle w:val="InternetLink"/>
          <w:rFonts w:eastAsia="Calibri;Arial"/>
          <w:color w:val="000000"/>
          <w:sz w:val="28"/>
          <w:szCs w:val="28"/>
        </w:rPr>
        <w:t>абзаце втором подпункта 2 пункта 1</w:t>
      </w:r>
      <w:r>
        <w:rPr>
          <w:rStyle w:val="InternetLink"/>
          <w:sz w:val="28"/>
          <w:szCs w:val="28"/>
          <w:rFonts w:eastAsia="Calibri;Arial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настоящих требований, должны содержать: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Требования к отдельным видам товаров, работ, услуг (в том числе предельные цены товаров, работ, услуг) и нормативные затраты применяются для обоснования объекта и (или) объектов закупки соответствующего заказчика.                             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>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34955375E67598D7767442F21ECD2831685E6250D83A5D567E799E4B946BB542CD608A56CDC2AAk5k8F" TargetMode="External"/><Relationship Id="rId3" Type="http://schemas.openxmlformats.org/officeDocument/2006/relationships/hyperlink" Target="consultantplus://offline/ref=5034955375E67598D7767442F21ECD283168516E52DD3A5D567E799E4B946BB542CD608A56CDC3ACk5k4F" TargetMode="External"/><Relationship Id="rId4" Type="http://schemas.openxmlformats.org/officeDocument/2006/relationships/hyperlink" Target="consultantplus://offline/ref=5034955375E67598D7767442F21ECD283168516E52DD3A5D567E799E4B946BB542CD608A56CDC3AEk5k4F" TargetMode="External"/><Relationship Id="rId5" Type="http://schemas.openxmlformats.org/officeDocument/2006/relationships/hyperlink" Target="consultantplus://offline/ref=5034955375E67598D7767442F21ECD283168516E52DD3A5D567E799E4B946BB542CD608A56CDC3AFk5k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7:00Z</dcterms:created>
  <dc:creator>USER</dc:creator>
  <dc:description/>
  <cp:keywords/>
  <dc:language>en-US</dc:language>
  <cp:lastModifiedBy>USER</cp:lastModifiedBy>
  <dcterms:modified xsi:type="dcterms:W3CDTF">2016-03-02T06:47:00Z</dcterms:modified>
  <cp:revision>1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