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01.2016                                                                                                     № 4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логинов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авил определения требований к закупаемым органами местного самоуправления Новологиновского сельского поселения отдельным видам товаров, работ, услуг (в том числе предельных цен товаров, работ, услуг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Новологиновского сельского поселения  постановляет:   </w:t>
      </w:r>
    </w:p>
    <w:p>
      <w:pPr>
        <w:pStyle w:val="Style16"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правила определения требований к закупаемым органами местного самоуправления Новологиновского сельского поселения отдельным видам товаров, работ, услуг (в том числе предельных цен товаров, работ, услуг) согласно приложению к настоящему постановлен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Опубликовать настоящее постановление в Официальном бюллетене Органов местного самоуправления Новологин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Действие настоящего постановления распространяется на правоотношения,  возникшие с 01 января 2016 го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О.Ф. Рещикова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ConsPlusNormal1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onsPlusNormal1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rmal1"/>
        <w:ind w:left="432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17"/>
      <w:bookmarkStart w:id="1" w:name="Par17"/>
      <w:bookmarkEnd w:id="1"/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Новологиновского сельского поселения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от 22.01.2016 г. № 4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требований к закупаемым органами местного самоуправления Новологиновского сельского поселения отдельным видам товаров, работ, услуг (в том числе предельных цен товаров, работ, услуг)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определения требований к закупаемым органами местного самоуправления Новологиновского сельского поселения (далее – ОМС) отдельным видам товаров, работ, услуг (в том числе предельных цен товаров, работ, услуг)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. ОМС утверждают определенные в соответствии с настоящими Правилами требования к закупаемым и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, осуществляют ведение ведомственного перечня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едомственный перечень составляется по форме согласно </w:t>
      </w:r>
      <w:hyperlink w:anchor="P86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sz w:val="28"/>
            <w:szCs w:val="28"/>
          </w:rPr>
          <w:t>приложением № 2</w:t>
        </w:r>
      </w:hyperlink>
      <w:r>
        <w:rPr>
          <w:sz w:val="28"/>
          <w:szCs w:val="28"/>
        </w:rPr>
        <w:t xml:space="preserve"> к настоящим Правилам (далее – обязательный перечень)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ОМС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bookmarkStart w:id="2" w:name="P51"/>
      <w:bookmarkEnd w:id="2"/>
      <w:r>
        <w:rPr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) доля расходов ОМС на приобретение отдельного вида товаров, работ, услуг для обеспечения нужд Новологиновского сельского поселения за отчетный финансовый год в общем объеме расходов этого ОМС на приобретение товаров, работ, услуг за отчетный финансовый год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ля контрактов ОМС на приобретение отдельного вида товаров, работ, услуг для обеспечения нужд Новологиновского сельского поселения, заключенных в отчетном финансовом году, в общем количестве контрактов этого ОМС на приобретение товаров, работ, услуг, заключенных в отчетном финансовом году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4. ОМС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их Правил критерии исходя из определения их значений в процентном отношении к объему осуществляемых ОМС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5. В целях формирования ведомственного перечня ОМС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6. ОМС при формировании ведомственного перечня вправе включить в него дополнительно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sz w:val="28"/>
            <w:szCs w:val="28"/>
          </w:rPr>
          <w:t>приложения № 1</w:t>
        </w:r>
      </w:hyperlink>
      <w:r>
        <w:rPr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Ведомственный перечень формируется с учето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ложен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нципа обеспечения конкуренции, определен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учетом категорий и (или) групп должностей работников ОМС, если затраты на их приобретение в соответствии с правилами определения нормативных затрат на обеспечение функций ОМС (далее – правила определения нормативных затрат) определяются с учетом категорий и (или) групп должностей работников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– в случае принятия соответствующего решения ОМС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5">
        <w:r>
          <w:rPr>
            <w:rStyle w:val="InternetLink"/>
            <w:sz w:val="28"/>
            <w:szCs w:val="28"/>
          </w:rPr>
          <w:t>классификатором</w:t>
        </w:r>
      </w:hyperlink>
      <w:r>
        <w:rPr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10. Предельные цены товаров, работ, услуг устанавливаются ОМС в случае, если правилами определения нормативных затрат установлены нормативы цены на соответствующие товары, работы, услуги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авовые акты ОМС, утверждающие требования к закупаемым ими, подведомственными им казенными и бюджетными учреждениями отдельным видам товаров, работ, услуг (в том числе предельные цены товаров, работ, услуг), пересматриваются ими не реже одного раза в год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right="-2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  <w:r>
        <w:br w:type="page"/>
      </w:r>
    </w:p>
    <w:p>
      <w:pPr>
        <w:pStyle w:val="ConsPlusNormal1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left="936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авилам определения требований к закупаемым органами местного самоуправления Новологиновского сельского поселения отдельным видам товаров, работ, услуг (в том числе предельных цен товаров, работ, услуг)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bookmarkStart w:id="3" w:name="P86"/>
      <w:bookmarkEnd w:id="3"/>
      <w:r>
        <w:rPr>
          <w:sz w:val="28"/>
          <w:szCs w:val="28"/>
        </w:rPr>
        <w:t>ПЕРЕЧЕНЬ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видов товаров, работ, услуг, их потребительские</w:t>
      </w:r>
    </w:p>
    <w:p>
      <w:pPr>
        <w:pStyle w:val="ConsPlusNormal1"/>
        <w:jc w:val="center"/>
        <w:rPr/>
      </w:pPr>
      <w:r>
        <w:rPr>
          <w:sz w:val="28"/>
          <w:szCs w:val="28"/>
        </w:rPr>
        <w:t>свойства (в том числе качество) и иные характеристики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предельные цены товаров, работ, услуг)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1382"/>
        <w:gridCol w:w="43"/>
        <w:gridCol w:w="1559"/>
        <w:gridCol w:w="993"/>
        <w:gridCol w:w="925"/>
        <w:gridCol w:w="1484"/>
        <w:gridCol w:w="1535"/>
        <w:gridCol w:w="954"/>
        <w:gridCol w:w="1136"/>
        <w:gridCol w:w="4455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Код по </w:t>
            </w:r>
            <w:hyperlink r:id="rId6">
              <w:r>
                <w:rPr>
                  <w:rStyle w:val="InternetLink"/>
                </w:rPr>
                <w:t>ОКПД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Требования к потребительским </w:t>
            </w:r>
            <w:r>
              <w:rPr>
                <w:color w:val="000000"/>
              </w:rPr>
              <w:t>свойствам (в том числе качеству) и иным характеристикам, утвержденные обязательным перечнем Администрации Новологиновского сельского поселения</w:t>
            </w:r>
          </w:p>
        </w:tc>
        <w:tc>
          <w:tcPr>
            <w:tcW w:w="6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ведомственным перечнем ОМС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код по </w:t>
            </w:r>
            <w:hyperlink r:id="rId7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-н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харак-теристи-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значение харак-теристик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боснование отклонения значения характеристики от утвержденной Администрацией Новологиновского сельского поселения, в том числе с использованием функционального назначения товара</w:t>
            </w:r>
            <w:bookmarkStart w:id="4" w:name="Par1"/>
            <w:bookmarkEnd w:id="4"/>
            <w:r>
              <w:rPr/>
              <w:t>*</w:t>
            </w:r>
          </w:p>
        </w:tc>
      </w:tr>
      <w:tr>
        <w:trPr/>
        <w:tc>
          <w:tcPr>
            <w:tcW w:w="14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</w:rPr>
                <w:t>приложением № 2</w:t>
              </w:r>
            </w:hyperlink>
            <w:r>
              <w:rPr/>
              <w:t xml:space="preserve"> к Правилам определения требований к закупаемым органом местного самоуправления Новологиновского сельского поселения отдельным видам товаров, работ, услуг (в том числе предельных цен товаров, работ, услуг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ополнительный перечень отдельных видов товаров, работ, услуг, определенный органом местного самоуправления Новологиновского сельского поселен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____________________________</w:t>
      </w:r>
    </w:p>
    <w:p>
      <w:pPr>
        <w:pStyle w:val="ConsPlusNormal1"/>
        <w:ind w:firstLine="540"/>
        <w:jc w:val="both"/>
        <w:rPr/>
      </w:pPr>
      <w:bookmarkStart w:id="5" w:name="P153"/>
      <w:bookmarkEnd w:id="5"/>
      <w:r>
        <w:rPr/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2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936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авилам определения требований к закупаемым органами местного самоуправления Новологиновского сельского поселения отдельным видам товаров, работ, услуг (в том числе предельных цен товаров, работ, услуг) </w:t>
      </w:r>
    </w:p>
    <w:p>
      <w:pPr>
        <w:pStyle w:val="ConsPlusNormal1"/>
        <w:jc w:val="center"/>
        <w:rPr>
          <w:sz w:val="28"/>
          <w:szCs w:val="28"/>
        </w:rPr>
      </w:pPr>
      <w:bookmarkStart w:id="6" w:name="P173"/>
      <w:bookmarkEnd w:id="6"/>
      <w:r>
        <w:rPr>
          <w:sz w:val="28"/>
          <w:szCs w:val="28"/>
        </w:rPr>
        <w:t>ОБЯЗАТЕЛЬНЫЙ ПЕРЕЧЕНЬ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ьных видов товаров, работ, услуг, в отношении которых определяются 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требительским свойствам (в том числе качеству) и иным характеристикам 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предельные цены товаров, работ, услуг)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40"/>
        <w:gridCol w:w="2504"/>
        <w:gridCol w:w="4476"/>
        <w:gridCol w:w="718"/>
        <w:gridCol w:w="900"/>
        <w:gridCol w:w="2160"/>
        <w:gridCol w:w="2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18"/>
              </w:rPr>
              <w:t xml:space="preserve">Код по </w:t>
            </w:r>
            <w:hyperlink r:id="rId8">
              <w:r>
                <w:rPr>
                  <w:rStyle w:val="InternetLink"/>
                  <w:sz w:val="18"/>
                </w:rPr>
                <w:t>ОКПД</w:t>
              </w:r>
            </w:hyperlink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18"/>
              </w:rPr>
              <w:t>Наименование отдельного вида товаров, работ, услуг</w:t>
            </w:r>
          </w:p>
        </w:tc>
        <w:tc>
          <w:tcPr>
            <w:tcW w:w="10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характеристик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значение характеристи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18"/>
              </w:rPr>
              <w:t xml:space="preserve">код по </w:t>
            </w:r>
            <w:hyperlink r:id="rId9">
              <w:r>
                <w:rPr>
                  <w:rStyle w:val="InternetLink"/>
                  <w:sz w:val="18"/>
                </w:rPr>
                <w:t>ОКЕИ</w:t>
              </w:r>
            </w:hyperlink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Администрация Новологиновского сельского поселения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" w:name="_GoBack"/>
            <w:bookmarkStart w:id="8" w:name="_GoBack"/>
            <w:bookmarkEnd w:id="8"/>
          </w:p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 категории «специалист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2.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ссор: тактовая частота и количество ядер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ая память: объем и тип 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ители: тип,  объем, интерфейс подключения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ран: тип матрицы, диагональ экрана, разрешение экрана  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еокарта: тип (интегрированная, дискретная, гибридная), объем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а ввода: QWERTY клавиатура русифицированная заводским  способом с нанесенными символами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озиционирования Touch Pad : наличие/отсутствие</w:t>
            </w:r>
          </w:p>
          <w:p>
            <w:pPr>
              <w:pStyle w:val="ConsPlusNormal1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рт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SB</w:t>
            </w:r>
            <w:r>
              <w:rPr>
                <w:rFonts w:cs="Arial" w:ascii="Arial" w:hAnsi="Arial"/>
                <w:sz w:val="18"/>
                <w:szCs w:val="18"/>
              </w:rPr>
              <w:t>: наличие/отсутствие , тип, количество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т для карт памяти (карт-ридер): наличие/отсутствие, поддерживаемые форматы карт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 привод: наличие/отсутствие, тип, скорость чтения, записи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кумулятор: емкость, время работы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орудование: Wi-Fi (наличие/отсутствие), Bluetooth (наличие/отсутствие) , Web-камера (наличие/отсутствие), аудио, видео и сетевые интерфейсы (тип, количество)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ая система:  наличие/отсутствие, 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установленное программное обеспечение: наличие/отсутствие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це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2.15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яснения по требуемой продукции: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ьютеры персональные настольные, рабочие станции, вывода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ьютеры персональные настольные: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ссор: тактовая частота и количество ядер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ер для процессора: наличие/отсутствие, максимальная скорость вращения, максимальный уровень шума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ая (материнская) плата: совестима с процессором, частота системной шины, поддерживаемый тип оперативной памяти, количество слотов памяти, количество портов SATA.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ая память: объем и тип 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ители: тип,  объем, интерфейс подключения, формат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еокарта: тип (интегрированная, дискретная, гибридная), объем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 USB: наличие/отсутствие, тип, количество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т для карт памяти (карт-ридер): наличие/отсутствие, поддерживаемые форматы карт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ческий привод: наличие/отсутствие, тип, скорость чтения, записи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лаждение корпуса: наличие/отсутствие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питания: мощность, совместим с системной платой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полнительное оборудование: 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-Fi (наличие/отсутствие), Bluetooth (наличие/отсутствие) , аудио, видео и сетевые интерфейсы (тип, количество)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ая система:  наличие/отсутствие, 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установленное программное обеспечение: наличие/отсутствие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це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ьютеры планшетные: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ссор: тактовая частота и количество ядер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тивная память: объем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троенная память флеш-память: объем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ран: тип матрицы, диагональ экрана, разрешение экрана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сенсорного экрана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т для карт памяти: наличие/отсутствие, поддерживаемые форматы карт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авиатура в комплекте: наличие/отсутствие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ккумулятор: емкость, время работы 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орудование: поддержка 3G (наличие/отсутствие) и(или) 4G (наличие/отсутствие), камера фронтальная и(или) тыловая (наличие/отсутствие, разрешение), аудио и видео интерфейсы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ционная система:  наличие/отсутств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веры сетевые, компьютеры серверного назначения: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ссор: количество, тактовая частота и количество ядер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стемная (материнская) плата: совестима с процессором, частота системной шины, поддерживаемый тип оперативной памяти, количество слотов памяти.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тивная память: количество, объем (каждой планки и общий) и тип 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опители: тип,  количество, объем, интерфейс подключения, формат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 USB: наличие/отсутствие, тип, количество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рпус: исполнение, высота 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лаждение корпуса: наличие/отсутствие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ок питания: количество, мощность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це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2.16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яснения по требуемой продукции: принтеры, сканеры, многофункциональные устройства, мониторы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тер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, тип печати, Максимальный формат, разрешение печати, скорость печати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ы, поддержка карт памяти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це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нер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, Разрешение при сканировании, устройство автоподачи ( наличие /отсутствие)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ы, поддержка карт памяти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це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ногофункциональное устройство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, функции устройства ( копир, принтер, сканер)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ечати: черно-белая или цветная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ксимальный формат, разрешение печати, скорость печати 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ешение при сканировании, устройство автоподачи( наличие/отсутствие)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ешение копира, скорость копирования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ы, поддержка карт памя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гональ экрана, разрешение экрана, контрастность, углы обзора по вертикали и горизонтали, частота обновления экрана, видеоинтерфейсы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це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.11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ура передающая для радиосвязи, радиовещания и телевидения.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яснения по требуемой продукции: телефоны мобильны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устройства (сотовый телефон/смартфон)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од управления (сенсорный/кнопочный)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гональ и разрешение экрана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иваемые стандарты связи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SIM-карт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ерационная система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модулей и интерфейсов (Wi-Fi, Bluetooth, USB, GPS) 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ккумулятор: емкость, время работ (в режиме ожидания, в режиме разговора) 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т для карт памяти: наличие/отсутствие, поддерживаемые форматы карт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мера фронтальная и (или) тыловая (наличие/отсутствие, разрешение)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це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более 15 тыс.</w:t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тыс..</w:t>
            </w:r>
          </w:p>
        </w:tc>
      </w:tr>
      <w:tr>
        <w:trPr>
          <w:trHeight w:val="81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.22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и легковые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щность двигателя,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шадиная си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более 200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кузова, количество дверей, тип двигателя, объем двигателя, расход топлива (смешанный цикл), тип привода, КПП, комплектац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ая це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более 1,5 млн.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.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бель для сидения с металлическим каркасо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(металл), обивочные материал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ое значение – кожа натуральная;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.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бель для сидения с деревянным каркасом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(вид древесины)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ое значение – массив древесины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ценных" пород (твердолис-твенных и тропических);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озможное значение – древесина хвойных и</w:t>
            </w:r>
          </w:p>
          <w:p>
            <w:pPr>
              <w:pStyle w:val="ConsPlusNormal1"/>
              <w:rPr/>
            </w:pPr>
            <w:r>
              <w:rPr/>
              <w:t>мягколиственных пород: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/>
              <w:t>береза, лиственница, сосна, 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ивочные материал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ое значение – кожа натуральная;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редельное значение – искусственная кожа;</w:t>
            </w:r>
          </w:p>
          <w:p>
            <w:pPr>
              <w:pStyle w:val="ConsPlusNormal1"/>
              <w:rPr>
                <w:sz w:val="18"/>
                <w:szCs w:val="18"/>
              </w:rPr>
            </w:pPr>
            <w:r>
              <w:rPr/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.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(металл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2.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(вид древесины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ельное значение – массив древесины "ценных" пород (твердолиственных и тропических);</w:t>
            </w:r>
          </w:p>
          <w:p>
            <w:pPr>
              <w:pStyle w:val="ConsPlusNormal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ожные значения: древесина хвойных и мягколиственных поро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8"/>
                <w:szCs w:val="18"/>
              </w:rPr>
            </w:pPr>
            <w:r>
              <w:rPr/>
              <w:t>возможные значения – древесина хвойных и мягколиственных пород</w:t>
            </w:r>
          </w:p>
        </w:tc>
      </w:tr>
    </w:tbl>
    <w:p>
      <w:pPr>
        <w:pStyle w:val="ConsPlusNormal1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character" w:styleId="ConsPlusNormal">
    <w:name w:val="ConsPlusNormal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34955375E67598D7767442F21ECD2831685E6250D83A5D567E799E4B946BB542CD608A56CDC2AAk5k8F" TargetMode="External"/><Relationship Id="rId3" Type="http://schemas.openxmlformats.org/officeDocument/2006/relationships/hyperlink" Target="consultantplus://offline/ref=475908D05838AFF30FB6A5BE7025F592B1269CD3658A47A9F941D6FA0052770A8D53501E1F46F015y9c4G" TargetMode="External"/><Relationship Id="rId4" Type="http://schemas.openxmlformats.org/officeDocument/2006/relationships/hyperlink" Target="consultantplus://offline/ref=475908D05838AFF30FB6A5BE7025F592B1269CD3658A47A9F941D6FA0052770A8D53501E1F46F314y9cAG" TargetMode="External"/><Relationship Id="rId5" Type="http://schemas.openxmlformats.org/officeDocument/2006/relationships/hyperlink" Target="consultantplus://offline/ref=0FD6F5F995FD9E21AF47C1C9248CCAD13AF00BFDD0803E68D65C57459BEFrCD" TargetMode="External"/><Relationship Id="rId6" Type="http://schemas.openxmlformats.org/officeDocument/2006/relationships/hyperlink" Target="consultantplus://offline/ref=0FD6F5F995FD9E21AF47C1C9248CCAD13AF00BFDD0803E68D65C57459BEFrCD" TargetMode="External"/><Relationship Id="rId7" Type="http://schemas.openxmlformats.org/officeDocument/2006/relationships/hyperlink" Target="consultantplus://offline/ref=0FD6F5F995FD9E21AF47C1C9248CCAD13AF00FFED6863E68D65C57459BEFrCD" TargetMode="External"/><Relationship Id="rId8" Type="http://schemas.openxmlformats.org/officeDocument/2006/relationships/hyperlink" Target="consultantplus://offline/ref=0FD6F5F995FD9E21AF47C1C9248CCAD13AF00BFDD0803E68D65C57459BEFrCD" TargetMode="External"/><Relationship Id="rId9" Type="http://schemas.openxmlformats.org/officeDocument/2006/relationships/hyperlink" Target="consultantplus://offline/ref=0FD6F5F995FD9E21AF47C1C9248CCAD13AF00FFED6863E68D65C57459BEFrCD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8:00Z</dcterms:created>
  <dc:creator>USER</dc:creator>
  <dc:description/>
  <cp:keywords/>
  <dc:language>en-US</dc:language>
  <cp:lastModifiedBy>USER</cp:lastModifiedBy>
  <dcterms:modified xsi:type="dcterms:W3CDTF">2016-03-02T08:19:00Z</dcterms:modified>
  <cp:revision>1</cp:revision>
  <dc:subject/>
  <dc:title>АДМИНИСТРАЦИЯ НОВОЛОГИНОВСКОГО СЕЛЬСКОГО ПОСЕЛЕНИЯ БОЛЬШЕРЕЧЕНСКОГО МУНИЦИПАЛЬНОГО РАЙОНА ОМСКОЙ ОБЛАСТИ</dc:title>
</cp:coreProperties>
</file>