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1.2016                                                                                                         № 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Новолог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Новологиновского сельского поселения Большереченского муниципального района Омской области от 05.05.2012 г. № 26 «Об утверждении административного регламента «Выдача разрешения на захоронение на муниципальном кладбище Новологиновского сельского поселения Большереченского муниципального района Омской области»</w:t>
      </w:r>
    </w:p>
    <w:p>
      <w:pPr>
        <w:pStyle w:val="Normal"/>
        <w:shd w:fill="FFFFFF" w:val="clear"/>
        <w:tabs>
          <w:tab w:val="clear" w:pos="708"/>
          <w:tab w:val="left" w:pos="5285" w:leader="underscore"/>
        </w:tabs>
        <w:spacing w:lineRule="exact" w:line="331" w:before="336" w:after="0"/>
        <w:ind w:left="14" w:right="5" w:firstLine="715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статьи 11.2 части 9, Федеральным законом  № 131-ФЗ от 06.10.2003 г. «Об общих принципах организации местного самоуправления в Российской Федерации», Уставом Новологиновского </w:t>
      </w:r>
      <w:r>
        <w:rPr>
          <w:spacing w:val="-1"/>
          <w:sz w:val="28"/>
          <w:szCs w:val="28"/>
        </w:rPr>
        <w:t>сельского поселения Большереченско</w:t>
        <w:softHyphen/>
      </w:r>
      <w:r>
        <w:rPr>
          <w:sz w:val="28"/>
          <w:szCs w:val="28"/>
        </w:rPr>
        <w:t>го муниципального района Омской области, администрация Новологинов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главы Новологиновского сельского поселения Большереченского муниципального района Омской области № 26 от 05.05.2012 г.  «Об утверждении административного регламента «Выдача разрешения на захоронение на муниципальном кладбище Новологиновского сельского поселения Большереченского муниципального района Омской области» следующие изменения: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5.6   дополнить абзацем: 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материалы в органы прокуратуры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бюллетене органов местного самоуправления Новологиновского сельского поселения Большереченского муниципального района».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О.Ф. Рещ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3:00Z</dcterms:created>
  <dc:creator>USER</dc:creator>
  <dc:description/>
  <cp:keywords/>
  <dc:language>en-US</dc:language>
  <cp:lastModifiedBy>USER</cp:lastModifiedBy>
  <dcterms:modified xsi:type="dcterms:W3CDTF">2016-03-02T08:23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