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2.2016                                                                                                         № 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Новологи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Новологиновского сельского поселения Большереченского муниципального района Омской области № 28 от 09.09.2010 г. «О комиссии по урегулированию конфликта интересов в органе местного самоуправления Новологиновского сельского поселения Большереченского муниципального района Омской области»</w:t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spacing w:lineRule="exact" w:line="331" w:before="336" w:after="0"/>
        <w:ind w:left="14" w:right="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5" w:leader="underscore"/>
        </w:tabs>
        <w:spacing w:lineRule="exact" w:line="331" w:before="336" w:after="0"/>
        <w:ind w:left="14" w:right="5" w:firstLine="715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</w:t>
        <w:softHyphen/>
        <w:t>водействии коррупции», Федеральным законом от 02.03.2007 № 25-ФЗ «О муни</w:t>
        <w:softHyphen/>
        <w:t>ципальной службе в Российской Федерации», Указом Президента Российской Федерации от 01.07.2010 № 821 «О комиссиях по соблюдению требований к слу</w:t>
        <w:softHyphen/>
        <w:t xml:space="preserve">жебному поведению федеральных государственных служащих и урегулированию конфликта интересов», Уставом Новологиновского </w:t>
      </w:r>
      <w:r>
        <w:rPr>
          <w:spacing w:val="-1"/>
          <w:sz w:val="28"/>
          <w:szCs w:val="28"/>
        </w:rPr>
        <w:t>сельского поселения Большереченско</w:t>
        <w:softHyphen/>
      </w:r>
      <w:r>
        <w:rPr>
          <w:sz w:val="28"/>
          <w:szCs w:val="28"/>
        </w:rPr>
        <w:t>го муниципального района Омской области, администрация Новологинов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главы Новологиновского сельского поселения Большереченского муниципального района Омской области № 28 от 09.09.2010 г. «О комиссии по урегулированию конфликта интересов в органе местного самоуправления Новологиновского сельского поселения Большереченского муниципального района Омской области» следующие изменения: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2 - состав комиссии по урегулированию конфликта интересов в администрации Новологиновского сельского поселения Большереченского муниципального района изложить в следующей редакции: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щикова Ольга Федоровна, Глава сельского поселения, председатель комиссии;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 Юсупова Наталья Николаевна, ведущий специалист сельского поселения, заместитель председателя комиссии;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 Рудак Наталья Владимировна, специалист 1 категории сельского поселения, секретарь комиссии;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1. Крылова Ирина Геннадьевна, директор МБОУ «Новологиновская СОШ», по согласованию;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 Матюхина Ирина Константиновна, заведующая КЦСОН, по согласованию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О.Ф. Ре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5:00Z</dcterms:created>
  <dc:creator>USER</dc:creator>
  <dc:description/>
  <cp:keywords/>
  <dc:language>en-US</dc:language>
  <cp:lastModifiedBy>USER</cp:lastModifiedBy>
  <dcterms:modified xsi:type="dcterms:W3CDTF">2016-03-02T08:25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