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НОВОЛОГИНОВ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8.02.2016                                                                                                     №  1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логи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логиновского сельского поселения Большереченского муниципального района Омской области от  02.10.2015 г. № 38 «Об установлении пенсии за выслугу лет специалисту 1 категории администрации Новологиновского сельского поселения Большереченского муниципального района Омской области Мулиной Надежде Андреевне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решением Совета Новологиновского сельского поселения от 18.05.2010 г. № 214 «Об утверждении Положения о порядке установления, выплаты и перерасчета пенсии за выслугу лет в Новологиновском сельском поселении», администрация Новологиновского сельского поселения постановляет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становление администрации Новологиновского сельского поселения Большереченского муниципального района Омской области от  02.10.2015 г. № 38 «Об установлении пенсии за выслугу лет специалисту 1 категории администрации Новологиновского сельского поселения Большереченского муниципального района Омской области Мулиной Надежде Андреевне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2 слова «2562» заменить словами «3935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законную силу с 01 февраля 2016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О.Ф. Рещ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1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25:00Z</dcterms:created>
  <dc:creator>USER</dc:creator>
  <dc:description/>
  <cp:keywords/>
  <dc:language>en-US</dc:language>
  <cp:lastModifiedBy>USER</cp:lastModifiedBy>
  <dcterms:modified xsi:type="dcterms:W3CDTF">2016-03-02T08:26:00Z</dcterms:modified>
  <cp:revision>1</cp:revision>
  <dc:subject/>
  <dc:title>АДМИНИСТРАЦИЯ НОВОЛОГИНОВСКОГО СЕЛЬСКОГО ПОСЕЛЕНИЯ БОЛЬШЕРЕЧЕНСКОГО МУНИЦИПАЛЬНОГО РАЙОНА ОМСКОЙ ОБЛАСТИ</dc:title>
</cp:coreProperties>
</file>