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НОВОЛОГИНОВСКОГО СЕЛЬСКОГО ПОСЕЛЕНИЯ БОЛЬШЕРЕЧЕН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9.03.2016                                                                                                     № 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овологин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логиновского сельского поселения Большереченского муниципального района Омской области от 29.02.2016 г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4 «Об утверждении перечня объектов, в отношении которых планируется заключение концессионных соглашений в 2016 году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 № 131-ФЗ от 06.10.2003 г. «Об общих принципах организации местного самоуправления в Российской Федерации», Федеральным Законом № 115-ФЗ от 21.07.2005 г. «О концессионных соглашениях», Уставом Новологиновского сельского поселения Большереченско</w:t>
        <w:softHyphen/>
        <w:t>го муниципального района Омской области, администрация Новологиновского сельского поселения постановляет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ункт 1 постановления и утвердить перечень объектов, в отношении которых планируется заключение концессионных соглашений в 2016 году (далее – Перечень) согласно приложени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 в Официальном бюллетене органов местного самоуправления Новологиновского сельского поселения Большереченского муниципального района и подлежит размещению на сайта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omskporta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на официальном сайте администрации Новологиновского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О.Ф. Рещиков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вологин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7 от 01.03.2016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>объектов водоснабжения, в отношении которых планируется заключение концессионного соглашения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974"/>
        <w:gridCol w:w="2741"/>
        <w:gridCol w:w="1039"/>
        <w:gridCol w:w="324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а</w:t>
            </w:r>
          </w:p>
        </w:tc>
      </w:tr>
      <w:tr>
        <w:trPr>
          <w:trHeight w:val="224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общая протяженность 1903.50п.м. Инвентарный номер 6000000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Большереченский район, д. Шуево, ул. Береговая, ул. Школьная, ул. Дорож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нные трубы- ø100м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овые- ø 75м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мотровых колодцев-15, задвижек-2</w:t>
            </w:r>
          </w:p>
        </w:tc>
      </w:tr>
      <w:tr>
        <w:trPr>
          <w:trHeight w:val="316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общая протяженность 6680.90п.м. Инвентарный номер 600000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Большереченский район, с. Новологиново, ул. Береговая, ул. Школьная, ул. Лесная, ул. Юбилейная, ул. Советск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нные трубы- ø100м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125м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овые труб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ø 50м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 75м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 и скваж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1.90кв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16000009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Большереченский район, д. Шуево, ул. Дорожная, 1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бетонные блоки с системой амперных болтов. Верхняя часть бака имеет люк. Глубина 80м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атый колодец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0,10кв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16000018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Большереченский район, с. Новологиново, ул. Лесная №15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адная труба ø219м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труба ø50м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колодца 90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на глубине 40м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атый колодец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0,10кв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16000019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Большереченский район, с. Новологиново, ул.Лесная №15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адная труба ø219м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труба  ø50м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колодца 90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на глубине 40м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атый колодец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0,10кв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16000010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Большереченский район, с. Новологиново, ул. Лесная №15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адная труба  ø219м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труб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50м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колодца 100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на глубине 48м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общая протяженность 2300п.м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ая область, Большереченский район, д.Секменево, ул.Берегов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этиленовые трубы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50мм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общая протяженность 2200п.м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Большереченский район, д.Терехово, ул.Иртышск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этиленовые трубы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ø50мм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 котлован-отстойник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Большереченский район, с. Новологиново, ул. Лесная №15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-220куб.м. с подводящими к нему трубопроводами. Материал железо-бетон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строение (здание водонасосной станции)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ая область, Большереченский район, с. Новологиново, ул. Лесная №15А 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 2-го подъема с оборудованием. Подземные подводящие водопроводы-50м., технологические трубопроводы-50м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атый колодец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0,10кв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Большереченский район, д.Берняжка, ул.Береговая6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ц с оборудованием номер скважины по паспорту 35а-973 глубина 75м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.90кв.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Большереченский район, д.Терехово, ул.Иртышская8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-11куб.м. .высота 8м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2.5кв.м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Большереченский район, с. Новологиново, ул. Лесная №15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24м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скваж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0,1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19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Большереченский район, д. Терехово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ртышская 8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борудованием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адная труба  ø219м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колодца 80 м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 и скваж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,90 кв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, Большереченский район, д. Секменево, ул. Берего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адная труба  ø219м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труба  ø50м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колодца 90 м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omskporta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25:00Z</dcterms:created>
  <dc:creator>USER</dc:creator>
  <dc:description/>
  <cp:keywords/>
  <dc:language>en-US</dc:language>
  <cp:lastModifiedBy>USER</cp:lastModifiedBy>
  <dcterms:modified xsi:type="dcterms:W3CDTF">2016-03-22T08:26:00Z</dcterms:modified>
  <cp:revision>1</cp:revision>
  <dc:subject/>
  <dc:title>АДМИНИСТРАЦИЯ НОВОЛОГИНОВСКОГО СЕЛЬСКОГО ПОСЕЛЕНИЯ БОЛЬШЕРЕЧЕНСКОГО МУНИЦИПАЛЬНОГО РАЙОНА ОМСКОЙ ОБЛАСТИ</dc:title>
</cp:coreProperties>
</file>