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НОВОЛОГИНОВСКОГО СЕЛЬСКОГО ПОСЕЛЕНИЯ БОЛЬШЕРЕЧЕНСКОГО МУНИЦИПАЛЬНОГО РАЙОНА ОМ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3.2016                                                                                                         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логи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дготовке сил и средств Новологиновского сельского поселения Большереченского муниципального района Омской области к весеннему половодью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№ 131-ФЗ «Об общих принципах организации местного самоуправления в Российской Федерации», Уставом Новологиновского сельского поселения Большереченско</w:t>
        <w:softHyphen/>
        <w:t>го муниципального района Омской области, администрация Новологиновского сельского поселения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здать оперативный штаб по предупреждению и ликвидации последствий весеннего половодья 2016 года в следующем составе  (приложение № 1 к настоящему постановле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смотреть и утвердить план мероприятий, проводимых Администрацией Новологиновского сельского поселения по подготовке к весеннему половодью 2016 года на комиссии по чрезвычайным ситуациям (приложение № 2 к настоящему постановлению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состав сил и средств Новологиновского сельского поселения, привлекаемых для ликвидации чрезвычайных ситуаций в период весеннего половодья 2016 года (приложение № 3 к настоящему постановлению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в Официальном бюллетене органов местного самоуправления Новологиновского сельского поселения Большереченского муниципального района и подлежит размещению на официальном сайте администрации Новологи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О.Ф. Рещиков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 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Новологиновского  сельского поселения</w:t>
      </w:r>
    </w:p>
    <w:p>
      <w:pPr>
        <w:pStyle w:val="Normal"/>
        <w:jc w:val="right"/>
        <w:rPr/>
      </w:pPr>
      <w:r>
        <w:rPr/>
        <w:t>от 14.03.2016 г. 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еративного штаба Новологиновского сельского поселенияБольшереченского муниципальн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беспечению мероприятий в период половодья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перативного штаба: Рещикова Ольга Федоровна 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Глава 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:</w:t>
        <w:tab/>
        <w:t xml:space="preserve">     Юсупова Наталья Николаевн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едущий специалист сельского поселения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оперативного шта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Шилова Ольга Алексеевна  -</w:t>
        <w:tab/>
        <w:t>фельдшер 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елнокова Ольга Михайловна -</w:t>
        <w:tab/>
        <w:t>специалист по работе с молодежью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Севостьянов Михаил Иванович -   директор ООО «Новологиново (по согласованию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атюхин  Павел Александрович -   директор ООО «Вода»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удак Наталья Владимировна -   специалист 1 категории сельского поселения.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 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Новологиновского  сельского поселения</w:t>
      </w:r>
    </w:p>
    <w:p>
      <w:pPr>
        <w:pStyle w:val="Normal"/>
        <w:jc w:val="right"/>
        <w:rPr/>
      </w:pPr>
      <w:r>
        <w:rPr/>
        <w:t>от 14.03.2016 г. 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, проводимых администрацией Новологиновского  сельского поселения Большереченского муниципального района Омской области</w:t>
      </w:r>
    </w:p>
    <w:p>
      <w:pPr>
        <w:pStyle w:val="Normal"/>
        <w:jc w:val="center"/>
        <w:rPr/>
      </w:pPr>
      <w:r>
        <w:rPr/>
        <w:t>по подготовке к весеннему половодью 2016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заседание оперативного штаба с организациями и учреждениями сельского поселения по  подготовке к весеннему половодь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03.2016 г. – </w:t>
            </w:r>
          </w:p>
          <w:p>
            <w:pPr>
              <w:pStyle w:val="Normal"/>
              <w:rPr/>
            </w:pPr>
            <w:r>
              <w:rPr/>
              <w:t>31.03. 2016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планы действий, расчет сил и средств сельского поселения и привлекаемых организаций  по планам взаимодействия для ликвидации последствий весеннего половодья и сезонных павод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03.2016 г. – </w:t>
            </w:r>
          </w:p>
          <w:p>
            <w:pPr>
              <w:pStyle w:val="Normal"/>
              <w:rPr/>
            </w:pPr>
            <w:r>
              <w:rPr/>
              <w:t>31.03. 2016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контроль выполнения мероприятий, направленных на улучшение санитарной обстановки на территории сельского поселения и сельхозпред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ериода весеннего половод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rPr/>
            </w:pPr>
            <w:r>
              <w:rPr/>
              <w:t>Директор ООО</w:t>
            </w:r>
          </w:p>
          <w:p>
            <w:pPr>
              <w:pStyle w:val="Normal"/>
              <w:rPr/>
            </w:pPr>
            <w:r>
              <w:rPr/>
              <w:t>Севостьянов М.И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контроль за проведением мероприятий по защите жилищного фонда, объектов коммунального хозяйства от подтоплений, своевременной очистке от снега, льда и мусора пропускных каналов в период весеннего половод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ериода весеннего половод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щикова О.Ф.,</w:t>
            </w:r>
          </w:p>
          <w:p>
            <w:pPr>
              <w:pStyle w:val="Normal"/>
              <w:rPr/>
            </w:pPr>
            <w:r>
              <w:rPr/>
              <w:t>Матюхин П.А.,</w:t>
            </w:r>
          </w:p>
          <w:p>
            <w:pPr>
              <w:pStyle w:val="Normal"/>
              <w:rPr/>
            </w:pPr>
            <w:r>
              <w:rPr/>
              <w:t>Рудак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смотреть запас медикаментов, предметов первой необходимости для населения, попадающего в зоны ЧС</w:t>
              <w:tab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ериода весеннего половод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 ФАПа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общественный порядок и безопасность дорожного движения  в зонах со сложной паводковой обстановкой, пропуск по автодорогам негабаритной и спасательной техники в зоны чрезвычайных ситуаций</w:t>
              <w:tab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ериода весеннего половод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й уполномоченный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информирование населения сельского поселения  о ходе прохождения весеннего половод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rPr/>
            </w:pPr>
            <w:r>
              <w:rPr/>
              <w:t>периода</w:t>
            </w:r>
          </w:p>
          <w:p>
            <w:pPr>
              <w:pStyle w:val="Normal"/>
              <w:rPr/>
            </w:pPr>
            <w:r>
              <w:rPr/>
              <w:t>весеннего</w:t>
            </w:r>
          </w:p>
          <w:p>
            <w:pPr>
              <w:pStyle w:val="Normal"/>
              <w:rPr/>
            </w:pPr>
            <w:r>
              <w:rPr/>
              <w:t>половод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ак Н.В. специалист 1 категори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 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Новологиновского  сельского поселения</w:t>
      </w:r>
    </w:p>
    <w:p>
      <w:pPr>
        <w:pStyle w:val="Normal"/>
        <w:jc w:val="right"/>
        <w:rPr/>
      </w:pPr>
      <w:r>
        <w:rPr/>
        <w:t>от 14.03.2016 г. 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ЛЫ И СРЕД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логиновского сельского поселения, привлекаемые для ликвидации чрезвычайной ситуации, вызванных весенним половодьем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ОО « Новологиново»,  5 человек, 1 – тракто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астные трактора МТЗ-80 – 3 шт.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ер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дминистрация Новологиновского  сельского поселения - 4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ОО « Вода» - 4 человека,</w:t>
        <w:tab/>
        <w:t>1 – мотопомп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ашина У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: личного состава- 13 челов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хники -  4 еди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36:00Z</dcterms:created>
  <dc:creator>USER</dc:creator>
  <dc:description/>
  <cp:keywords/>
  <dc:language>en-US</dc:language>
  <cp:lastModifiedBy>USER</cp:lastModifiedBy>
  <dcterms:modified xsi:type="dcterms:W3CDTF">2016-11-02T09:36:00Z</dcterms:modified>
  <cp:revision>1</cp:revision>
  <dc:subject/>
  <dc:title>АДМИНИСТРАЦИЯ НОВОЛОГИНОВСКОГО СЕЛЬСКОГО ПОСЕЛЕНИЯ БОЛЬШЕРЕЧЕНСКОГО МУНИЦИПАЛЬНОГО РАЙОНА ОМСКОЙ ОБЛАСТИ</dc:title>
</cp:coreProperties>
</file>