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АДМИНИСТРАЦИЯ НОВОЛОГИНОВСКОГО СЕЛЬСКОГО ПОСЕЛЕНИЯ БОЛЬШЕРЕЧЕНСКОГО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5.05.2017                                                                                                        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Новологи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en-U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Новологиновского сельского поселения Большереченского муниципального района Омской области № 8 от 06.04.2011 «О Кодексе этики и служебного поведения муниципальных служащих в Новологиновском сельском поселении Большереченского муниципального района Омской области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02.03.2007 года № 25-ФЗ «О муниципальной службе в Российской Федерации», Федеральным законом от 6 октября 2003 г.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овологиновского сельского поселения  постановляет: 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Главы Новологиновского сельского поселения Большереченского муниципального района Омской области № 8 от 06.04.2011 «О Кодексе этики и служебного поведения муниципальных служащих в Новологиновском сельском поселении Большереченского муниципального района Омской области» следующие измен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ункт 18 Кодекса дополнить следующими словам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    О.Ф. Рещ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9:02:00Z</dcterms:created>
  <dc:creator>user</dc:creator>
  <dc:description/>
  <cp:keywords/>
  <dc:language>en-US</dc:language>
  <cp:lastModifiedBy>user</cp:lastModifiedBy>
  <dcterms:modified xsi:type="dcterms:W3CDTF">2017-05-14T09:03:00Z</dcterms:modified>
  <cp:revision>1</cp:revision>
  <dc:subject/>
  <dc:title>АДМИНИСТРАЦИЯ НОВОЛОГИНОВСКОГО СЕЛЬСКОГО ПОСЕЛЕНИЯ БОЛЬШЕРЕЧЕНСКОГО МУНИЦИПАЛЬНОГО </dc:title>
</cp:coreProperties>
</file>