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АДМИНИСТРАЦИЯ НОВОЛОГИНОВСКОГО СЕЛЬСКОГО ПОСЕЛЕНИЯ БОЛЬШЕРЕЧЕНСКОГО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5.2017                                                                                                        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логи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изнании утратившим силу постановления Администрации Новологиновского сельского поселения Большереченского муниципального района Омской области от 05.04.2013 года № 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16 Федеральным законом 261 от 03.07 2016 года № 261-ФЗ «О внесении изменений в Федеральный  закон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 и отдельные законодательные акты Российской Федерации»,  администрация Новологиновского сельского поселения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 Постановление Администрации  Новологиновского  сельского поселения Большереченского муниципального района Ом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5.04.2013 года № 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счит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 в Официальном бюллетене органов местного самоуправления Новологиновского сель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органа местного самоуправления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О.Ф. Рещикова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09:01:00Z</dcterms:created>
  <dc:creator>user</dc:creator>
  <dc:description/>
  <cp:keywords/>
  <dc:language>en-US</dc:language>
  <cp:lastModifiedBy>user</cp:lastModifiedBy>
  <dcterms:modified xsi:type="dcterms:W3CDTF">2017-05-14T09:02:00Z</dcterms:modified>
  <cp:revision>1</cp:revision>
  <dc:subject/>
  <dc:title>АДМИНИСТРАЦИЯ НОВОЛОГИНОВСКОГО СЕЛЬСКОГО ПОСЕЛЕНИЯ БОЛЬШЕРЕЧЕНСКОГО МУНИЦИПАЛЬНОГО </dc:title>
</cp:coreProperties>
</file>