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АДМИНИСТРАЦИЯ НОВОЛОГИНОВСКОГО СЕЛЬСКОГО ПОСЕЛЕНИЯ БОЛЬШЕРЕЧЕНСКОГО МУНИЦИПАЛЬНОГО РАЙОНА ОМСКОЙ ОБЛАСТИ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ПОСТАНОВЛЕНИЕ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01.03.2017                                                                                                     №  3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. Новологиново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б утверждении состава Совета общественности при  администрации Новологиновского сельского поселения Большереченского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района Омской област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Совет общественности при администрации Новологиновского сельского поселения в следующем состав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 Челнокова Ольга Михайловна – председатель Совета общественно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Лузина Марина Алексеевна – заведующая ДК (по согласованию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 Шилова Ольга Алексеевна – фельдшер Новологиновской амбулатории (по согласованию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 Жаркова Анна Михайловна – специалист по работе с семьей отделения профилактики безнадзорности и семейного неблагополучия БУ «КЦСОН Большереченского района» (по согласованию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5. Рудак Наталья Владимировна – специалист 1 категории сельского посел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6. Матюхина Ирина Константиновна – заведующая отделением социального обслуживания на дому (по согласованию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7. Ушакова Елена Александровна – социальный педагог Новологиновской СОШ (по согласованию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8. Челнокова Светлана Анатольевна – заместитель директора по воспитательной работе Новологиновской СОШ (по согласованию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Постановление администрации Новологиновского сельского поселения № 45 от 13.11.2015 г. «Об утверждении состава Совета общественности при администрации Новологиновского сельского поселения Большереченского муниципального района Омской области» признать утратившим сил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выполнением настоящего постановления оставляю за соб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сельского поселения                                                           О.Ф. Рещик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bookmarkStart w:id="0" w:name="_GoBack"/>
      <w:bookmarkStart w:id="1" w:name="_GoBack"/>
      <w:bookmarkEnd w:id="1"/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7T09:50:00Z</dcterms:created>
  <dc:creator>user</dc:creator>
  <dc:description/>
  <cp:keywords/>
  <dc:language>en-US</dc:language>
  <cp:lastModifiedBy>user</cp:lastModifiedBy>
  <dcterms:modified xsi:type="dcterms:W3CDTF">2017-10-17T09:50:00Z</dcterms:modified>
  <cp:revision>1</cp:revision>
  <dc:subject/>
  <dc:title>АДМИНИСТРАЦИЯ НОВОЛОГИНОВСКОГО СЕЛЬСКОГО ПОСЕЛЕНИЯ БОЛЬШЕРЕЧЕНСКОГО МУНИЦИПАЛЬНОГО РАЙОНА ОМСКОЙ ОБЛАСТИ</dc:title>
</cp:coreProperties>
</file>