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НОВОЛОГИНОВСКОГО СЕЛЬСКОГО ПОСЕЛЕНИЯ БОЛЬШЕРЕЧЕНСКОГО МУНИЦИПАЛЬНОГО РАЙОНА ОМ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03.2017                                                                                                            № 7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. Новологин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О  присвоении адреса нежилому помещению по улице Советская дом № 15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bookmarkStart w:id="0" w:name="_GoBack"/>
      <w:bookmarkEnd w:id="0"/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. Новологиново Большеречен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упорядочением адресного хозяйства  на территории Новологиновского сельского поселения, администрация Новологиновского сельского поселения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жилому помещению расположенному на земельном участке с   кадастровым номером 55:02:070101:307 присвоить адрес: Российская Федерация, Омская область, Большереченский муниципальный район, Новологиновское сельское поселение, с. Новологиново, ул. Советская, дом № 15А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О.Ф. Рещик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12:00Z</dcterms:created>
  <dc:creator>user</dc:creator>
  <dc:description/>
  <cp:keywords/>
  <dc:language>en-US</dc:language>
  <cp:lastModifiedBy>user</cp:lastModifiedBy>
  <dcterms:modified xsi:type="dcterms:W3CDTF">2017-10-17T10:12:00Z</dcterms:modified>
  <cp:revision>1</cp:revision>
  <dc:subject/>
  <dc:title>АДМИНИСТРАЦИЯ НОВОЛОГИНОВСКОГО СЕЛЬСКОГО ПОСЕЛЕНИЯ БОЛЬШЕРЕЧЕНСКОГО МУНИЦИПАЛЬНОГО РАЙОНА ОМСКОЙ ОБЛАСТИ</dc:title>
</cp:coreProperties>
</file>