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7"/>
        <w:shd w:fill="FFFFFF" w:val="clear"/>
        <w:spacing w:before="0" w:after="280"/>
        <w:jc w:val="center"/>
        <w:rPr>
          <w:color w:val="000000"/>
          <w:sz w:val="32"/>
          <w:szCs w:val="32"/>
        </w:rPr>
      </w:pPr>
      <w:r>
        <w:rPr>
          <w:rStyle w:val="S1"/>
          <w:bCs/>
          <w:color w:val="000000"/>
          <w:sz w:val="32"/>
          <w:szCs w:val="32"/>
        </w:rPr>
        <w:t>АДМИНИСТРАЦИЯ МУНИЦИПАЛЬНОГО ОБРАЗОВАНИЯ НОВОЛОГИНОВСКОГО СЕЛЬСКОГО ПОСЕЛЕНИЯ БОЛЬШЕРЕЧЕНСКОГО МУНИЦИПАЛЬНОГО РАЙОНА ОМСКОЙ ОБЛАСТИ</w:t>
      </w:r>
    </w:p>
    <w:p>
      <w:pPr>
        <w:pStyle w:val="P8"/>
        <w:shd w:fill="FFFFFF" w:val="clear"/>
        <w:ind w:firstLine="566"/>
        <w:jc w:val="center"/>
        <w:rPr>
          <w:rStyle w:val="S1"/>
          <w:bCs/>
          <w:sz w:val="28"/>
          <w:szCs w:val="28"/>
        </w:rPr>
      </w:pPr>
      <w:r>
        <w:rPr>
          <w:color w:val="000000"/>
          <w:sz w:val="32"/>
          <w:szCs w:val="32"/>
        </w:rPr>
      </w:r>
    </w:p>
    <w:p>
      <w:pPr>
        <w:pStyle w:val="P8"/>
        <w:shd w:fill="FFFFFF" w:val="clear"/>
        <w:ind w:firstLine="566"/>
        <w:jc w:val="center"/>
        <w:rPr/>
      </w:pPr>
      <w:r>
        <w:rPr>
          <w:rStyle w:val="S1"/>
          <w:bCs/>
          <w:color w:val="000000"/>
          <w:sz w:val="28"/>
          <w:szCs w:val="28"/>
        </w:rPr>
        <w:t>ПОСТАНОВЛЕНИЕ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Cs/>
          <w:color w:val="000000"/>
          <w:sz w:val="28"/>
          <w:szCs w:val="28"/>
        </w:rPr>
        <w:t xml:space="preserve">03.04.2017                                                                                                          № 16 </w:t>
      </w:r>
    </w:p>
    <w:p>
      <w:pPr>
        <w:pStyle w:val="P7"/>
        <w:shd w:fill="FFFFFF" w:val="clear"/>
        <w:jc w:val="center"/>
        <w:rPr>
          <w:rStyle w:val="S1"/>
          <w:bCs/>
        </w:rPr>
      </w:pPr>
      <w:r>
        <w:rPr>
          <w:rStyle w:val="S1"/>
          <w:bCs/>
          <w:color w:val="000000"/>
          <w:sz w:val="28"/>
          <w:szCs w:val="28"/>
        </w:rPr>
        <w:t>с. Новологиново</w:t>
      </w:r>
    </w:p>
    <w:p>
      <w:pPr>
        <w:pStyle w:val="TextBody"/>
        <w:rPr>
          <w:rStyle w:val="S1"/>
          <w:b/>
          <w:b/>
          <w:bCs/>
          <w:sz w:val="28"/>
          <w:szCs w:val="28"/>
        </w:rPr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 мерах по обеспечению пожарной безопасности в Новологиновском сельском поселении Большереченского муниципального района  в весенне-летний пожароопасный  период 2017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целях предотвращения гибели и травматизма людей, подготовки объектов, населенных пунктов и организаций к весенне-летнему пожароопасному периоду и обеспечения надежной защиты населенных пунктов муниципального района от пожаров  в соответствии со ст. 30 Федерального Закона от 21.12.1994 г. № 69-ФЗ  «О пожарной безопасности», Федерального Закона от 21.12.1994 г. № 68-ФЗ «О защите населения и территорий от чрезвычайных ситуаций природного и техногенного характера», администрация Новологинов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Установить на территории Новологиновского сельского поселения Большереченского муниципального  района с 15 апреля по 15 октября 2017 года весенне-летний пожароопасный 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 Рекомендовать руководителям хозяйств, предприятий, организаций и учреждений независимо от форм собственности в срок до 20 апреля 2017 года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1. Организовать очистку территорий подведомственных предприятий и учреждений от горючих отходов, мусора, сухой травы  и вывоз их к месту утил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2. Принять меры по приведению в работоспособное состояние источников наружного и внутреннего противопожарного водоснабжени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3. Подготовить  проезды и подъезды к зданиям и сооружениям, источникам противопожарного водоснабжени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4. Обеспечить помещения, технологические установки, здания и сооружения необходимым количеством первичных средств пожаротушени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5. Провести ревизии электроустановок, электросетей, при необходимости произвести ремонт, обесточить и демонтировать не эксплуатируемые электросети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6. Запретить проведение огневых и других пожароопасных работ без получения специального разрешения  в установленном порядке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7. Запретить сжигание мусора, разведение костров и пуск палов травы на приусадебных участках жилых домов, в дачных товариществах, на территориях прилегающих к многоквартирным жилым домам, общественным зданиям и сооружениям, объектам промышленного и сельскохозяйственного на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8. Запретить проведение отжигов (сельскохозяйственных палов) и других пожароопас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9. Провести проверку и обеспечить бесперебойную работу средств телефонной и радиосвязи для обеспечения незамедлительного сообщения о пожаре в пожарную охрану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2.10. Провести дополнительные противопожарные инструктажи всех работников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11. Оформить информационные стенды на противопожарную тематику, уголки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 Рекомендовать директору ООО «Вода» (Матюхину П.А.), в срок до 15 апреля 2017 года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1. Провести проверку  технического состояния и ремонт неисправных пожарных гидрантов и водонапорных башен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3.2. Подвалы многоквартирных жилых домов очистить от мусора и посторонних предметов, демонтировать бесхозные хозяйственные кладовые, привести в соответствие с правилами эксплуатации электроустановки и электроосвещение эксплуатируемых подвалов и чердаков, исключить возможность проникновения в подвалы и чердаки посторонних лиц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4. Рекомендовать директору ООО «Новологиново»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. Создать необходимый  запас ГСМ, обеспечивать своевременный их выезд на пожар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4.2. На подведомственных территориях провести опашку населенных пунктов,  подверженных угрозе перехода лесных и ландшафтных пожаров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5. Запретить хранение грубых кормов на усадьбах жилых домов населенных пунктов с 01 мая по 15 октяб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5.1. Силами внештатных инспекторов по пожарному надзору провести обучение граждан мерам пожарной безопасности на дому, путем подворного обхода, обратить особое внимание на неблагополучные и асоциальные семьи с проведением противопожарных инструктажей и вручением памятки предписания под роспись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5.2. Продолжить работу по укомплектованию противопожарным инвентарем усадеб жилых домов согласно установленным нормам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5.3. Провести разъяснительную работу среди населения по вопросам усиления пожарной безопасности в жилом секторе, необходимости ремонта печного отопления и электропроводки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5.4. Организовать разъяснительную работу о соблюдении правил пожарной безопасности при нахождении в лесах и лесопарковых насаждениях, особенно в период жаркой сухой погоды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5.5. Организовать контроль очистки территорий подведомственных населенных пунктов и территорий от горючего мусора и сухой травы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5.6. К нарушителям,  не обеспечившим своевременную уборку территории применять меры административного наказания,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. Руководителям учреждения образования Крыловой И.Г., Тухтаметовой Б.С., Отрадновой И.М.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.1. Провести дополнительные инструктажи преподавательского состава школ по мерам пожарной безопасности и действиям в случае пожара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.2. Провести дополнительные занятия с учащимися о мерах пожарной безопасности в быту и при нахождении в лесных массивах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6.3. Провести дополнительные тренировочные занятия по эвакуации из здания  школ преподавательского состава и учащихс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7. Рекомендовать участковому инспектору Новологиновского сельского поселения  (Сосновскому В.В.) принимать меры, в соответствии с действующим законодательством в отношении нарушителей Правил пожарной безопасности в условиях особого противопожарного режим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8. Настоящее постановление обнародовать на информационных стендах, в местах скопления людей, клубах и организациях расположенных на территориях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9. Контроль за исполнением настоящего постановления оставляю за собой. </w:t>
      </w:r>
    </w:p>
    <w:p>
      <w:pPr>
        <w:pStyle w:val="TextBody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0. Постановление Администрации Новологиновского сельского поселения № 27 от 30.03.2016 года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мерах по обеспечению пожарной безопасности в Новологиновском сельском поселении Большереченского муниципального района  в весенне-летний пожароопасный  период 2016</w:t>
      </w:r>
      <w:bookmarkStart w:id="0" w:name="_GoBack"/>
      <w:bookmarkEnd w:id="0"/>
      <w:r>
        <w:rPr>
          <w:sz w:val="28"/>
          <w:szCs w:val="28"/>
        </w:rPr>
        <w:t xml:space="preserve"> года» признать утратившим сил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О.Ф. Рещ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sz w:val="24"/>
      <w:lang w:val="ru-RU" w:bidi="ar-SA"/>
    </w:rPr>
  </w:style>
  <w:style w:type="character" w:styleId="S1">
    <w:name w:val="s1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0:19:00Z</dcterms:created>
  <dc:creator>user</dc:creator>
  <dc:description/>
  <cp:keywords/>
  <dc:language>en-US</dc:language>
  <cp:lastModifiedBy>user</cp:lastModifiedBy>
  <dcterms:modified xsi:type="dcterms:W3CDTF">2017-10-17T10:19:00Z</dcterms:modified>
  <cp:revision>1</cp:revision>
  <dc:subject/>
  <dc:title>АДМИНИСТРАЦИЯ МУНИЦИПАЛЬНОГО ОБРАЗОВАНИЯ НОВОЛОГИНОВСКОГО СЕЛЬСКОГО ПОСЕЛЕНИЯ БОЛЬШЕРЕЧЕНСКОГО МУНИЦИПАЛЬНОГО РАЙОНА ОМСКОЙ ОБЛАСТИ</dc:title>
</cp:coreProperties>
</file>