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АДМИНИСТРАЦИЯ МУНИЦИПАЛЬНОГО ОБРАЗОВАНИЯ НОВОЛОГИНОВСКОГО СЕЛЬСКОГО ПОСЕЛЕНИЯ БОЛЬШЕРЕЧЕНСКОГО МУНИЦИПАЛЬНОГО РАЙОНА ОМСКОЙ ОБЛАСТИ</w:t>
      </w:r>
    </w:p>
    <w:p>
      <w:pPr>
        <w:pStyle w:val="P8"/>
        <w:shd w:fill="FFFFFF" w:val="clear"/>
        <w:ind w:firstLine="566"/>
        <w:jc w:val="center"/>
        <w:rPr>
          <w:rStyle w:val="S1"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P8"/>
        <w:shd w:fill="FFFFFF" w:val="clear"/>
        <w:ind w:firstLine="566"/>
        <w:jc w:val="cente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ОСТАНОВЛЕНИЕ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07.04.2017                                                                                                         №  17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>
          <w:rStyle w:val="S1"/>
          <w:bCs/>
          <w:color w:val="000000"/>
          <w:sz w:val="28"/>
          <w:szCs w:val="28"/>
        </w:rPr>
        <w:t>с. Новологиново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ООО «Вода» на весенне-летний период 2017 года на территории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Матюхина П.А., директора ООО «Вода»,  о плане работы на летний период 2017 года на территории Новологиновского сельского поселения Большереченского муниципального района Омской области, следует отметить, что запланированы предупредительные работы - очистка, промывка, дезинфекция котлована- отстойника центрального водозабора с. Новологиново, промывка, дезинфекция котлована и водопроводных сетей и ремонт ограждений с. Новологиново, д. Шуево, д. Секменево, д. Терехово, ликвидация порывов на водопроводных сетя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необходимо в весеннее-летний период 2017 года проведение плановых отборов проб воды для проведения лабораторных анализов по всему комплексу показателей, замена глубинного насоса в с. Новологиново, установка счетчиков холодной воды в квартирах, на</w:t>
      </w:r>
      <w:r>
        <w:rPr>
          <w:color w:val="000000"/>
          <w:sz w:val="28"/>
          <w:szCs w:val="28"/>
        </w:rPr>
        <w:t xml:space="preserve"> основании вышеизложенного, администрация Новологиновского поселени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Матюхина П.А., директора ООО «Вода», о плане работы на летний период 2017 года на территории Новологиновского сельского поселения Большереченского муниципального района Омской области,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овать  Матюхину П.А., директору ООО «Вода» провести профилактическое обследование скважин и электрического оборудования, в летний период провести ремонт и реконструкцию всех водопроводных кол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момента его подписания в установленном зако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над исполнением настоящего постановления оставляю за 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9:00Z</dcterms:created>
  <dc:creator>user</dc:creator>
  <dc:description/>
  <cp:keywords/>
  <dc:language>en-US</dc:language>
  <cp:lastModifiedBy>user</cp:lastModifiedBy>
  <dcterms:modified xsi:type="dcterms:W3CDTF">2017-10-18T08:50:00Z</dcterms:modified>
  <cp:revision>1</cp:revision>
  <dc:subject/>
  <dc:title>АДМИНИСТРАЦИЯ МУНИЦИПАЛЬНОГО ОБРАЗОВАНИЯ НОВОЛОГИНОВСКОГО СЕЛЬСКОГО ПОСЕЛЕНИЯ БОЛЬШЕРЕЧЕНСКОГО МУНИЦИПАЛЬНОГО РАЙОНА ОМСКОЙ ОБЛАСТИ</dc:title>
</cp:coreProperties>
</file>