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"/>
        <w:shd w:fill="FFFFFF" w:val="clear"/>
        <w:spacing w:before="0" w:after="280"/>
        <w:jc w:val="center"/>
        <w:rPr>
          <w:color w:val="000000"/>
          <w:sz w:val="32"/>
          <w:szCs w:val="32"/>
        </w:rPr>
      </w:pPr>
      <w:r>
        <w:rPr>
          <w:rStyle w:val="S1"/>
          <w:bCs/>
          <w:color w:val="000000"/>
          <w:sz w:val="32"/>
          <w:szCs w:val="32"/>
        </w:rPr>
        <w:t>АДМИНИСТРАЦИЯ МУНИЦИПАЛЬНОГО ОБРАЗОВАНИЯ НОВОЛОГИНОВСКОГО СЕЛЬСКОГО ПОСЕЛЕНИЯ БОЛЬШЕРЕЧЕНСКОГО МУНИЦИПАЛЬНОГО РАЙОНА ОМСКОЙ ОБЛАСТИ</w:t>
      </w:r>
    </w:p>
    <w:p>
      <w:pPr>
        <w:pStyle w:val="P8"/>
        <w:shd w:fill="FFFFFF" w:val="clear"/>
        <w:ind w:firstLine="566"/>
        <w:jc w:val="center"/>
        <w:rPr>
          <w:rStyle w:val="S1"/>
          <w:bCs/>
          <w:color w:val="000000"/>
          <w:sz w:val="28"/>
          <w:szCs w:val="28"/>
        </w:rPr>
      </w:pPr>
      <w:r>
        <w:rPr>
          <w:color w:val="000000"/>
          <w:sz w:val="32"/>
          <w:szCs w:val="32"/>
        </w:rPr>
      </w:r>
    </w:p>
    <w:p>
      <w:pPr>
        <w:pStyle w:val="P8"/>
        <w:shd w:fill="FFFFFF" w:val="clear"/>
        <w:ind w:firstLine="566"/>
        <w:jc w:val="cente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ОСТАНОВЛЕНИЕ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07.04.2017                                                                                                         №  19</w:t>
      </w:r>
    </w:p>
    <w:p>
      <w:pPr>
        <w:pStyle w:val="P7"/>
        <w:shd w:fill="FFFFFF" w:val="clear"/>
        <w:jc w:val="center"/>
        <w:rPr>
          <w:rStyle w:val="S1"/>
          <w:bCs/>
        </w:rPr>
      </w:pPr>
      <w:r>
        <w:rPr>
          <w:rStyle w:val="S1"/>
          <w:bCs/>
          <w:color w:val="000000"/>
          <w:sz w:val="28"/>
          <w:szCs w:val="28"/>
        </w:rPr>
        <w:t>с. Новологиново</w:t>
      </w:r>
    </w:p>
    <w:p>
      <w:pPr>
        <w:pStyle w:val="P7"/>
        <w:shd w:fill="FFFFFF" w:val="clear"/>
        <w:jc w:val="center"/>
        <w:rPr>
          <w:rStyle w:val="S1"/>
          <w:bCs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оприятиях по организации  оздоровления, отдыха  несовершеннолетних в 2017 году на территории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информацию Челноковой С.А., заместителя директора по воспитательной работе МБОУ «Новологиновская СОШ им. Н.Н. Лукашова»,  о мероприятиях по организации  оздоровления, отдыха  несовершеннолетних в 2017 году на территории Новологиновского сельского поселения Большереченского муниципального района Омской области, следует отметить, что ведется подготовка к летнему оздоровлению: составлены списки работников для прохождения медицинского осмотра, разрабатывается программа по летнему оздоровлению детей. Планируется оздоровить  60 детей. Будет создано 4 отряда, в каждом отряде по 15 человек. 3 отряда будут сформированы из выпускников детского сада и учащихся 1-7 классов, 4 отряд – трудовая бригада. Начальником лагеря дневного пребывания назначена Челнокова С.А.  Питание будет организовано в школьной столово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в текущем году увеличена продолжительность смены с 18 до 21 дня. Оздоровление начнется 5 июня и продлится до 28 июня. В этом году муниципальный лагерь Большереченского района принимать детей не будет, палаточного лагеря тоже не будет, следовательно планируется оздоровить еще 60 детей на базе детских оздоровительных лагерей Омской области, на</w:t>
      </w:r>
      <w:r>
        <w:rPr>
          <w:color w:val="000000"/>
          <w:sz w:val="28"/>
          <w:szCs w:val="28"/>
        </w:rPr>
        <w:t xml:space="preserve"> основании вышеизложенного, администрация Новологиновского поселения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Информацию Челноковой С.А., заместителя директора по воспитательной работе МБОУ «Новологиновская СОШ им. Н.Н. Лукашова», о мероприятиях по организации  оздоровления, отдыха  несовершеннолетних в 2017 году на территории Новологиновского сельского поселения Большереченского муниципального района Омской области, принять к свед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 Крыловой И.Г., директору «Новологиновская СОШ им. Н.Н. Лукашо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своевременную подготовку лагерей с дневным пребыванием, уделив особое внимание территории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ить особое внимание организации отдыха, оздоровления детей, находящих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мероприятия, направленные на обеспечение безопасности детей на водных объектах, охрану жизни и здоровья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законную силу с момента его подписания в установленном зако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4. Контроль над исполнением настоящего постановления оставляю за соб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О.Ф. Рещ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1:00Z</dcterms:created>
  <dc:creator>user</dc:creator>
  <dc:description/>
  <cp:keywords/>
  <dc:language>en-US</dc:language>
  <cp:lastModifiedBy>user</cp:lastModifiedBy>
  <dcterms:modified xsi:type="dcterms:W3CDTF">2017-10-18T08:52:00Z</dcterms:modified>
  <cp:revision>1</cp:revision>
  <dc:subject/>
  <dc:title>АДМИНИСТРАЦИЯ МУНИЦИПАЛЬНОГО ОБРАЗОВАНИЯ НОВОЛОГИНОВСКОГО СЕЛЬСКОГО ПОСЕЛЕНИЯ БОЛЬШЕРЕЧЕНСКОГО МУНИЦИПАЛЬНОГО РАЙОНА ОМСКОЙ ОБЛАСТИ</dc:title>
</cp:coreProperties>
</file>