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4.2017      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постановление Администрации Новологиновского сельского поселения Большереченского муниципального района Омской области  № 63 от 23.08.2016 года « О размещении нестационарных торговых объектов на территории Новологино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мской области»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Приказом Министерства экономики Омской области от 09.03.2017 года № 13 «Об изменении и признании утратившими силу отдельных приказов Министерства экономики Омской области, администрация Новологинов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 В главу III  пункта 18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ения Администрации Новологиновского сельского поселения Большереченского муниципального района Омской области  № 63 от 23.08.2016 года «О размещении нестационарных торговых объектов на территории Новологино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»  внести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ункте 6 точку заменить точкой с запя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олнить подпунктом 7 следующего содержа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) «общее количество нестационарных торговых объектов, используемых субъектами малого и среднего предп</w:t>
      </w:r>
      <w:bookmarkStart w:id="0" w:name="_GoBack"/>
      <w:bookmarkEnd w:id="0"/>
      <w:r>
        <w:rPr>
          <w:sz w:val="28"/>
          <w:szCs w:val="28"/>
        </w:rPr>
        <w:t>ринимательств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 Опубликовать настоящее постановление в Официальном бюллетене органов местного самоуправления Новологиновского сельского поселения Большереченского муниципального района и разместить на официальном сайте </w:t>
      </w:r>
      <w:r>
        <w:rPr>
          <w:bCs/>
          <w:sz w:val="28"/>
          <w:szCs w:val="28"/>
        </w:rPr>
        <w:t>Новологиновского сельского</w:t>
      </w:r>
      <w:r>
        <w:rPr>
          <w:sz w:val="28"/>
          <w:szCs w:val="28"/>
        </w:rPr>
        <w:t xml:space="preserve"> поселения Большереченского муниципального района Омской области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3:00Z</dcterms:created>
  <dc:creator>user</dc:creator>
  <dc:description/>
  <cp:keywords/>
  <dc:language>en-US</dc:language>
  <cp:lastModifiedBy>user</cp:lastModifiedBy>
  <dcterms:modified xsi:type="dcterms:W3CDTF">2017-10-18T08:53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