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  НОВОЛОГИНОВСКОГО СЕЛЬСКОГО ПОСЕЛЕНИЯ  БОЛЬШЕРЕЧЕНСКОГО МУНИЦИПАЛЬН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4.2017г.                                                     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 Новологинов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Об утверждении Положения об оплате труда и формировании фонда оплаты труда военно-учетных работников, осуществляющих полномочия по первичному воинскому учёту, администрации </w:t>
      </w:r>
      <w:r>
        <w:rPr>
          <w:sz w:val="28"/>
          <w:szCs w:val="28"/>
        </w:rPr>
        <w:t>Новологино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Трудовым кодексом РФ, Федеральным законом от 06.10.2003 № 131-ФЗ «Об общих принципах организации местного самоуправления в РФ», Постановлением Правительства РФ от 27.11.2006 № 719 «Об утверждении Положения о воинском учете», Постановлением Правительства РФ от 29.04.2006 № 258 «О субвенциях на осуществление полномочий по первичному воинскому учету на территориях, где отсутствуют военные комиссариаты», приказом Министра обороны РФ от 23.04.2014 № 255 «О мерах по реализации в Вооруженных Силах Российской Федерации постановления Правительства Российской Федерации от 08.08.2008 № 583», Уставом Новологиновского сельского поселения, Администрация муниципального образования Новологиновского сельского поселения  Большереченского муниципального района Омской области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б оплате труда и формировании фонда оплаты труда военно-учетных работников, осуществляющих полномочия по первичному воинскому учёту, администрации Новологиновского сельского поселения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О.Ф. Рещико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логиновского 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6.04.2017г.  №25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оплате труда и формировании фонда оплаты труда военно-учетных работников, осуществляющих полномочия по первичному воинскому учёту, администрации </w:t>
      </w:r>
      <w:r>
        <w:rPr>
          <w:sz w:val="28"/>
          <w:szCs w:val="28"/>
        </w:rPr>
        <w:t>Новологиновского сельского поселения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Трудовым кодексом РФ, Федеральным законом от 06.10.2003 № 131-ФЗ «Об общих принципах организации местного самоуправления в РФ», Постановлением Правительства РФ от 27.11.2006 № 719 «Об утверждении Положения о воинском учете», Постановлением Правительства РФ от 29.04.2006 № 258 «О субвенциях на осуществление полномочий по первичному воинскому учету на территориях, где отсутствуют военные комиссариаты», приказом Министра обороны РФ от 23.04.2014 № 255 «О мерах по реализации в Вооруженных Силах Российской Федерации постановления Правительства Российской Федерации от 05.08.2008 № 583» и устанавливает систему оплаты труда и требования к формированию фонда оплаты труда военно-учетных работников, осуществляющих полномочия по первичному воинскому учёту, администрации Новологиновского сельского поселения (далее – работники)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Финансирование расходов, связанных с реализацией настоящего положения, </w:t>
      </w:r>
      <w:r>
        <w:rPr>
          <w:sz w:val="28"/>
          <w:szCs w:val="28"/>
        </w:rPr>
        <w:t>производится из средств субвенции, предоставленной бюджету Новологиновского сельского поселения из федерального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3.Система оплаты труда </w:t>
      </w:r>
      <w:r>
        <w:rPr>
          <w:sz w:val="28"/>
          <w:szCs w:val="28"/>
        </w:rPr>
        <w:t xml:space="preserve">работников, </w:t>
      </w:r>
      <w:r>
        <w:rPr>
          <w:color w:val="000000"/>
          <w:sz w:val="28"/>
          <w:szCs w:val="28"/>
        </w:rPr>
        <w:t>включ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ы должностных оклад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ловия, размеры, порядок выплат стимулирующего характе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ление должностных окладов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>. Установить должностной оклад военно-учетного работника в сумме 780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симальный размер должностного оклада военно-учетного работника, выполняющего обязанности по совместительству, не может превышать 50% должностного оклада освобожденного военно-учетного работника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Условия оплаты труда, включая размер оклада (должностного оклада), выплаты стимулирующего характера, являются обязательными для включения в трудовой договор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Оплата труда работников, а также выплаты стимулирующего характера, не предусмотренные данным Положением за счет средств субвенции, не допускаютс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ловия, размеры и порядок осуществления выплат стимулирующего характера 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аботникам, устанавливаются следующие выплаты стимулирующего характера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премиальные выплаты по итогам работы за месяц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единовременное денежное вознаграждение за добросовестное выполнение должностных обязанностей по итогам календарного год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8"/>
          <w:szCs w:val="28"/>
        </w:rPr>
        <w:t>3.1. Премиальные выплаты по итогам работы за месяц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за своевременное и добросовестное исполнение должностных обязанностей, отличные результаты работы может производиться выплата премии по результатам работы за месяц в пределах средств фонда оплаты труда.</w:t>
      </w:r>
    </w:p>
    <w:p>
      <w:pPr>
        <w:pStyle w:val="3"/>
        <w:spacing w:before="0" w:after="0"/>
        <w:ind w:firstLine="709"/>
        <w:jc w:val="both"/>
        <w:rPr/>
      </w:pPr>
      <w:r>
        <w:rPr>
          <w:sz w:val="28"/>
          <w:szCs w:val="28"/>
        </w:rPr>
        <w:t>Размер премии определяется в соответствии с личным вкладом работника в выполнение задач, стоящих перед органом местного самоуправления, в пределах средств, предусматриваемых на эти цели фондом оплаты труда.</w:t>
      </w:r>
    </w:p>
    <w:p>
      <w:pPr>
        <w:pStyle w:val="3"/>
        <w:spacing w:before="0" w:after="0"/>
        <w:ind w:firstLine="709"/>
        <w:jc w:val="both"/>
        <w:rPr/>
      </w:pPr>
      <w:r>
        <w:rPr>
          <w:sz w:val="28"/>
          <w:szCs w:val="28"/>
        </w:rPr>
        <w:t>Премия работникам выплачивается одновременно с выплатой им заработной платы в размере до 40% должностного оклада.</w:t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емирования:</w:t>
      </w:r>
    </w:p>
    <w:p>
      <w:pPr>
        <w:pStyle w:val="3"/>
        <w:widowControl/>
        <w:overflowPunct w:val="false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качественное исполнение должностных обязанностей;</w:t>
      </w:r>
    </w:p>
    <w:p>
      <w:pPr>
        <w:pStyle w:val="3"/>
        <w:widowControl/>
        <w:overflowPunct w:val="false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качественное исполнение, реализация и контроль за документами вышестоящих органов;</w:t>
      </w:r>
    </w:p>
    <w:p>
      <w:pPr>
        <w:pStyle w:val="3"/>
        <w:widowControl/>
        <w:overflowPunct w:val="false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своевременное предоставление отчётности;</w:t>
      </w:r>
    </w:p>
    <w:p>
      <w:pPr>
        <w:pStyle w:val="3"/>
        <w:widowControl/>
        <w:overflowPunct w:val="false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- соблюдение трудовой дисциплины и правил внутреннего трудового распорядка.</w:t>
      </w:r>
    </w:p>
    <w:p>
      <w:pPr>
        <w:pStyle w:val="3"/>
        <w:widowControl/>
        <w:overflowPunct w:val="fals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ам, имеющим дисциплинарные взыскания, нарушение трудовой дисциплины, премия не выплачивается.</w:t>
      </w:r>
    </w:p>
    <w:p>
      <w:pPr>
        <w:pStyle w:val="3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м для выплаты работникам премии является распоряжение администрации Новологиновского сельского поселения с указанием размера премии.</w:t>
      </w:r>
    </w:p>
    <w:p>
      <w:pPr>
        <w:pStyle w:val="3"/>
        <w:widowControl/>
        <w:overflowPunct w:val="false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.2. Единовременное денежное вознаграждение за добросовестное выполнение должностных обязанностей по итогам календарного года.</w:t>
      </w:r>
    </w:p>
    <w:p>
      <w:pPr>
        <w:pStyle w:val="3"/>
        <w:widowControl/>
        <w:overflowPunct w:val="false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Единовременное денежное вознаграждение за добросовестное исполнение должностных обязанностей выплачивается на основании распоряжения администрации Новологиновского сельского поселения. Премирование производится по результатам работы за год в пределах средств фонда оплаты труда и  выплачивается в декабре текущего года.</w:t>
      </w:r>
    </w:p>
    <w:p>
      <w:pPr>
        <w:pStyle w:val="3"/>
        <w:widowControl/>
        <w:overflowPunct w:val="false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Премия по результатам работы за год предельными размерами не ограничивается.</w:t>
      </w:r>
    </w:p>
    <w:p>
      <w:pPr>
        <w:pStyle w:val="3"/>
        <w:widowControl/>
        <w:overflowPunct w:val="false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недобросовестном исполнении работниками своих должностных обязанностей, упущениях в работе, влияющих на качество воинского учета глава администрации своим решением может снижать или лишать полностью таких работников премиальных выплат по итогам работы.</w:t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Формирование фонда оплаты труда 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формировании годового фонда оплаты труда учитываются следующие показатели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татная численность работников, утвержденная в установленном порядке штатным расписание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ые оклады в размере 12 должностных оклад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 премирования в размере 3 должностных оклад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ый коэффициент в размере 2 должностных окладов.</w:t>
      </w:r>
    </w:p>
    <w:p>
      <w:pPr>
        <w:pStyle w:val="Heading"/>
        <w:ind w:firstLine="709"/>
        <w:jc w:val="both"/>
        <w:rPr/>
      </w:pPr>
      <w:r>
        <w:rPr>
          <w:szCs w:val="28"/>
        </w:rPr>
        <w:t>4.2. Годовой фонд оплаты труда определяется суммированием фонда должностных окладов, фондов выплат стимулирующего характера, районного коэффициента, а также начислений на оплату труда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4.3. Фонд оплаты труда в течение календарного года может быть изменен в зависимости от объема поступления субвенции на содержание военно-учетного работника и утвержденных лимитов бюджет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6:00Z</dcterms:created>
  <dc:creator>user</dc:creator>
  <dc:description/>
  <cp:keywords/>
  <dc:language>en-US</dc:language>
  <cp:lastModifiedBy>user</cp:lastModifiedBy>
  <dcterms:modified xsi:type="dcterms:W3CDTF">2017-10-18T08:57:00Z</dcterms:modified>
  <cp:revision>1</cp:revision>
  <dc:subject/>
  <dc:title>АДМИНИСТРАЦИЯ   НОВОЛОГИНОВСКОГО СЕЛЬСКОГО ПОСЕЛЕНИЯ  БОЛЬШЕРЕЧЕНСКОГО МУНИЦИПАЛЬНОГО </dc:title>
</cp:coreProperties>
</file>