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лог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1.01.2014 г.                                                                                              №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главы Новологиновского сельского поселения от 05.05.2012 № 30 «Об утверждении административного регламента Новологиновского сельского поселения «Выдача документов жителям Новологиновского сельского поселения (копии лицевого счета, выписки из домовой книги, справок и иных документов похозяйственного учета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Главы Новологиновского сельского поселения Большереченского муниципального района от 05.05.2012 года № 30 «Об утверждении административного регламента предоставления муниципальной услуги «Выдача документов жителям Новологиновского сельского  поселения Большереченского муниципального района (копии лицевого счета, выписки из домовой книги, справок и иных документов похозяйственного учета)» (далее - Постановление)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. 4.4 раздела 4 дополнить абзацем «Плановые проверки полноты и качества предоставления муниципальной услуги осуществляются один раз в три года (на основании полугодовых или годовых планов работы), внеплановые проверки могут проводиться по конкретному обращению заявителя»</w:t>
      </w:r>
    </w:p>
    <w:p>
      <w:pPr>
        <w:pStyle w:val="Normal"/>
        <w:jc w:val="both"/>
        <w:rPr/>
      </w:pPr>
      <w:r>
        <w:rPr>
          <w:sz w:val="28"/>
          <w:szCs w:val="28"/>
        </w:rPr>
        <w:t>- п. 5.2 раздела 5 дополнить абзацем «</w:t>
      </w:r>
      <w:r>
        <w:rPr>
          <w:color w:val="000000"/>
          <w:sz w:val="28"/>
          <w:szCs w:val="28"/>
        </w:rPr>
        <w:t>Основанием для начала процедуры досудебного (внесудебного) обжалования решений и действий (бездействия) должностных лиц администрации Новологиновского сельского поселения Большереченского муниципального района, предоставляющих муниципальную услугу, является подача заявителем жалобы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. 5.4 раздела 5 дополнить абзацем «</w:t>
      </w:r>
      <w:r>
        <w:rPr>
          <w:color w:val="000000"/>
          <w:sz w:val="28"/>
          <w:szCs w:val="28"/>
        </w:rPr>
        <w:t>Жалобы заявителей остаются без рассмотрени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жалобе содержатся нецензурные либо оскорбительные выражения, угрозы жизни, здоровью или имуществу должностного лица, а также членам его семьи (жалоба остается без рассмотрения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жалобы не поддается прочтению (ответ на жалобу не дается, она не подлежит направлению на рассмотрение, о чем сообщается заявителю, если его фамилия и почтовый адрес поддаются прочтению)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законную силу с момента  опубликования в газете «Официальный бюллетень органов местного самоуправления Новологиновского сельского поселения Большереченского муниципальн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                     О.Ф. Рещ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4:56:00Z</dcterms:created>
  <dc:creator>user</dc:creator>
  <dc:description/>
  <cp:keywords/>
  <dc:language>en-US</dc:language>
  <cp:lastModifiedBy>user</cp:lastModifiedBy>
  <dcterms:modified xsi:type="dcterms:W3CDTF">2014-02-11T04:56:00Z</dcterms:modified>
  <cp:revision>2</cp:revision>
  <dc:subject/>
  <dc:title/>
</cp:coreProperties>
</file>