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лог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01.2014 г.    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е Главы Новологиновского сельского поселения от 05.05.2012 № 25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разрешения на вступление в брак лицам, не достигшим совершеннолетия, проживающим на территории Новологиновского сельского поселения Большереченского муниципального района Ом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Главы Новологиновского сельского поселения Большереченского муниципального района от 05.05.2012 года № 25 «Об утверждении административного регламента  предоставления муниципальной услуги «Выдача разрешения на вступление в брак лицам, не достигшим совершеннолетия, проживающим на территории Новологиновского сельского поселения Большереченского муниципального района Омской области» (далее - Постановление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. 4.4 раздела 4 дополнить абзацем «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»;</w:t>
      </w:r>
    </w:p>
    <w:p>
      <w:pPr>
        <w:pStyle w:val="Normal"/>
        <w:jc w:val="both"/>
        <w:rPr/>
      </w:pPr>
      <w:r>
        <w:rPr>
          <w:sz w:val="28"/>
          <w:szCs w:val="28"/>
        </w:rPr>
        <w:t>- п. 5.2 раздела 5 дополнить абзацем «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Новологиновского сельского поселения Большереченского муниципального района, предоставляющих муниципальную услугу, является подача заявителем жалоб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. 5.4 раздела 5 дополнить абзацем «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;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момента  опубликования в газете «Официальный бюллетень органов местного самоуправления Новологиновского сельского поселения Большереченского муниципального райо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О.Ф. Ре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12:00Z</dcterms:created>
  <dc:creator>user</dc:creator>
  <dc:description/>
  <cp:keywords/>
  <dc:language>en-US</dc:language>
  <cp:lastModifiedBy>user</cp:lastModifiedBy>
  <dcterms:modified xsi:type="dcterms:W3CDTF">2014-02-11T05:12:00Z</dcterms:modified>
  <cp:revision>2</cp:revision>
  <dc:subject/>
  <dc:title/>
</cp:coreProperties>
</file>