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4 г.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Главы Новологиновского сельского поселения от 05.05.2012 года № 26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Главы Новологиновского сельского поселения Большереченского муниципального района от 05.05.2012 года № 26 «Об утверждении Административного регламента предоставления </w:t>
      </w:r>
      <w:r>
        <w:rPr>
          <w:rFonts w:cs="Calibri;Arial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 «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 » (далее - Постановл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4.4 раздела 4 дополнить абзацем «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»;</w:t>
      </w:r>
    </w:p>
    <w:p>
      <w:pPr>
        <w:pStyle w:val="Normal"/>
        <w:jc w:val="both"/>
        <w:rPr/>
      </w:pPr>
      <w:r>
        <w:rPr>
          <w:sz w:val="28"/>
          <w:szCs w:val="28"/>
        </w:rPr>
        <w:t>- п. 5.2 раздела 5 дополнить абзацем «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Новологиновского сельского поселения Большереченского муниципального района, предоставляющих муниципальную услугу, является подача заявителем жалоб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дополнить абзацем «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 опубликования в газете «Официальный бюллетень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    О.Ф. Рещико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5:00Z</dcterms:created>
  <dc:creator>user</dc:creator>
  <dc:description/>
  <cp:keywords/>
  <dc:language>en-US</dc:language>
  <cp:lastModifiedBy>user</cp:lastModifiedBy>
  <dcterms:modified xsi:type="dcterms:W3CDTF">2014-02-11T05:16:00Z</dcterms:modified>
  <cp:revision>2</cp:revision>
  <dc:subject/>
  <dc:title/>
</cp:coreProperties>
</file>