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лог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4 г.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логи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постановление Главы  Новологиновского сельского поселения от 05.05.2012 года № 28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казание нотариальных услуг населению Новологиновского сельского поселения Большереченского муниципального района Омской област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Новологиновского сельского поселения Большереченского муниципального района Омской области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остановление Главы Новологиновского сельского поселения Большереченского муниципального района от 05.05.2012 года № 28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Оказание нотариальных услуг населению Новологиновского сельского поселения Большереченского муниципального района Омской области»</w:t>
      </w:r>
      <w:r>
        <w:rPr>
          <w:sz w:val="28"/>
          <w:szCs w:val="28"/>
        </w:rPr>
        <w:t xml:space="preserve"> (далее - Постановление)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. 4.4 раздела 4 дополнить абзацем «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»;</w:t>
      </w:r>
    </w:p>
    <w:p>
      <w:pPr>
        <w:pStyle w:val="Normal"/>
        <w:jc w:val="both"/>
        <w:rPr/>
      </w:pPr>
      <w:r>
        <w:rPr>
          <w:sz w:val="28"/>
          <w:szCs w:val="28"/>
        </w:rPr>
        <w:t>- п. 5.2 раздела 5 дополнить абзацем «</w:t>
      </w: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решений и действий (бездействия) должностных лиц администрации Новологиновского сельского поселения Большереченского муниципального района, предоставляющих муниципальную услугу, является подача заявителем жалобы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. 5.4 раздела 5 дополнить абзацем «</w:t>
      </w:r>
      <w:r>
        <w:rPr>
          <w:color w:val="000000"/>
          <w:sz w:val="28"/>
          <w:szCs w:val="28"/>
        </w:rPr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законную силу с момента  опубликования в газете «Официальный бюллетень органов местного самоуправления Новологиновского сельского поселения Большереченского муниципального района»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сельского поселения                                                     О.Ф. Рещ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18:00Z</dcterms:created>
  <dc:creator>user</dc:creator>
  <dc:description/>
  <cp:keywords/>
  <dc:language>en-US</dc:language>
  <cp:lastModifiedBy>user</cp:lastModifiedBy>
  <dcterms:modified xsi:type="dcterms:W3CDTF">2014-02-11T05:18:00Z</dcterms:modified>
  <cp:revision>2</cp:revision>
  <dc:subject/>
  <dc:title/>
</cp:coreProperties>
</file>