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Почеку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Почеку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_» _________ 2016г.                                                </w:t>
        <w:tab/>
        <w:tab/>
        <w:t>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чекуевского сельского поселения от 29.12.2015 года № 38 «О бюджете Почекуевского сельского поселения на 2016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нести в решение Совета Почекуевского сельского поселения от 29.12.2015 года № 38 «О бюджете Почекуевского сельского поселения на 2016 год» (далее по тексту Решение)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ind w:left="814" w:hanging="0"/>
        <w:jc w:val="both"/>
        <w:rPr>
          <w:sz w:val="28"/>
          <w:szCs w:val="28"/>
        </w:rPr>
      </w:pPr>
      <w:r>
        <w:rPr>
          <w:sz w:val="28"/>
          <w:szCs w:val="28"/>
        </w:rPr>
        <w:t>- цифры «3607775,00» заменить цифрами «3636562,00»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 пункте 2</w:t>
      </w:r>
      <w:r>
        <w:rPr/>
        <w:t xml:space="preserve"> </w:t>
      </w:r>
      <w:r>
        <w:rPr>
          <w:sz w:val="28"/>
          <w:szCs w:val="28"/>
        </w:rPr>
        <w:t>статьи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3607775,00» заменить цифрами «3674774,00»;</w:t>
      </w:r>
    </w:p>
    <w:p>
      <w:pPr>
        <w:pStyle w:val="Normal"/>
        <w:ind w:firstLine="454"/>
        <w:rPr/>
      </w:pPr>
      <w:r>
        <w:rPr>
          <w:sz w:val="28"/>
          <w:szCs w:val="28"/>
        </w:rPr>
        <w:t>в пункте 3 статьи 1: слова «равный нулю» заменить цифрами «38212,00»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в пункте 1 статьи 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2520803,00» заменить цифрами «2512350,0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«Прогноз поступлений налоговых и неналоговых доходов в местный бюджет на 2016 год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«Безвозмездные поступления в местный бюджет на 2016 год» изложить в редакции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454"/>
        <w:jc w:val="both"/>
        <w:rPr/>
      </w:pPr>
      <w:r>
        <w:rPr>
          <w:sz w:val="28"/>
          <w:szCs w:val="28"/>
        </w:rPr>
        <w:t>4. Приложение № 4 «Распределение бюджетных ассигнований местного бюджета по разделам и подразделам классификации расходов бюджетов на 2016 год» изложить в редакции согласно приложению № 3 к настоящему Решению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5. Приложение № 5 «Ведомственная структура расходов местного бюджета на 2016 год» изложить в редакции согласно приложению № 4 к настоящему Решению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6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№ 5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 Приложение № 8 «Источники финансирования дефицита местного бюджета на 2016 год» изложить в редакции согласно приложению № 6 к настоящему Решению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8. Настоящее решение вступает в силу с момента его подписания в установленном порядке и подлежит опубликованию в «Почекуевском муниципальном вестн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Г.Г.Крутаков</w:t>
      </w:r>
    </w:p>
    <w:sectPr>
      <w:type w:val="nextPage"/>
      <w:pgSz w:w="11906" w:h="16838"/>
      <w:pgMar w:left="1560" w:right="710" w:gutter="0" w:header="0" w:top="993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USer</cp:lastModifiedBy>
  <cp:lastPrinted>2016-03-24T16:57:00Z</cp:lastPrinted>
  <dcterms:modified xsi:type="dcterms:W3CDTF">2016-04-27T02:53:00Z</dcterms:modified>
  <cp:revision>156</cp:revision>
  <dc:subject/>
  <dc:title>                                                                                                                                                         ПРОЕКТ</dc:title>
</cp:coreProperties>
</file>