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ПРОЕКТ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АДМИНИСТРАЦИЯ МУНИЦИПАЛЬНОГО ОБРАЗОВАНИЯ   ПОЧЕКУЕВСКОГО СЕЛЬСКОГО ПОСЕЛЕНИЯ БОЛЬШЕРЕЧЕНСКОГО МУНИЦИПАЛЬНОГО РАЙОНА  ОМСКОЙ ОБЛАСТИ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                                                                                                                           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Почекуе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и дополнений в постановление Администрации Почекуевского сельского поселения Большереченского муниципального района Омской области  № 28 Б от 21.04.2016 года « О размещении нестационарных торговых объектов на территории Почекуевского сельского</w:t>
      </w:r>
      <w:r>
        <w:rPr>
          <w:b/>
          <w:sz w:val="28"/>
          <w:szCs w:val="28"/>
        </w:rPr>
        <w:t xml:space="preserve"> поселения Большереченского муниципального района Омской области»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 Приказом Министерства экономики Омской области от 09.03.2017 года № 13 «Об изменении и признании утратившими силу отдельных приказов Министерства экономики Омской области, администрация Почекуевского сельского поселения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  В главу III  пункта 18</w:t>
      </w:r>
      <w:r>
        <w:rPr>
          <w:b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постановления Администрации Почекуевского сельского поселения Большереченского муниципального района Омской области  № 28 Б от 21.04.2016 года «О размещении нестационарных торговых объектов на территории Почекуевского сельского</w:t>
      </w:r>
      <w:r>
        <w:rPr>
          <w:sz w:val="28"/>
          <w:szCs w:val="28"/>
        </w:rPr>
        <w:t xml:space="preserve"> поселения Большереченского муниципального района Омской области»  внести следующие изменения: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в  пункте 6 точку заменить точкой с запято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дополнить подпунктом 7 следующего содержания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7) «общее количество нестационарных торговых объектов, используемых субъектами малого и среднего предпринимательства.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 Опубликовать настоящее постановление в газете «Почекуевский муниципальный вестник» и разместить на официальном сайте </w:t>
      </w:r>
      <w:r>
        <w:rPr>
          <w:bCs/>
          <w:sz w:val="28"/>
          <w:szCs w:val="28"/>
        </w:rPr>
        <w:t>Почеуевского сельского</w:t>
      </w:r>
      <w:r>
        <w:rPr>
          <w:sz w:val="28"/>
          <w:szCs w:val="28"/>
        </w:rPr>
        <w:t xml:space="preserve"> поселения Большереченского муниципального района Омской области в сети «Интернет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bookmarkStart w:id="0" w:name="_GoBack"/>
      <w:bookmarkEnd w:id="0"/>
      <w:r>
        <w:rPr>
          <w:sz w:val="28"/>
          <w:szCs w:val="28"/>
        </w:rPr>
        <w:t>Глава сельского поселения                                                              Г.Г. Крута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6:21:00Z</dcterms:created>
  <dc:creator>user</dc:creator>
  <dc:description/>
  <cp:keywords/>
  <dc:language>en-US</dc:language>
  <cp:lastModifiedBy>user</cp:lastModifiedBy>
  <dcterms:modified xsi:type="dcterms:W3CDTF">2017-04-18T06:26:00Z</dcterms:modified>
  <cp:revision>2</cp:revision>
  <dc:subject/>
  <dc:title>проект</dc:title>
</cp:coreProperties>
</file>