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МУНИЦИПАЛЬНОГО ОБРАЗОВАНИЯ   ПОЧЕКУЕВСКОГО СЕЛЬСКОГО ПОСЕЛЕНИЯ БОЛЬШЕРЕЧЕНСКОГО МУНИЦИПАЛЬН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                                                                                                                             №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 xml:space="preserve">с. </w:t>
      </w:r>
      <w:r>
        <w:rPr>
          <w:rFonts w:cs="Times New Roman" w:ascii="Times New Roman" w:hAnsi="Times New Roman"/>
          <w:b w:val="false"/>
          <w:sz w:val="28"/>
          <w:szCs w:val="28"/>
        </w:rPr>
        <w:t>Почекуе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Почекуевского сельского поселения Большереченского муниципального района Омской области № 29 А от 21.04.2016 года «Об  утверждении схемы  размещения нестационарных торговых объектов на территории Почекуевского сельского поселения Большеречен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риказом Министерства экономики Омской области от 09.03.2017 года № 13 «Об изменении и признании утратившими силу отдельных приказов Министерства экономики Омской области, администрация Почеку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Почекуевского сельского поселения Большереченского муниципального района Омской области  № 29 А от 21.04.2016 года «Об  утверждении схемы  размещения нестационарных торговых объектов на территории Почекуевского сельского поселения Большереч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е № 1 в таблицу  «Схема размещения нестационарных торговых объектов на территории Почекуе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Большереченского муниципального района Омской области» добавить строки:</w:t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«Итого </w:t>
      </w: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- 1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«в том числе, используемых субъектами малого или среднего предпринимательства -1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Почекуевский муниципальный вестник» и подлежит размещению на официальном сайте администрации Почекуев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Г.Г. Крутак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Style w:val="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Style w:val="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Style w:val="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>Почекуе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>Большереченского муниципального района Омской области</w:t>
      </w:r>
    </w:p>
    <w:p>
      <w:pPr>
        <w:pStyle w:val="Normal"/>
        <w:tabs>
          <w:tab w:val="clear" w:pos="708"/>
          <w:tab w:val="left" w:pos="10155" w:leader="none"/>
        </w:tabs>
        <w:spacing w:before="0" w:after="0"/>
        <w:jc w:val="right"/>
        <w:rPr>
          <w:rStyle w:val="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5"/>
          <w:rFonts w:cs="Times New Roman" w:ascii="Times New Roman" w:hAnsi="Times New Roman"/>
          <w:b w:val="false"/>
          <w:sz w:val="24"/>
          <w:szCs w:val="24"/>
        </w:rPr>
        <w:t xml:space="preserve">от                     201       г.    №  </w:t>
      </w:r>
    </w:p>
    <w:p>
      <w:pPr>
        <w:pStyle w:val="Normal"/>
        <w:tabs>
          <w:tab w:val="clear" w:pos="708"/>
          <w:tab w:val="left" w:pos="10155" w:leader="none"/>
        </w:tabs>
        <w:spacing w:before="0" w:after="0"/>
        <w:jc w:val="both"/>
        <w:rPr>
          <w:rStyle w:val="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Почекуевского сельского поселения</w:t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ольшереченского муниципального района Омской области</w:t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825"/>
        <w:gridCol w:w="1534"/>
        <w:gridCol w:w="1061"/>
        <w:gridCol w:w="1620"/>
        <w:gridCol w:w="900"/>
        <w:gridCol w:w="1110"/>
        <w:gridCol w:w="776"/>
        <w:gridCol w:w="720"/>
        <w:gridCol w:w="630"/>
        <w:gridCol w:w="630"/>
        <w:gridCol w:w="1534"/>
        <w:gridCol w:w="1080"/>
        <w:gridCol w:w="1440"/>
      </w:tblGrid>
      <w:tr>
        <w:trPr>
          <w:trHeight w:val="320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месте размещения нестационарного торгового объекта </w:t>
            </w:r>
            <w:hyperlink w:anchor="Par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*1)</w:t>
              </w:r>
            </w:hyperlink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естационарных торговых </w:t>
              <w:br/>
              <w:t xml:space="preserve">объектах </w:t>
            </w:r>
            <w:hyperlink w:anchor="Par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*2)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, на который   </w:t>
              <w:br/>
              <w:t>планируется размещение объекта нестационарной    торговли</w:t>
            </w:r>
          </w:p>
        </w:tc>
      </w:tr>
      <w:tr>
        <w:trPr>
          <w:trHeight w:val="2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</w:t>
              <w:br/>
              <w:t>номер места раз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места  размещения </w:t>
            </w:r>
            <w:hyperlink w:anchor="Par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*3)</w:t>
              </w:r>
            </w:hyperlink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номер места размещения (земельного участка, здания, строения, сооружения)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  <w:b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рговли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  <w:br/>
              <w:t>торговли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чекуе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здания №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бъекты торгов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>
          <w:trHeight w:val="2595" w:hRule="atLeast"/>
          <w:cantSplit w:val="true"/>
        </w:trPr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х торговых объе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том числе, используемых субъектами малого или среднего предпринима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1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33" w:leader="none"/>
          <w:tab w:val="right" w:pos="16259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qFormat/>
    <w:rPr>
      <w:b/>
      <w:sz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rFonts w:ascii="Times New Roman" w:hAnsi="Times New Roman" w:cs="Times New Roman"/>
      <w:b/>
      <w:sz w:val="23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51:00Z</dcterms:created>
  <dc:creator>user</dc:creator>
  <dc:description/>
  <cp:keywords/>
  <dc:language>en-US</dc:language>
  <cp:lastModifiedBy>user</cp:lastModifiedBy>
  <dcterms:modified xsi:type="dcterms:W3CDTF">2017-04-18T06:36:00Z</dcterms:modified>
  <cp:revision>2</cp:revision>
  <dc:subject/>
  <dc:title>проект</dc:title>
</cp:coreProperties>
</file>