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rStyle w:val="5"/>
          <w:b/>
          <w:color w:val="000000"/>
          <w:sz w:val="28"/>
          <w:szCs w:val="28"/>
          <w:lang w:val="ru-RU"/>
        </w:rPr>
        <w:t>ПОЧЕКУЕВСКОГО</w:t>
      </w:r>
      <w:r>
        <w:rPr>
          <w:rStyle w:val="5"/>
          <w:b/>
          <w:color w:val="000000"/>
          <w:sz w:val="28"/>
          <w:szCs w:val="28"/>
        </w:rPr>
        <w:t xml:space="preserve"> СЕЛЬСКОГО ПОСЕЛЕНИЯ БОЛЬШЕРЕЧЕНСКОГО МУНИЦИПАЛЬНОГО РАЙОНА 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color w:val="000000"/>
          <w:sz w:val="32"/>
          <w:szCs w:val="32"/>
        </w:rPr>
        <w:t>ПОСТАНОВЛЕНИ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17                           с. Почекуево                                  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ложение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комиссии по урегулированию конфликта интересов в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администрации Почекуевского сельского поселени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ольшереченского муниципального района Омской области</w:t>
      </w:r>
      <w:r>
        <w:rPr>
          <w:b/>
          <w:bCs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твержденное постановлением Главы Почекуевского сельского поселения № 17 от 14.09.2010 года</w:t>
      </w:r>
    </w:p>
    <w:p>
      <w:pPr>
        <w:pStyle w:val="ConsPlus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Федеральным законом от 06.10.2003 № 131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едеральным законом от 02.03.2007 № 25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муниципальной службе в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казами Президента Российской Федерации от 22.12.2015 № 650, от  02.04.2013 №309, от 08.03.2015 г. №120 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color w:val="000000"/>
          <w:sz w:val="28"/>
          <w:szCs w:val="28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лее Указ № 821), Уставом Почекуевского сельского поселения Большереченского муниципального района,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я Почекуевского сельского поселения </w:t>
      </w: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Постановление Главы Почекуевского сельского поселения от 10.09.2010 года № 2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комиссии по урегулированию конфликта интересов в Администрации Почекуевского сельского поселения Большереченского муниципального района Омской област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0" w:firstLine="28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 14 дополнить подпунктам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tLeast" w:line="259"/>
        <w:ind w:hanging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е) 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ж) заявление государственного служащего о невозможности выполнить      требования Федерального закона от 07 мая 2013 г. №7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прете отдельным категориям лиц открывать и иметь счета (вклады), хранить наличные 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вязи с арестом, запретом распоряжения, наложенными компетентными органами иностранного государства 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tLeast" w:line="259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дпункт а) пункта 16 изложить в следующей редакции: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а) в 10 -дневный срок назначает дату заседания комиссии. При этом дата   заседания комиссии не может быть назначена позднее 20 дней со дня поступления указанной информаци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исключением случаев, предусмотренных пунктами 16.1 и 16.2 настоящего Положени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59"/>
        <w:ind w:left="0" w:firstLine="42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ункте 31 слова "в 3-дневный срок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енить словами " в 7-  дневный срок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tLeast" w:line="259" w:before="0" w:after="160"/>
        <w:ind w:left="426" w:hanging="45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ародовать настоящее постановление в установленном законном          порядке.</w:t>
      </w:r>
    </w:p>
    <w:p>
      <w:pPr>
        <w:pStyle w:val="ConsPlus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Г.Г. Крутак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8:00Z</dcterms:created>
  <dc:creator>user</dc:creator>
  <dc:description/>
  <cp:keywords/>
  <dc:language>en-US</dc:language>
  <cp:lastModifiedBy>user</cp:lastModifiedBy>
  <cp:lastPrinted>2017-03-28T11:03:00Z</cp:lastPrinted>
  <dcterms:modified xsi:type="dcterms:W3CDTF">2017-04-24T09:00:00Z</dcterms:modified>
  <cp:revision>27</cp:revision>
  <dc:subject/>
  <dc:title>Документ предоставлен КонсультантПлюс</dc:title>
</cp:coreProperties>
</file>