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  ПОЧЕКУЕВ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.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чек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едоставления информации о муниципальных нормативных правовых актах администрации Почекуевского сельского поселения Большереченского муниципального района Омской области в регистр муниципальных нормативных правовых актов Ом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целях организации работы по представлению информации о нормативных правовых актах администрации Почекуевского сельского поселения Большереченского муниципального района Омской области в целях ведения регистра муниципальных нормативных правовых актов Омской области, руководствуясь Федеральным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мской области от 27 ноября 2008 г. N 1111-ОЗ "О порядке организации и ведения регистра муниципальных нормативных правовых актов Омской области",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Почекуевского сельского поселения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представления информации о муниципальных нормативных правовых актах администрации Почекуевского сельского поселения Большереченского муниципального района Омской области в регистр муниципальных нормативных правовых актов Омской област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публиковать настоящее постановление в газете «Почекуевский муниципальный вестник» и разместить на официальном сайте </w:t>
      </w:r>
      <w:r>
        <w:rPr>
          <w:bCs/>
          <w:sz w:val="28"/>
          <w:szCs w:val="28"/>
        </w:rPr>
        <w:t>Почеуе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лава сельского поселения                                                              Г.Г. Крута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Почекуев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Большеречен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Омской области</w:t>
      </w:r>
    </w:p>
    <w:p>
      <w:pPr>
        <w:pStyle w:val="Normal"/>
        <w:autoSpaceDE w:val="false"/>
        <w:jc w:val="right"/>
        <w:rPr/>
      </w:pPr>
      <w:r>
        <w:rPr/>
        <w:t>От ________№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информации о нормативных правовых акта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администрации Почекуе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гистр муниципаль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целях организации работы по представлению информации о муниципальных нормативных правовых актах </w:t>
      </w:r>
      <w:r>
        <w:rPr>
          <w:bCs/>
          <w:sz w:val="28"/>
          <w:szCs w:val="28"/>
        </w:rPr>
        <w:t xml:space="preserve">администрации Почекуевского сельского поселения Большереченского муниципального района Омской области </w:t>
      </w:r>
      <w:r>
        <w:rPr>
          <w:sz w:val="28"/>
          <w:szCs w:val="28"/>
        </w:rPr>
        <w:t>в регистр муниципальных нормативных правовых актов Омской области (далее - регист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включения в регистр в орган исполнительной власти Омской области, уполномоченный в сфере правового обеспечения деятельности Губернатора Омской области, Правительства Омской области, (далее - уполномоченный орган) направляются следующие муниципальные нормативные правовые ак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я, принятые на местном референдуме, сходе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я Совета сельского поселения норматив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я Администрации сельского поселения норматив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поряжения должностных лиц и сельского поселения норматив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ым за предоставление сведений в уполномоченный орган о муниципальных нормативных правовых актах, подлежащих включению в регистр, является </w:t>
      </w:r>
      <w:r>
        <w:rPr>
          <w:b/>
          <w:sz w:val="28"/>
          <w:szCs w:val="28"/>
        </w:rPr>
        <w:t>Решетникова Валентина Владимировна, специалист 1 катег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бор муниципальных нормативных правовых актов для их направления в уполномоченный орган осуществляется: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4"/>
      <w:bookmarkEnd w:id="1"/>
      <w:r>
        <w:rPr>
          <w:sz w:val="28"/>
          <w:szCs w:val="28"/>
        </w:rPr>
        <w:t>5. В уполномоченный орган напр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фициально заверенные копии муниципальных нормативных правовых актов в двух экземплярах, а также их копии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Копии муниципальных нормативных правовых актов, а также иные сведения, главы сельского поселения или уполномоченные ими должностные лица вправе направлять в уполномоченный орган в электронной форме с использованием усиленной квалифицированной электронной подписи посредством государственной информационной системы Омской области "Региональная система межведомственного электронного взаимодействия", с соблюдением срока установленного пунктом 8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26"/>
      <w:bookmarkEnd w:id="2"/>
      <w:r>
        <w:rPr>
          <w:sz w:val="28"/>
          <w:szCs w:val="28"/>
        </w:rPr>
        <w:t>2) сведения об источниках и о датах официального опубликования (обнародования) муниципальны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Документы, указанные в </w:t>
      </w:r>
      <w:hyperlink w:anchor="Par24">
        <w:r>
          <w:rPr>
            <w:rStyle w:val="InternetLink"/>
            <w:color w:val="0000FF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направляются ответственным должностным лицом в уполномоченный орган в течение 20 дней со дня принятия соответствующего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случае если муниципальный нормативный правовой акт не был официально опубликован (обнародован) в течение 20 дней со дня принятия, сведения, указанные в </w:t>
      </w:r>
      <w:hyperlink w:anchor="Par26">
        <w:r>
          <w:rPr>
            <w:rStyle w:val="InternetLink"/>
            <w:color w:val="0000FF"/>
            <w:sz w:val="28"/>
            <w:szCs w:val="28"/>
          </w:rPr>
          <w:t>подпункте 2 пункта 5</w:t>
        </w:r>
      </w:hyperlink>
      <w:r>
        <w:rPr>
          <w:sz w:val="28"/>
          <w:szCs w:val="28"/>
        </w:rPr>
        <w:t xml:space="preserve"> настоящего Порядка, направляются в течение 5 дней со дня его официального опубликования (обнародования).</w:t>
      </w: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E866C149A22422378FA4BEFBE3EE671AF530C1C4F963B8897795306t7A6O" TargetMode="External"/><Relationship Id="rId3" Type="http://schemas.openxmlformats.org/officeDocument/2006/relationships/hyperlink" Target="consultantplus://offline/ref=109E866C149A22422378E446F9D261EF7BA50909184E9A69D6C37F045926C0D9D68EB081BAAD5A39459794DBt0A3O" TargetMode="External"/><Relationship Id="rId4" Type="http://schemas.openxmlformats.org/officeDocument/2006/relationships/hyperlink" Target="consultantplus://offline/ref=109E866C149A22422378E446F9D261EF7BA50909184F9868D6C27F045926C0D9D6t8AEO" TargetMode="External"/><Relationship Id="rId5" Type="http://schemas.openxmlformats.org/officeDocument/2006/relationships/hyperlink" Target="consultantplus://offline/ref=109E866C149A22422378E446F9D261EF7BA509091C4E9C6AD7C8220E517FCCDBD181EF96BDE45638459794tDA3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1:00Z</dcterms:created>
  <dc:creator>user</dc:creator>
  <dc:description/>
  <cp:keywords/>
  <dc:language>en-US</dc:language>
  <cp:lastModifiedBy>user</cp:lastModifiedBy>
  <dcterms:modified xsi:type="dcterms:W3CDTF">2017-05-11T09:53:00Z</dcterms:modified>
  <cp:revision>8</cp:revision>
  <dc:subject/>
  <dc:title>проект</dc:title>
</cp:coreProperties>
</file>