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Я МУНИЦИПАЛЬНОГО ОБРАЗОВАНИЯ ПОЧЕКУЕВСКОГО СЕЛЬСКОГО ПОСЕЛЕНИЯ БОЛЬШЕРЕЧ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2017г.                                                                                                    № 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 Почеку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муниципального образования Почекуевского сельского поселения Большереченского муниципального района Омской области от 01.08.2016 № 45 «Об утверждении методики прогнозирования поступлений доходов в бюджет Почекуевского сельского поселения»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</w:t>
      </w:r>
      <w:r>
        <w:rPr>
          <w:sz w:val="28"/>
          <w:szCs w:val="28"/>
          <w:lang w:eastAsia="en-US"/>
        </w:rPr>
        <w:t>остановлением Правительства Российской Федерации от 11 апреля 2017года № 436 «О внесении изменений в постановление Правительства Российской Федерации от 23 июня 2016 года №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sz w:val="28"/>
          <w:szCs w:val="28"/>
        </w:rPr>
        <w:t>, Администрация муниципального образования Почекуевского сельского поселения Большереченского муниципального района Омской области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Почекуевского сельского поселения Большереченского муниципального района Омской области от 01.08.2016 № 45 «Об утверждении методики прогнозирования поступлений доходов в бюджет Почекуевского сельского поселения» следующие изменения:</w:t>
      </w:r>
    </w:p>
    <w:p>
      <w:pPr>
        <w:pStyle w:val="ConsPlus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а прогнозирования разрабатывается по каждому виду доходов и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описание показателей, используемых для расчета прогнозного объема поступлений по каждому виду доходов с указанием источника данных для соответствующего показа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описание фактического алгоритма расчета прогнозируемого объема поступлений в бюджеты бюджетной системы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, нормативных правовых актов Почекуевского сельского поселения льгот, освобождений и иных преференций с указанием соответствующих норм законодательства Российской Федерации и Почекуевского сельского поселения. Расчет выпадающих доходов осуществляется с использованием методов (комбинации методов), указанных в подпункте в пункта 1.1. настоящего постанов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Дополнить пунктом 6 следующего содержания «В случае внесения изменений в законодательные и иные нормативные правовые акты Российской Федерации, Омской области, а также нормативные правовые акты Почекуевского сельского поселения в части формирования и прогнозирования доходов бюджетов бюджетной системы Российской Федерации, администрация Почекуевского сельского поселения в 2-месячный срок после вступления соответствующих изменений в силу принимает правовые акты о внесении изменений в методику прогнозирования поступлений доходов в бюджет Почекуевского сельского поселени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Почекуевского сельского поселения                            Г.Г. Крутак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j">
    <w:name w:val="pj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21:00Z</dcterms:created>
  <dc:creator>Алёна</dc:creator>
  <dc:description/>
  <cp:keywords/>
  <dc:language>en-US</dc:language>
  <cp:lastModifiedBy>USer</cp:lastModifiedBy>
  <cp:lastPrinted>2016-06-23T15:43:00Z</cp:lastPrinted>
  <dcterms:modified xsi:type="dcterms:W3CDTF">2017-05-12T04:04:00Z</dcterms:modified>
  <cp:revision>41</cp:revision>
  <dc:subject/>
  <dc:title/>
</cp:coreProperties>
</file>